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 xml:space="preserve">Автомобильное топливо для филиала ОАО «ДРСК» </w:t>
        <w:br/>
        <w:t>«Приморские электрические сети» (Чкаловский МУ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</w:rPr>
              <w:t>Автомобильное топливо для филиала ОАО «ДРСК» «Приморские электрические сети» (Чкаловский МУ)</w:t>
            </w:r>
            <w:r>
              <w:rPr/>
              <w:t>.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</w:rPr>
              <w:t>Автомобильное топливо для филиала ОАО «ДРСК» Приморские электрические сети» (Чкаловский МУ)</w:t>
            </w:r>
            <w:r>
              <w:rPr/>
              <w:t xml:space="preserve"> 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</w:rPr>
              <w:t xml:space="preserve">ИП </w:t>
            </w:r>
            <w:r>
              <w:rPr>
                <w:b/>
                <w:color w:val="003300"/>
              </w:rPr>
              <w:t xml:space="preserve">Войтик Александр Григорьевич </w:t>
            </w:r>
            <w:r>
              <w:rPr/>
              <w:t>,  адрес: 692245 Приморский край, г. Спасск-Дальний, ул. Олега Кошевого, д.26 кв.40,  тел./факс: (4235)2 2-58-12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 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 производится на основании счета Поставщика путем перечисления 100% суммы месячной поставки до 30 числа месяца, предшествующего месяцу поставки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7T15:11:00Z</cp:lastPrinted>
  <dcterms:modified xsi:type="dcterms:W3CDTF">2012-11-07T05:11:00Z</dcterms:modified>
  <cp:revision>22</cp:revision>
  <dc:subject/>
  <dc:title>Приложение 3</dc:title>
</cp:coreProperties>
</file>