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59" w:hanging="0"/>
        <w:jc w:val="center"/>
        <w:rPr/>
      </w:pPr>
      <w:r>
        <w:rPr>
          <w:rFonts w:eastAsia="Arial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Утверждаю</w:t>
      </w:r>
    </w:p>
    <w:p>
      <w:pPr>
        <w:pStyle w:val="Normal"/>
        <w:ind w:right="459" w:hanging="0"/>
        <w:jc w:val="right"/>
        <w:rPr/>
      </w:pPr>
      <w:r>
        <w:rPr>
          <w:bCs/>
          <w:iCs/>
          <w:sz w:val="26"/>
        </w:rPr>
        <w:t>Директор филиала ОАО «ДРСК»</w:t>
      </w:r>
    </w:p>
    <w:p>
      <w:pPr>
        <w:pStyle w:val="Normal"/>
        <w:ind w:right="99" w:hanging="0"/>
        <w:jc w:val="center"/>
        <w:rPr>
          <w:b/>
          <w:b/>
          <w:bCs/>
          <w:i/>
          <w:i/>
          <w:iCs/>
          <w:sz w:val="26"/>
        </w:rPr>
      </w:pPr>
      <w:r>
        <w:rPr>
          <w:bCs/>
          <w:iCs/>
          <w:sz w:val="26"/>
        </w:rPr>
        <w:t xml:space="preserve">                                                                              </w:t>
      </w:r>
      <w:r>
        <w:rPr>
          <w:bCs/>
          <w:iCs/>
          <w:sz w:val="26"/>
        </w:rPr>
        <w:t xml:space="preserve">«Приморские электрические сети »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9" w:hanging="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                                                                                  </w:t>
      </w:r>
      <w:r>
        <w:rPr>
          <w:b/>
          <w:bCs/>
          <w:i/>
          <w:iCs/>
          <w:sz w:val="26"/>
        </w:rPr>
        <w:t>М.И. Никуленко</w:t>
      </w:r>
    </w:p>
    <w:p>
      <w:pPr>
        <w:pStyle w:val="Normal"/>
        <w:ind w:right="639" w:hanging="0"/>
        <w:jc w:val="both"/>
        <w:rPr/>
      </w:pPr>
      <w:r>
        <w:rPr>
          <w:bCs/>
          <w:iCs/>
          <w:sz w:val="26"/>
        </w:rPr>
        <w:t xml:space="preserve">                                                                                 </w:t>
      </w:r>
      <w:r>
        <w:rPr>
          <w:bCs/>
          <w:iCs/>
          <w:sz w:val="26"/>
        </w:rPr>
        <w:t>«___»______________2012 г.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2587" w:right="459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ind w:right="45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ind w:right="459" w:hanging="0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закупку услуг  по охране объектов филиала ОАО «ДРСК» - «Приморские электрические  сети», расположенный по адресу:  </w:t>
      </w:r>
      <w:r>
        <w:rPr>
          <w:color w:val="000000"/>
          <w:sz w:val="26"/>
          <w:szCs w:val="26"/>
        </w:rPr>
        <w:t xml:space="preserve">690080, Приморский край, </w:t>
      </w:r>
    </w:p>
    <w:p>
      <w:pPr>
        <w:pStyle w:val="Normal"/>
        <w:ind w:right="459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г. Владивосток, ул. Командорская, 13а.</w:t>
      </w:r>
    </w:p>
    <w:p>
      <w:pPr>
        <w:pStyle w:val="Normal"/>
        <w:ind w:right="45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9" w:hanging="0"/>
        <w:rPr/>
      </w:pPr>
      <w:r>
        <w:rPr>
          <w:b/>
          <w:i/>
          <w:sz w:val="26"/>
          <w:szCs w:val="26"/>
        </w:rPr>
        <w:t>1. Основание для проведения работ по охране:</w:t>
      </w:r>
    </w:p>
    <w:p>
      <w:pPr>
        <w:pStyle w:val="Normal"/>
        <w:ind w:right="-16" w:firstLine="540"/>
        <w:jc w:val="both"/>
        <w:rPr/>
      </w:pPr>
      <w:r>
        <w:rPr>
          <w:sz w:val="26"/>
          <w:szCs w:val="26"/>
        </w:rPr>
        <w:t>Лот № 1 закупка № 187 Годовой комплексной  программы закупок  ОАО «ДРСК» на 4 квартал 2012 года под производственные программы 2013 года (раздел 9  Прочие закупки).</w:t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9" w:hanging="0"/>
        <w:jc w:val="both"/>
        <w:rPr/>
      </w:pPr>
      <w:r>
        <w:rPr>
          <w:b/>
          <w:i/>
          <w:sz w:val="26"/>
          <w:szCs w:val="26"/>
        </w:rPr>
        <w:t>2. Цель работы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ие организации осуществляющей услуги по физической охране объектов, в дальнейшем «Исполнитель», для оказания услуг по надежной охране следующих объектов филиала ОАО «ДРСК» - «Приморские электрические сети», в дальнейшем «Заказчик»: </w:t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52"/>
        <w:gridCol w:w="2336"/>
        <w:gridCol w:w="873"/>
        <w:gridCol w:w="959"/>
        <w:gridCol w:w="810"/>
      </w:tblGrid>
      <w:tr>
        <w:trPr>
          <w:trHeight w:val="49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е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остов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- суточный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ой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дминистративное здание управления филиалом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Владивосток                                          ул. Командорская, 1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роизводственная база СП "ЮЭС"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Владивосток                                              ул. Стрелковая, 2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База Росрезерва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Угловое ул. Красногвардейская, 1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дминистративное здание СП "ЦЭС"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Уссурийск, ул. Володарского, 8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Уссурийский УЭС СП ЦЭС"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Уссурийск ул. Некрасова, 19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роизводственная база СП "ЦЭС"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Уссурийск ул. Владивостокское шоссе, 28/Б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Южный участок СП "ЦЭС"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Уссурийск ул. Владивостокское шоссе, 28/Б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лощадка АГП филиала П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Уссурийск ул. Резервная, 2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Ханкайский У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Камень Рыболов ул. Подстанционная, 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Хорольский УЭС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 Ярославский ул. Ленинская, 2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остов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- суточны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ой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Октябрьский УЭС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 xml:space="preserve">п. Липовцы ул. Сосновая, 2 /Б 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Черниговский УЭС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Черниговка ул. Партизанская, 19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МТ Лесозаводск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Лесозаводск ул. Григоренко, 1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расноармейский У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Рощино ул. Энергетика, 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ожарский У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Лучегорск ул. Подстанционная, 8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пасский У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Спасск Дальний ул. Ангарская, 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ЗПУ ГО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Спасск Дальний ул. Горького, 56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Михайловский У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 xml:space="preserve">с. Ивановка, ул. Горького 13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Дальнереченский У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Дальнереченск ул. Светлая, 6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ировский У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Кировка пер. Лесной, 5/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РПБ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Горнореченский, ул. Советская, 1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Дальнегор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Дальнегорск, ул. Энергетиков, 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Чугуев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Чугуевка, ул. Рабочая, 8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рсеньев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г. Арсеньев, ул. Смирнова, 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нучин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Анучино, ул. Шевченко, 3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6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Яковлев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Яковлевка, ул. Советская, 6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7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Ольгинский мастерский участок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Ольга, ул. Партизанская, 5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ртемовский РЭС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Артем, ул. Интернациональная, 5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 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остов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- суточны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ной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9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ртемовский район РЭС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Артем, ул. Б. Хмельницеого, 16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0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артизан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Партизанск, ул. Сурикова, 1б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1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артизанский район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Новицкое, ул. Садовая, 1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32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ходкин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 xml:space="preserve">г. Находка, ул. Пограничная, 54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3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Хасанский РЭС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Славянка, ул. Ленинская, 66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4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Октябрьский РЭС мастерский участок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п. Пограничный, ул. Решетникова, 12б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  <w:r>
              <w:rPr>
                <w:rFonts w:cs="Arial CYR"/>
              </w:rPr>
              <w:t>Спасский  РЭС мастерский участок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Чкаловское, ул. Пограничная, 3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6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Лесозаводский РЭС учебный полигон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. Иннокентьевка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7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База РПБ</w:t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г. Лесозаводск, ул. Григоренко, 1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3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sz w:val="28"/>
                <w:szCs w:val="28"/>
              </w:rPr>
              <w:t>ИТОГО</w:t>
            </w:r>
            <w:r>
              <w:rPr>
                <w:rFonts w:cs="Arial CYR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7 объектов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1620" w:right="459" w:hanging="16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 Перечень объектов, подлежащих охране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1. Объекты – здания и территория   Административное здание управления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Владивосток, ул. Командорская, 13-а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тремя постами. Режим – круглосуточно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2. Объекты – здания и территория   производственная база СП «ПЮЭС»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Владивосток, ул. Стрелковая, 21-23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тремя постами, два поста режим – круглосуточно, один пост – ночной.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3. Объекты – здания и территория   база Росрезерва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Угловое, ул. Красногвардейская, 19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4. Объекты – здания и территория   Административное здание СП «ПЦЭС»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Уссурийск, ул. Володарского, 86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5. Объекты – здания и территория   Уссурийский РЭС СП «ПЦЭС»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Уссурийск, ул. Некрасова, 190</w:t>
      </w:r>
      <w:r>
        <w:rPr>
          <w:b/>
          <w:i/>
          <w:sz w:val="26"/>
          <w:szCs w:val="26"/>
        </w:rPr>
        <w:t xml:space="preserve"> 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6. Объекты – здания и территория   производственная база СП «ПЦЭС»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Уссурийск, ул. Владивостокское Шоссе, 28б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7. Объекты – здания и территория   Южный участок СП «ЦЭС»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Уссурийск, ул. Владивостокское Шоссе, 28б</w:t>
      </w:r>
      <w:r>
        <w:rPr>
          <w:b/>
          <w:i/>
          <w:sz w:val="26"/>
          <w:szCs w:val="26"/>
        </w:rPr>
        <w:t xml:space="preserve">  в соответствии с кадастровым 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двумя постами, выставленными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8. Объекты – здания и территория   площадка АГП 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Уссурийск, ул. Резервная, 22</w:t>
      </w:r>
      <w:r>
        <w:rPr>
          <w:b/>
          <w:i/>
          <w:sz w:val="26"/>
          <w:szCs w:val="26"/>
        </w:rPr>
        <w:t xml:space="preserve"> 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двумя постами, выставленными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9. Объект –  территория, здания и помещения Ханкайского РЭС филиала ОАО «ДРСК» «Приморские электрические сети», расположенное по адресу Приморский край, п. Камень Рыболов, ул. Подстанционная, 6 в соответствии с кадастровым планом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10. Объекты – здания и территория   Хороль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Ярославский, ул. Ленинская, 26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11. Объекты – здания и территория   Октябрь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Липовцы, ул. Сосновая, 2-б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1"/>
          <w:sz w:val="26"/>
          <w:szCs w:val="26"/>
        </w:rPr>
        <w:t xml:space="preserve">2.1.12. </w:t>
      </w:r>
      <w:r>
        <w:rPr>
          <w:b/>
          <w:i/>
          <w:sz w:val="26"/>
          <w:szCs w:val="26"/>
        </w:rPr>
        <w:t>Объекты – здания и территория  Чернигов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с. Черниговка, ул. Партизанская, 161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1"/>
          <w:sz w:val="26"/>
          <w:szCs w:val="26"/>
        </w:rPr>
        <w:t xml:space="preserve">2.1.13. </w:t>
      </w:r>
      <w:r>
        <w:rPr>
          <w:b/>
          <w:i/>
          <w:sz w:val="26"/>
          <w:szCs w:val="26"/>
        </w:rPr>
        <w:t>Объекты – здания и территория   СМТ Лесозаводск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Лесозаводск, ул. Григоренко, 17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14. Объекты – здания и территория   Красноармей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Рощино, ул. Энергетика, 2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1"/>
          <w:sz w:val="26"/>
          <w:szCs w:val="26"/>
        </w:rPr>
        <w:t xml:space="preserve">2.1.15. </w:t>
      </w:r>
      <w:r>
        <w:rPr>
          <w:b/>
          <w:i/>
          <w:sz w:val="26"/>
          <w:szCs w:val="26"/>
        </w:rPr>
        <w:t>Объекты – здания и территория   Пожар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Лучегорск, ул. Подстанционная, 8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16. Объекты – здания и территория   Спас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Спасск Дальний, ул. Ангарская, 1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17. Объекты – здания и территория   ЗПУ ГО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Спасск Дальний, ул. Горького, 56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18 Объекты – здания и территория   Михайлов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с. Ивановка, ул. Горького, 13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19. Объекты – здания и территория   Дальнеречен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г. Дальнереченск, ул. Светлая, 62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20. Объекты – здания и территория   Кировский РЭС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филиала ОАО «ДРСК» «Приморские электрические сети», расположенного</w:t>
      </w:r>
      <w:r>
        <w:rPr>
          <w:b/>
          <w:i/>
          <w:color w:val="000000"/>
          <w:sz w:val="26"/>
          <w:szCs w:val="26"/>
        </w:rPr>
        <w:t xml:space="preserve"> по адресу Приморский край, п. Кировка, пер. Лесной, 5-а</w:t>
      </w:r>
      <w:r>
        <w:rPr>
          <w:b/>
          <w:i/>
          <w:sz w:val="26"/>
          <w:szCs w:val="26"/>
        </w:rPr>
        <w:t xml:space="preserve"> в соответствии с кадастровым  план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круглосуточно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 xml:space="preserve">2.1.21 Объект СП ПСЭС </w:t>
      </w:r>
      <w:r>
        <w:rPr>
          <w:b/>
          <w:i/>
          <w:sz w:val="26"/>
        </w:rPr>
        <w:t>Ремонтно-произвогдственная база,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п. Горнореченский, ул. Советская, 11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- здание управления - нежилое двухэтажное площадью -758,8 кв.м (Лит.А) кад.№ 25:04:05 00 00:00 00:00891/1/А/4:1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9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0"/>
        </w:rPr>
        <w:t xml:space="preserve">- здание - центральный склад - нежилое двухэтажное площадью -1745,7 кв.м (Лит.Ж) кад.№ 25:04:05 00 00:00 00:00888/1/Ж/4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8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- трансформаторный цех - нежилое двухэтажное площадью -1052,1 кв.м (Лит.В) кад.№ 25:04:05 00 00:00 00:00884/1/В/4:1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4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- механическая мастерская - нежилое двухэтажное площадью -1574,6 кв.м (Лит.М) кад.№ 25:04:05 00 00:00 00:00881/1/М/4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склад готовой продукции - нежилое одно этажное площадью -198,4 кв.м (Лит.У) кад.№ 25:04:00 00 00:00 00:00902/У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902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 </w:t>
      </w:r>
      <w:r>
        <w:rPr>
          <w:sz w:val="26"/>
          <w:szCs w:val="20"/>
        </w:rPr>
        <w:t xml:space="preserve">здание – деревообрабатывающий цех - нежилое одно этажное площадью -351,8 кв.м (Лит.Ф) кад.№ 25:04:00 00 00:00 00:00892/Ф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92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  </w:t>
      </w:r>
      <w:r>
        <w:rPr>
          <w:sz w:val="26"/>
          <w:szCs w:val="20"/>
        </w:rPr>
        <w:t xml:space="preserve">здание – неотапливаемый склад с рампой - нежилое одно этажное площадью -224,7 кв.м (Лит.А) кад.№ 25:04:00 00 00:00 00:00889/А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9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гараж - нежилое одно этажное площадью -120,0 кв.м (Лит.П) кад.№ 25:04:00 00 00:00 00:00885/П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5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гараж стояночный - нежилое одно этажное площадью -934,9 кв.м (Лит.Л) кад.№ 25:04:05 00 00:00 00:00887/1/Л/4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7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сооружение – склад , навес нежилое одно этажное площадью -44,2 кв.м (Лит.А) кад.№ 25:04:00 00 00:00 00:00429/А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429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заглубленный склад горюче смазочных материалов –нежилое одно этажное площадью - 27,4 кв.м (Лит.Т) кад.№ 25:04:00 00 00:00 00:00895/Т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95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гараж ,нежилое одно этажное площадью - 326,8 кв.м (Лит.Х) кад.№ 25:04:00 00 00:00 00:00879/Х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79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здание – кузнечно – сварочный цех ,нежилое одно этажное площадью - 91,8 кв.м (Лит.С) кад.№ 25:04:00 00 00:00 00:00897/С:1000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97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двумя постами, выставленным на въезде у центральных ворот на территорию базы. Режим – круглосуточно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 xml:space="preserve">2.1.22 Объект СП ПСЭС, </w:t>
      </w:r>
      <w:r>
        <w:rPr>
          <w:b/>
          <w:i/>
          <w:sz w:val="26"/>
        </w:rPr>
        <w:t>Дальнегорский РЭС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г. Дальнегорск, ул. Энергетиков,</w:t>
      </w:r>
      <w:r>
        <w:rPr>
          <w:rFonts w:cs="Arial" w:ascii="Arial" w:hAnsi="Arial"/>
          <w:b/>
          <w:i/>
          <w:sz w:val="26"/>
          <w:szCs w:val="20"/>
        </w:rPr>
        <w:t xml:space="preserve"> 1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>здание АБК площадью 769,00 кв.м ( Лит.А) кад.№ 25-25-09/002/2006-365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1.23 Объект СП ПСЭС, </w:t>
      </w:r>
      <w:r>
        <w:rPr>
          <w:b/>
          <w:i/>
          <w:sz w:val="26"/>
        </w:rPr>
        <w:t>Чугуевскийский РЭС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с. Чугуевка, ул. Рабочая,8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- главный корпус управления площадью 757,6 кв.м ( Лит.1) нежилое 2-ух этажное кад.№ 25:23:15 00 00:00:02179/1:10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179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производственное одноэтажное здание – гараж№2 площадью 273 кв.м (Лит.2) </w:t>
      </w:r>
      <w:r>
        <w:rPr>
          <w:sz w:val="26"/>
          <w:szCs w:val="20"/>
        </w:rPr>
        <w:t xml:space="preserve">кад.№ 25:23:15 00 00:00:02180/2:10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180;</w:t>
      </w:r>
    </w:p>
    <w:p>
      <w:pPr>
        <w:pStyle w:val="Normal"/>
        <w:shd w:fill="FFFFFF" w:val="clear"/>
        <w:ind w:right="6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производственное одноэтажное здание – гараж№1 площадью 105,9 кв.м (Лит.3) </w:t>
      </w:r>
      <w:r>
        <w:rPr>
          <w:sz w:val="26"/>
          <w:szCs w:val="20"/>
        </w:rPr>
        <w:t xml:space="preserve">кад.№ 25:23:15 00 00:00:02181/3:10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18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производственное одноэтажное здание – склад-навес общей площадью площадью 216,2 кв.м (Лит.4) </w:t>
      </w:r>
      <w:r>
        <w:rPr>
          <w:sz w:val="26"/>
          <w:szCs w:val="20"/>
        </w:rPr>
        <w:t xml:space="preserve">кад.№ 25:23:15 00 00:00:02182/4:10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182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сооружение – производственное ограждение длиной 1148м. (Лит.7) </w:t>
      </w:r>
      <w:r>
        <w:rPr>
          <w:sz w:val="26"/>
          <w:szCs w:val="20"/>
        </w:rPr>
        <w:t xml:space="preserve">кад.№ 25:23:15 00 00:00:02184/7:10000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184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ПС220/110/35/10кВ площадью 413,0кв.м (Лит.А1), (Лит.А2) </w:t>
      </w:r>
      <w:r>
        <w:rPr>
          <w:sz w:val="26"/>
          <w:szCs w:val="20"/>
        </w:rPr>
        <w:t xml:space="preserve">кад.№ 25:23:15 00 00:00:02230/А1:10000;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1.24  Объект СП ПСЭС, </w:t>
      </w:r>
      <w:r>
        <w:rPr>
          <w:b/>
          <w:i/>
          <w:sz w:val="26"/>
        </w:rPr>
        <w:t>Арсеньевский РЭС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г. Арсеньев, ул. Смирнова,9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административно - бытовой корпус - нежилое площадью 887,80 кв.м (Лит.А) нежилое 2-ух этажное кад.№ 25:26:00 00 00:00:05767/А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5767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производственное двухэтажное здание – гараж площадью 789,3 кв.м (Лит.А1) </w:t>
      </w:r>
      <w:r>
        <w:rPr>
          <w:sz w:val="26"/>
          <w:szCs w:val="20"/>
        </w:rPr>
        <w:t xml:space="preserve">кад.№ 25:26:00 00 00:00:05767/А1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5767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1.25 Объект СП ПСЭС, </w:t>
      </w:r>
      <w:r>
        <w:rPr>
          <w:b/>
          <w:i/>
          <w:sz w:val="26"/>
        </w:rPr>
        <w:t>Анучинский РЭС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с. Анучино, ул. Шевченко, 35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административно - бытовой корпус - нежилое площадью 623,80 кв.м ( Лит.А) 2-ух этажное кад.№ 25:01:00 00 00:00:01195/А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195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холодный склад - нежилое площадью 204,70 кв.м ( Лит.В) одно этажное кад.№ 25:01:00 00 00:00:01193/В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193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гаражное - нежилое площадью 584,40 кв.м ( Лит.Г) одно этажное кад.№ 25:01:00 00 00:00:01194/Г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194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насосная - нежилое площадью 8,40 кв.м ( Лит.Б) одно этажное кад.№ 25:01:00 00 00:00:01192/Б; </w:t>
      </w:r>
      <w:r>
        <w:rPr>
          <w:sz w:val="26"/>
          <w:szCs w:val="26"/>
        </w:rPr>
        <w:t xml:space="preserve">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192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b/>
          <w:i/>
          <w:sz w:val="26"/>
          <w:szCs w:val="26"/>
        </w:rPr>
        <w:t xml:space="preserve">2.1.26 Объект СП ПСЭС, </w:t>
      </w:r>
      <w:r>
        <w:rPr>
          <w:b/>
          <w:i/>
          <w:sz w:val="26"/>
        </w:rPr>
        <w:t>Яковлевский РЭС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6"/>
          <w:szCs w:val="20"/>
        </w:rPr>
        <w:t>с. Яковлевка, ул. Советская, 163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административно - бытовой корпус - нежилое площадью 296,49 кв.м (Лит.1) 2-ух этажное кад.№ 25:25:00 00 00:00:01067/1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067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гаражное - нежилое площадью 424,29 кв.м ( Лит.2) одно этажное кад.№ 25:25:00 00 00:00:01067/2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067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rFonts w:cs="Arial" w:ascii="Arial" w:hAnsi="Arial"/>
          <w:sz w:val="26"/>
          <w:szCs w:val="20"/>
        </w:rPr>
        <w:t>-</w:t>
      </w:r>
      <w:r>
        <w:rPr>
          <w:rFonts w:cs="Arial" w:ascii="Arial" w:hAnsi="Arial"/>
          <w:b/>
          <w:sz w:val="26"/>
          <w:szCs w:val="20"/>
        </w:rPr>
        <w:t xml:space="preserve"> </w:t>
      </w:r>
      <w:r>
        <w:rPr>
          <w:sz w:val="26"/>
          <w:szCs w:val="20"/>
        </w:rPr>
        <w:t xml:space="preserve">здание – гаражное - нежилое площадью 151,60 кв.м ( Лит.3) одно этажное кад.№ 25:25:00 00 00:00:01067/3; </w:t>
      </w:r>
      <w:r>
        <w:rPr>
          <w:sz w:val="26"/>
          <w:szCs w:val="26"/>
        </w:rPr>
        <w:t>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1067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 xml:space="preserve">2.1.27 Объект СП ПСЭС, </w:t>
      </w:r>
      <w:r>
        <w:rPr>
          <w:b/>
          <w:i/>
          <w:sz w:val="26"/>
        </w:rPr>
        <w:t>Кавалеровский РЭС,</w:t>
      </w:r>
      <w:r>
        <w:rPr>
          <w:b/>
          <w:i/>
          <w:sz w:val="26"/>
          <w:szCs w:val="20"/>
        </w:rPr>
        <w:t xml:space="preserve"> Ольгинский мастерский участок, п.Ольга ул. Партизанская, 54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дание административное, нежилое площадью  620 кВ.м,  двухэтажное;   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здание -гаражное, одноэтажное, нежилое площадью 389,9кв.м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склад – навес, нежилое площадью 142,5кв.м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ПС «Ольга» 110/35/10 кВ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в помещении административного здания. Режим работы -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 xml:space="preserve">2.1.28 Объект  СП ПЮЭС, Артёмовский  РЭС, г. Артём ул. Интернациональная, </w:t>
      </w:r>
      <w:r>
        <w:rPr>
          <w:rFonts w:cs="Arial" w:ascii="Arial" w:hAnsi="Arial"/>
          <w:b/>
          <w:i/>
          <w:sz w:val="26"/>
          <w:szCs w:val="20"/>
        </w:rPr>
        <w:t>54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здание конторы 2-ух этажное, нежилое, общей площадью 591,40 кв.м.  кадастровый № 25:27:00 00 00:00:00026/А 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здание мастерской площадью 131,9 кв.м. одноэтажное – нежилое; кадастровый № 25:27:00 00 00:00:00026/Б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-  здание гараж площадью 344,9 кв.м. одноэтажное (лит.Е) – нежилое; кадастровый № 25:27:00 00 00:00:00026/Е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здание гараж площадью 375,8 кв.м. одноэтажное (лит.Ж) – нежилое; кадастровый № 25:27:00 00 00:00:00026/Ж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- здание складское помещение площадью 110,7 кв.м.одноэтажное (лит.В) – нежилое; кадастровый №25:27:00 00 00:00:00026/Ж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>-  здание пристройка к АБК площадью 131,7 кв.м.одноэтажное (лит.А1) – нежилое; кадастровый №25:27:00 00 00:00:00026/А1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026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расположенным у ворот центрального заезда на территорию района. Режим охраны – ночной.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1.29 Объект  СП ПЮЭС, Артёмовский район РЭС, г. Артём ул. Б.Хмельницкого, 16а</w:t>
      </w:r>
      <w:r>
        <w:rPr>
          <w:b/>
          <w:sz w:val="26"/>
          <w:szCs w:val="26"/>
        </w:rPr>
        <w:t xml:space="preserve"> ;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здание с пристройкой площадью 727,2 кв.м, одно, 2-ухэтажное (лит.А, А1 пристройка) – нежилое; кадастровый № 25:27:00 00 00:00:06683/А,А1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6683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- здание ремонтно-производственная база площадью 528,3 кв.м, 2-ух этажное, нежилое (лит.А2); кадастровый № 25:27:00 00 00:00:06683/А2 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6683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расположенным у ворот центрального заезда на территорию района. Режим охраны – круглосуточно.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6"/>
          <w:szCs w:val="26"/>
        </w:rPr>
        <w:t>2.1.30 Объект  СП ПЮЭС, Партизанский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РЭС, г.Партизанск, ул.Сурикова, 1б;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енное здание общей площадью 898,8 кв.м.-3-х этажное,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адастровый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0"/>
        </w:rPr>
        <w:t>25:25:14/013/2006-294</w:t>
      </w:r>
      <w:r>
        <w:rPr>
          <w:sz w:val="26"/>
          <w:szCs w:val="26"/>
        </w:rPr>
        <w:t xml:space="preserve">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 xml:space="preserve">0007514; здание–склад общей площадью 203,5 кв.м кадастровый № 25:33:00 00 00:0007514/В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7514, гаражные боксы на 6 стояночных машин, ремонтный бокс на 4 машины, ПС 35/6 кВ.</w:t>
        <w:tab/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Охрана осуществляется одним постом, расположенным на территории. Режим охраны - ночной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>2.1.31 Объект  СП ПЮЭС, Партизанский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йон РЭС с.Новицкое, ул.Садовая1а;</w:t>
      </w:r>
    </w:p>
    <w:p>
      <w:pPr>
        <w:pStyle w:val="Normal"/>
        <w:shd w:fill="FFFFFF" w:val="clear"/>
        <w:ind w:right="65" w:hanging="0"/>
        <w:jc w:val="both"/>
        <w:rPr>
          <w:color w:val="FF0000"/>
          <w:sz w:val="26"/>
          <w:szCs w:val="20"/>
        </w:rPr>
      </w:pPr>
      <w:r>
        <w:rPr>
          <w:sz w:val="26"/>
          <w:szCs w:val="20"/>
        </w:rPr>
        <w:t>-Двухэтажное  производственное здание площадью 744,50 кв.м. – нежилое кад.№ 25:13:00 00 00 00:00424/1-2:10000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расположенным на территории. Режим охраны - ночной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>2.1.32 Объект СП ПЮЭС Находкинский РЭС, г.Находка, ул.Пограничная, 54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дание производственное, нежилое, трёхэтажное общей площадью 887кв.м. кад.№25:31:00 00 00:00:00673/2; инвентарный №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887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>2.1.33 Объект СП ПЮЭС Хасанский РЭС, п.Славянка,  ул.Ленинская, 66А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 здание административное с пристройкой нежилое, 2-ух этажное, общей площадью 910,7 кв.м; кад.№25:20:00:00 00:00:00780/А:1000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780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здание склад горючего общей площадью 48,6 кв.м кад.№25:20:00:00 00:00:00781/А:1000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078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на территории. Режим – ночной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 xml:space="preserve">2.1.34 Объект  СП ПЦЭС, Октябрьский РЭС, мастерский </w:t>
      </w:r>
      <w:r>
        <w:rPr>
          <w:b/>
          <w:sz w:val="26"/>
          <w:szCs w:val="26"/>
        </w:rPr>
        <w:t>участок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b/>
          <w:i/>
          <w:sz w:val="26"/>
          <w:szCs w:val="26"/>
        </w:rPr>
        <w:t>п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>Пограничный, ул. Решетникова, 12б</w:t>
      </w:r>
      <w:r>
        <w:rPr>
          <w:b/>
          <w:sz w:val="26"/>
          <w:szCs w:val="26"/>
        </w:rPr>
        <w:t xml:space="preserve"> ;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- здание нежилое общей площадью 113,2кв.м. кад.№ 25:14:000000: 00:00001/А:10000; инв.№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Здание монтёрский пункт - нежилое общей площадью 61,2кв.м. кад.№ 25:14:000000: 00:00001/А:10000; инв.№2;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Охрана осуществляется одним постом, расположенным на территории ПС. Режим охраны - ночной.</w:t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1.35 Объект – Спасский район электрических сетей, мастерский участок; с.Чкаловское, ул.Пограничная, 3А;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65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кадастровый № земельного участка 35:16:08.01.01:1099 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123127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изводственно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бытово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мещение, гараж на 3 машины, холодный склад, технические вагончики 2 шт., гаражные боксы на 3 тракторные единицы, складская площадка для опор, склад для деревянных материалов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Охрана осуществляется одним постом, расположенным на территории участка в производственном помещении. Режим охраны -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1.36 Объект – СП ПЗЭС, Лесозаводский РЭС: учебно – производственный полигон с. Иннокентьевка;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кадастровый № 25:08:25:25:07:00.01:0017,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12191;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>- помещения классов тех. учёбы, жилое помещение, ПС 110/35/10, ТП-10/04, жилой корпус, клуб, столовая, баня, спортивные площадки, плавательный бассейн, 2 скважины, помещение охраны.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одним постом, расположенным на въезде  у ворот на территорию учебно-производственного полигона. Режим охраны - ночной.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b/>
          <w:i/>
          <w:sz w:val="26"/>
          <w:szCs w:val="26"/>
        </w:rPr>
        <w:t xml:space="preserve">2.1.37. Объект – СП ПЗЭС, Лесозаводский РЭС: ремонтно-производственная база -2, г. Лесозаводск, ул. Григоренко, 17 </w:t>
      </w:r>
    </w:p>
    <w:p>
      <w:pPr>
        <w:pStyle w:val="Normal"/>
        <w:shd w:fill="FFFFFF" w:val="clear"/>
        <w:ind w:right="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кадастровый № 25:30:02:01.01.01:0265; инвентарный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 xml:space="preserve"> 0012194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 xml:space="preserve">- здание ЦРУ, производственное помещение АБК козловой кран, складские помещения МТС, складская площадка для оборудования, склады РСУ, 2столярных цеха РСУ, 3 склада вагона, растворо - бетонный узел, пилорама боксы гаража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клады, отдельно стоящее здание гаража, 3склада СМТ, стоянка для личного автотранспорта. 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6"/>
          <w:szCs w:val="26"/>
        </w:rPr>
        <w:tab/>
        <w:t>Охрана осуществляется одним постом, выставленным у металлических ворот центрального заезда на территорию РПБ. Режим охраны - круглосуточно.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 xml:space="preserve">3. Содержание работ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98" w:before="10" w:after="0"/>
        <w:ind w:left="0" w:firstLine="24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 объекте осуществляется пропускной и внутриобъектовый режим, который  определён</w:t>
        <w:tab/>
        <w:t xml:space="preserve">Инструкцией по </w:t>
      </w:r>
      <w:r>
        <w:rPr>
          <w:color w:val="000000"/>
          <w:spacing w:val="-1"/>
          <w:sz w:val="26"/>
          <w:szCs w:val="26"/>
        </w:rPr>
        <w:t>пропускному и   внутриобъектовому   режиму     филиала ОАО «ДРСК» «Приморские электрические сети», утвержденной руководителем филиала и введенной в действие Приказом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98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аботники «Исполнителя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 w:before="10" w:after="0"/>
        <w:ind w:left="240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2.1. Несут службу в форменной одежде и со спецсредств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2.2. В</w:t>
      </w:r>
      <w:r>
        <w:rPr>
          <w:color w:val="000000"/>
          <w:spacing w:val="9"/>
          <w:sz w:val="26"/>
          <w:szCs w:val="26"/>
        </w:rPr>
        <w:t xml:space="preserve"> обязательном порядке обеспечивают установленный на объекте пропускной и внутриобъектовый режим, сохранность  товаро-материальных ценностей, принимаемых под охрану, пресекают правонарушения и преступления</w:t>
      </w:r>
      <w:r>
        <w:rPr>
          <w:color w:val="000000"/>
          <w:spacing w:val="-1"/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3.2.3. На постах охраны, оснащённых охранно-пожарной сигнализацией (ОПС), </w:t>
      </w:r>
      <w:r>
        <w:rPr>
          <w:color w:val="000000"/>
          <w:spacing w:val="1"/>
          <w:sz w:val="26"/>
          <w:szCs w:val="26"/>
        </w:rPr>
        <w:t xml:space="preserve"> действуют в соответствии с нормативно–техническими документами по обслуживанию ОПС, представленными «Заказчиком»;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10" w:after="0"/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2.4. Н</w:t>
      </w:r>
      <w:r>
        <w:rPr>
          <w:color w:val="000000"/>
          <w:spacing w:val="6"/>
          <w:sz w:val="26"/>
          <w:szCs w:val="26"/>
        </w:rPr>
        <w:t xml:space="preserve">е допускают в здание и на территорию посторонних лиц. В случае </w:t>
      </w:r>
      <w:r>
        <w:rPr>
          <w:color w:val="000000"/>
          <w:spacing w:val="1"/>
          <w:sz w:val="26"/>
          <w:szCs w:val="26"/>
        </w:rPr>
        <w:t>попыток несанкционированного проникновения, производят их</w:t>
        <w:br/>
      </w:r>
      <w:r>
        <w:rPr>
          <w:color w:val="000000"/>
          <w:spacing w:val="5"/>
          <w:sz w:val="26"/>
          <w:szCs w:val="26"/>
        </w:rPr>
        <w:t xml:space="preserve">задержание. О задержании   немедленно </w:t>
      </w:r>
      <w:r>
        <w:rPr>
          <w:color w:val="000000"/>
          <w:spacing w:val="-1"/>
          <w:sz w:val="26"/>
          <w:szCs w:val="26"/>
        </w:rPr>
        <w:t xml:space="preserve">информируют «Заказчика». В случае причинения "Заказчику" ущерба, вызывают дежурный наряд </w:t>
      </w:r>
      <w:r>
        <w:rPr>
          <w:color w:val="000000"/>
          <w:spacing w:val="5"/>
          <w:sz w:val="26"/>
          <w:szCs w:val="26"/>
        </w:rPr>
        <w:t>милиции, обеспечивают охрану и сопровождение п</w:t>
      </w:r>
      <w:r>
        <w:rPr>
          <w:color w:val="000000"/>
          <w:spacing w:val="-1"/>
          <w:sz w:val="26"/>
          <w:szCs w:val="26"/>
        </w:rPr>
        <w:t xml:space="preserve">рибывшего наряда  милиции к месту происшествия;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/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3.2.5. В</w:t>
      </w:r>
      <w:r>
        <w:rPr>
          <w:color w:val="000000"/>
          <w:spacing w:val="5"/>
          <w:sz w:val="26"/>
          <w:szCs w:val="26"/>
        </w:rPr>
        <w:t xml:space="preserve"> случае возникновения на охраняемом объекте пожара, аварийной сит</w:t>
      </w:r>
      <w:r>
        <w:rPr>
          <w:color w:val="000000"/>
          <w:spacing w:val="1"/>
          <w:sz w:val="26"/>
          <w:szCs w:val="26"/>
        </w:rPr>
        <w:t xml:space="preserve">уации, немедленно информируют "Заказчика", </w:t>
      </w:r>
      <w:r>
        <w:rPr>
          <w:color w:val="000000"/>
          <w:spacing w:val="2"/>
          <w:sz w:val="26"/>
          <w:szCs w:val="26"/>
        </w:rPr>
        <w:t xml:space="preserve">вызывают     соответствующие     службы,     принимают     меры  к </w:t>
      </w:r>
      <w:r>
        <w:rPr>
          <w:color w:val="000000"/>
          <w:spacing w:val="-1"/>
          <w:sz w:val="26"/>
          <w:szCs w:val="26"/>
        </w:rPr>
        <w:t>предотвращению  и локализации возможных последствий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3.2.6.</w:t>
      </w:r>
      <w:r>
        <w:rPr>
          <w:color w:val="000000"/>
          <w:spacing w:val="1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существляют</w:t>
      </w:r>
      <w:r>
        <w:rPr>
          <w:color w:val="000000"/>
          <w:spacing w:val="1"/>
          <w:sz w:val="26"/>
          <w:szCs w:val="26"/>
        </w:rPr>
        <w:t xml:space="preserve">   охрану   имущества   подрядных</w:t>
        <w:br/>
      </w:r>
      <w:r>
        <w:rPr>
          <w:color w:val="000000"/>
          <w:spacing w:val="5"/>
          <w:sz w:val="26"/>
          <w:szCs w:val="26"/>
        </w:rPr>
        <w:t>организаций, выполняющих работы для "Заказчика" на территории</w:t>
        <w:br/>
      </w:r>
      <w:r>
        <w:rPr>
          <w:color w:val="000000"/>
          <w:spacing w:val="-2"/>
          <w:sz w:val="26"/>
          <w:szCs w:val="26"/>
        </w:rPr>
        <w:t xml:space="preserve">охраняемого объекта;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 xml:space="preserve">3.2.7. </w:t>
      </w:r>
      <w:r>
        <w:rPr>
          <w:color w:val="000000"/>
          <w:spacing w:val="1"/>
          <w:sz w:val="26"/>
          <w:szCs w:val="26"/>
        </w:rPr>
        <w:t>Содержат в надлежащем состоянии предоставленные для использования служебные помещения, оборудование и инвентарь, д</w:t>
      </w:r>
      <w:r>
        <w:rPr>
          <w:color w:val="000000"/>
          <w:spacing w:val="-1"/>
          <w:sz w:val="26"/>
          <w:szCs w:val="26"/>
        </w:rPr>
        <w:t>ругое имущество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>3.2.8.   Отвечают за поддержание порядка на рабочем месте (помещение для размещения охраны - КПП) и прилегающей территории (в радиусе 5 метров от КПП)</w:t>
        <w:tab/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</w:t>
      </w:r>
      <w:r>
        <w:rPr>
          <w:color w:val="000000"/>
          <w:spacing w:val="-2"/>
          <w:sz w:val="26"/>
          <w:szCs w:val="26"/>
        </w:rPr>
        <w:t>3.3. «Исполнитель»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</w:t>
      </w:r>
      <w:r>
        <w:rPr>
          <w:color w:val="000000"/>
          <w:spacing w:val="-2"/>
          <w:sz w:val="26"/>
          <w:szCs w:val="26"/>
        </w:rPr>
        <w:t>3.3.1. По пред</w:t>
      </w:r>
      <w:r>
        <w:rPr>
          <w:color w:val="000000"/>
          <w:sz w:val="26"/>
          <w:szCs w:val="26"/>
        </w:rPr>
        <w:t xml:space="preserve">ставлению "Заказчика", проводит </w:t>
      </w:r>
      <w:r>
        <w:rPr>
          <w:color w:val="000000"/>
          <w:spacing w:val="1"/>
          <w:sz w:val="26"/>
          <w:szCs w:val="26"/>
        </w:rPr>
        <w:t>служебные расследования     в</w:t>
        <w:tab/>
        <w:t>отношении</w:t>
        <w:tab/>
        <w:t>своих</w:t>
        <w:tab/>
        <w:t>работников, допустивших правонарушения во время несения службы,</w:t>
        <w:tab/>
        <w:t>привлекает</w:t>
        <w:tab/>
      </w:r>
      <w:r>
        <w:rPr>
          <w:color w:val="000000"/>
          <w:spacing w:val="-1"/>
          <w:sz w:val="26"/>
          <w:szCs w:val="26"/>
        </w:rPr>
        <w:t>их к ответственности. О принятых мерах информирует "Заказчика";</w:t>
      </w:r>
      <w:r>
        <w:rPr>
          <w:color w:val="000000"/>
          <w:spacing w:val="1"/>
          <w:sz w:val="26"/>
          <w:szCs w:val="26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>3.3.2. П</w:t>
      </w:r>
      <w:r>
        <w:rPr>
          <w:color w:val="000000"/>
          <w:spacing w:val="5"/>
          <w:sz w:val="26"/>
          <w:szCs w:val="26"/>
        </w:rPr>
        <w:t xml:space="preserve">роводит, не реже одного раза в год, обследование состояния охраняемых </w:t>
      </w:r>
      <w:r>
        <w:rPr>
          <w:color w:val="000000"/>
          <w:spacing w:val="4"/>
          <w:sz w:val="26"/>
          <w:szCs w:val="26"/>
        </w:rPr>
        <w:t xml:space="preserve">объектов, вносит "Заказчику" предложения по устранению причин и </w:t>
      </w:r>
      <w:r>
        <w:rPr>
          <w:color w:val="000000"/>
          <w:spacing w:val="1"/>
          <w:sz w:val="26"/>
          <w:szCs w:val="26"/>
        </w:rPr>
        <w:t>условий, способствующих хищению имущества, попыткам п</w:t>
      </w:r>
      <w:r>
        <w:rPr>
          <w:color w:val="000000"/>
          <w:spacing w:val="4"/>
          <w:sz w:val="26"/>
          <w:szCs w:val="26"/>
        </w:rPr>
        <w:t>роникновения на объект, а также</w:t>
        <w:tab/>
        <w:t>угрозам</w:t>
        <w:tab/>
        <w:t>возникновения</w:t>
        <w:tab/>
        <w:t xml:space="preserve">пожара и </w:t>
      </w:r>
      <w:r>
        <w:rPr>
          <w:color w:val="000000"/>
          <w:spacing w:val="-1"/>
          <w:sz w:val="26"/>
          <w:szCs w:val="26"/>
        </w:rPr>
        <w:t>безопасности персонала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>3.3.3. П</w:t>
      </w:r>
      <w:r>
        <w:rPr>
          <w:color w:val="000000"/>
          <w:spacing w:val="7"/>
          <w:sz w:val="26"/>
          <w:szCs w:val="26"/>
        </w:rPr>
        <w:t xml:space="preserve">роводит обследование имеющихся ИТСО, </w:t>
      </w:r>
      <w:r>
        <w:rPr>
          <w:color w:val="000000"/>
          <w:spacing w:val="2"/>
          <w:sz w:val="26"/>
          <w:szCs w:val="26"/>
        </w:rPr>
        <w:t xml:space="preserve">выявления и устранения возникающих неисправностей. О возникших </w:t>
      </w:r>
      <w:r>
        <w:rPr>
          <w:color w:val="000000"/>
          <w:spacing w:val="-1"/>
          <w:sz w:val="26"/>
          <w:szCs w:val="26"/>
        </w:rPr>
        <w:t>неисправностях немедленно информирует "Заказчика"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 xml:space="preserve">3.3.4. В </w:t>
      </w:r>
      <w:r>
        <w:rPr>
          <w:color w:val="000000"/>
          <w:spacing w:val="2"/>
          <w:sz w:val="26"/>
          <w:szCs w:val="26"/>
        </w:rPr>
        <w:t xml:space="preserve">случае выставления дополнительных постов для охраны объекта </w:t>
        <w:br/>
      </w:r>
      <w:r>
        <w:rPr>
          <w:color w:val="000000"/>
          <w:spacing w:val="1"/>
          <w:sz w:val="26"/>
          <w:szCs w:val="26"/>
        </w:rPr>
        <w:t>"Заказчика",  обеспечивает их своими работниками з</w:t>
      </w:r>
      <w:r>
        <w:rPr>
          <w:color w:val="000000"/>
          <w:spacing w:val="-1"/>
          <w:sz w:val="26"/>
          <w:szCs w:val="26"/>
        </w:rPr>
        <w:t>а дополнительную плату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>3.3.5. Обеспечивает наличие  исправных переносимых средств радиосвязи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>3.3.6. .  Наличие лицензии  на оказание услуг по охранной деятельности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 xml:space="preserve">3.3.7. Оказывает  договорные обязательства по оказанию услуг по охране объектов «Заказчика» 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без  передачи третьим лицам (субподрядчикам)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3.2.8. П</w:t>
      </w:r>
      <w:r>
        <w:rPr>
          <w:color w:val="000000"/>
          <w:spacing w:val="8"/>
          <w:sz w:val="26"/>
          <w:szCs w:val="26"/>
        </w:rPr>
        <w:t xml:space="preserve">ри неисполнении обязательств по охране объектов уплачивает «Заказчику» штраф в размере 10 000 (десять тысяч) рублей за каждый факт нарушения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firstLine="36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3.2.9. Для выполнения  охранных функций подбирает работников,  возраст  которых </w:t>
      </w:r>
      <w:r>
        <w:rPr>
          <w:bCs/>
          <w:iCs/>
          <w:color w:val="000000"/>
          <w:sz w:val="26"/>
          <w:szCs w:val="26"/>
        </w:rPr>
        <w:t xml:space="preserve">должен входить в пределы 21-60 лет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4.  «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Заказчик» работ</w:t>
      </w:r>
      <w:r>
        <w:rPr>
          <w:bCs/>
          <w:iCs/>
          <w:color w:val="000000"/>
          <w:spacing w:val="-1"/>
          <w:sz w:val="26"/>
          <w:szCs w:val="26"/>
        </w:rPr>
        <w:t xml:space="preserve"> – ОАО «ДРС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hanging="0"/>
        <w:jc w:val="both"/>
        <w:rPr/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6.  Планируемый способ закупки </w:t>
      </w:r>
      <w:r>
        <w:rPr>
          <w:bCs/>
          <w:i/>
          <w:iCs/>
          <w:color w:val="000000"/>
          <w:spacing w:val="-1"/>
          <w:sz w:val="26"/>
          <w:szCs w:val="26"/>
        </w:rPr>
        <w:t>–</w:t>
      </w:r>
      <w:r>
        <w:rPr>
          <w:bCs/>
          <w:iCs/>
          <w:color w:val="000000"/>
          <w:spacing w:val="-1"/>
          <w:sz w:val="26"/>
          <w:szCs w:val="26"/>
        </w:rPr>
        <w:t xml:space="preserve">  закрытый запрос предложений.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hanging="0"/>
        <w:jc w:val="both"/>
        <w:rPr>
          <w:bCs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7.   </w:t>
      </w:r>
      <w:r>
        <w:rPr>
          <w:b/>
          <w:bCs/>
          <w:i/>
          <w:iCs/>
          <w:color w:val="000000"/>
          <w:sz w:val="26"/>
          <w:szCs w:val="26"/>
        </w:rPr>
        <w:t>Срок выполнения работ</w:t>
      </w:r>
      <w:r>
        <w:rPr>
          <w:bCs/>
          <w:i/>
          <w:iCs/>
          <w:color w:val="000000"/>
          <w:sz w:val="26"/>
          <w:szCs w:val="26"/>
        </w:rPr>
        <w:t xml:space="preserve"> – </w:t>
      </w:r>
      <w:r>
        <w:rPr>
          <w:bCs/>
          <w:iCs/>
          <w:color w:val="000000"/>
          <w:sz w:val="26"/>
          <w:szCs w:val="26"/>
        </w:rPr>
        <w:t>с 31.12.2012 г. по 30.12.201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hanging="0"/>
        <w:jc w:val="both"/>
        <w:rPr/>
      </w:pPr>
      <w:r>
        <w:rPr>
          <w:b/>
          <w:bCs/>
          <w:i/>
          <w:iCs/>
          <w:spacing w:val="-1"/>
          <w:sz w:val="26"/>
          <w:szCs w:val="26"/>
        </w:rPr>
        <w:t>8.</w:t>
      </w:r>
      <w:r>
        <w:rPr>
          <w:b/>
          <w:bCs/>
          <w:iCs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spacing w:val="-1"/>
          <w:sz w:val="26"/>
          <w:szCs w:val="26"/>
        </w:rPr>
        <w:t xml:space="preserve">Условия оплаты </w:t>
      </w:r>
      <w:r>
        <w:rPr>
          <w:bCs/>
          <w:iCs/>
          <w:spacing w:val="-1"/>
          <w:sz w:val="26"/>
          <w:szCs w:val="26"/>
        </w:rPr>
        <w:t>– ежемесяч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hanging="0"/>
        <w:jc w:val="both"/>
        <w:rPr/>
      </w:pPr>
      <w:r>
        <w:rPr>
          <w:b/>
          <w:bCs/>
          <w:i/>
          <w:iCs/>
          <w:spacing w:val="-1"/>
          <w:sz w:val="26"/>
          <w:szCs w:val="26"/>
        </w:rPr>
        <w:t>9</w:t>
      </w:r>
      <w:r>
        <w:rPr>
          <w:bCs/>
          <w:i/>
          <w:iCs/>
          <w:spacing w:val="-14"/>
          <w:sz w:val="26"/>
          <w:szCs w:val="26"/>
        </w:rPr>
        <w:t>.</w:t>
      </w:r>
      <w:r>
        <w:rPr>
          <w:bCs/>
          <w:iCs/>
          <w:spacing w:val="-14"/>
          <w:sz w:val="26"/>
          <w:szCs w:val="26"/>
        </w:rPr>
        <w:t xml:space="preserve"> </w:t>
      </w:r>
      <w:r>
        <w:rPr>
          <w:b/>
          <w:bCs/>
          <w:i/>
          <w:iCs/>
          <w:spacing w:val="-14"/>
          <w:sz w:val="26"/>
          <w:szCs w:val="26"/>
        </w:rPr>
        <w:t>Порядок оплаты</w:t>
      </w:r>
      <w:r>
        <w:rPr>
          <w:bCs/>
          <w:iCs/>
          <w:spacing w:val="-14"/>
          <w:sz w:val="26"/>
          <w:szCs w:val="26"/>
        </w:rPr>
        <w:t xml:space="preserve"> – авансирование 20% месячной стоимости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rPr/>
      </w:pPr>
      <w:r>
        <w:rPr>
          <w:sz w:val="26"/>
          <w:szCs w:val="26"/>
        </w:rPr>
        <w:t xml:space="preserve">Начальник службы экономической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99" w:hanging="0"/>
        <w:rPr>
          <w:sz w:val="26"/>
          <w:szCs w:val="26"/>
        </w:rPr>
      </w:pPr>
      <w:r>
        <w:rPr>
          <w:sz w:val="26"/>
          <w:szCs w:val="26"/>
        </w:rPr>
        <w:t>безопасности и режима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филиала </w:t>
        <w:br/>
        <w:t xml:space="preserve">ОАО «ДРСК»  - «Приморские электрические сети»  </w:t>
        <w:tab/>
        <w:t xml:space="preserve">            </w:t>
      </w:r>
      <w:r>
        <w:rPr>
          <w:b/>
          <w:i/>
          <w:sz w:val="26"/>
          <w:szCs w:val="26"/>
        </w:rPr>
        <w:t>В.Н. Скутельник</w:t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8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И.о. заместителя генерального директора 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езопасности  ОАО "ДРСК"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И.Зимин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"___"________________2012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Дирекции по режим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АО ЭС Восток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М. Крупенко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"___"________________2012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12:00Z</dcterms:created>
  <dc:creator>Puzikova</dc:creator>
  <dc:description/>
  <cp:keywords/>
  <dc:language>en-US</dc:language>
  <cp:lastModifiedBy>sb</cp:lastModifiedBy>
  <cp:lastPrinted>2011-11-21T13:04:00Z</cp:lastPrinted>
  <dcterms:modified xsi:type="dcterms:W3CDTF">2012-10-09T03:12:00Z</dcterms:modified>
  <cp:revision>2</cp:revision>
  <dc:subject/>
  <dc:title>ТЕХНИЧЕСКОЕ ЗАДАНИЕ</dc:title>
</cp:coreProperties>
</file>