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ДОГОВОР № ______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/>
      </w:pPr>
      <w:r>
        <w:rPr>
          <w:sz w:val="24"/>
          <w:szCs w:val="24"/>
        </w:rPr>
        <w:t xml:space="preserve">г. Благовещенск                                                                                       «____» декабря 2012 г.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АО "Дальневосточная распределительная сетевая компания" (ОАО «ДРСК»), именуемое в дальнейшем – «</w:t>
      </w:r>
      <w:r>
        <w:rPr>
          <w:b/>
          <w:bCs/>
          <w:i/>
          <w:sz w:val="24"/>
          <w:szCs w:val="24"/>
        </w:rPr>
        <w:t>Заказчик»</w:t>
      </w:r>
      <w:r>
        <w:rPr>
          <w:sz w:val="24"/>
          <w:szCs w:val="24"/>
        </w:rPr>
        <w:t xml:space="preserve">, в лице первого заместителя генерального директора по развитию и инвестициям </w:t>
      </w:r>
      <w:r>
        <w:rPr>
          <w:b/>
          <w:sz w:val="24"/>
          <w:szCs w:val="24"/>
        </w:rPr>
        <w:t>Палея Александра Григорьевича</w:t>
      </w:r>
      <w:r>
        <w:rPr>
          <w:sz w:val="24"/>
          <w:szCs w:val="24"/>
        </w:rPr>
        <w:t>, действующего на основании доверенности от 01.01.2011г. №50, с одной стороны и с другой стороны,</w:t>
      </w:r>
      <w:r>
        <w:rPr>
          <w:b/>
        </w:rPr>
        <w:t xml:space="preserve"> </w:t>
      </w:r>
      <w:r>
        <w:rPr>
          <w:sz w:val="24"/>
          <w:szCs w:val="24"/>
        </w:rPr>
        <w:t xml:space="preserve">_______________________ именуемое в дальнейшем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>, в лице 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,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"Заказчик" поручает, а "Исполнитель" принимает на себя обязательства по организации и обеспечению охраны объектов филиала «Заказчика» </w:t>
      </w:r>
      <w:r>
        <w:rPr>
          <w:b/>
          <w:sz w:val="24"/>
          <w:szCs w:val="24"/>
        </w:rPr>
        <w:t>«Приморского  электрические сети»</w:t>
      </w:r>
      <w:r>
        <w:rPr>
          <w:sz w:val="24"/>
          <w:szCs w:val="24"/>
        </w:rPr>
        <w:t xml:space="preserve"> в соответствии с Перечнем охраняемых объектов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к договору), далее «Объекты», в соответствии с Законом РФ «О частной детективной и охранной деятельности в Российской Федерации» № 2487-1 от 11.03.1992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1.2.  Заказчик гарантирует, что передаваемое под охрану Исполнителю имущество принадлежит ему на праве собственности, в настоящее время нигде не оспаривается и не является объектом государственной охраны (не входит в перечень объектов, подлежащих государственной охране согласно Постановлению Правительства РФ № 587 от 14.08.1992 г. «Вопросы негосударственной (частной) охранной и негосударственной (частной) сыскной деятельности»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/>
      </w:pPr>
      <w:r>
        <w:rPr>
          <w:sz w:val="24"/>
          <w:szCs w:val="24"/>
        </w:rPr>
        <w:t>1.3 Срок оказания услуг – с 31.12.2012 г. по  30.12.2013 г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я сторон по организации охраны Объектов регулируются настоящим Договором, законом РФ от 11.03.1992г. №2487-1 «О частной детективной и охранной деятельности в Российской Федерации»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2.2. 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"Исполнителем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3. "Исполнителю" должен быть обеспечен свободный доступ в помещения охраняемых Объектов, за исключением помещений, доступ в которые регламентирован  инструкциями «Заказчика», согласованные с «Исполнителем»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"Исполнитель" обязан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09"/>
        <w:jc w:val="both"/>
        <w:rPr/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"Заказчика"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.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 пресечения преступления или административного правонарушения и задержания правонарушителя. О совершенном противоправном действии и мерах по его пресечению немедленно сообщать в Оперативную диспетчерско-информационную службы «Заказчика» (р.т. 8 (423-2) 222-31-81, 221-12-20)  и органы внутренних дел, а в случае причинения ущерба или повреждения имущества "Заказчика",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на охраняемых Объектах выполнение пропускного и внутриобъектового режима, согласно Инструкции, указанной в п.2.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"Заказчика" о причиненном действиями (бездействием) "Исполнителя" ущербе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ся в отсутствии факта проникновения,   информировать «Заказчика» (подразделение  экономической безопасности и режима Объектов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6. 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и режима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8. Обеспечивать своих работников специальными средствами,  нести ответственность за их хранение, применение и соблюдение техники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"Заказчика" проводить административ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1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 в соответствии с Инструкцией о действиях нарядов «Исполнителя», согласованной с «Заказчиком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3. Осуществлять охрану имущества подрядных организаций, выполняющих работы для «Заказчика» на территории охраняемых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4. Проводить не реже одного раза в год обследование состояния охраняемых объектов, вносить «Заказчику» предложения по устранению причин и условий, способствующих хищению имущества «Заказчика», попыток проникновения на охраняемые объекты, а также предложения по устранению угрозы возникновения пожара и безопасности персонал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5. Совместно с «Заказчиком» в письменно согласованные сторонами сроки проверять условия хранения материальных ресурсов на охраняемых Объектах, состояние ИТСО, в том числе системы видеонаблюдения.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торонами составляется Акт с указанием сроков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6. Не создавать препятствий при исполнении работниками «Заказчика» своих трудовых обязаннос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7. Работники «Исполнителя» оказывают услуги в форменной одежд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8. Предоставлять  ежеквартальный отчет о проделанной работе в срок до 10 числа месяца, следующего за отчетным начальнику подразделения экономической безопасности и режима филиала и СЭБиР ОАО «ДРСК» по электронной почте </w:t>
      </w:r>
      <w:hyperlink r:id="rId2">
        <w:r>
          <w:rPr>
            <w:rStyle w:val="InternetLink"/>
            <w:sz w:val="24"/>
            <w:szCs w:val="24"/>
            <w:lang w:val="en-US"/>
          </w:rPr>
          <w:t>sb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(</w:t>
      </w:r>
      <w:r>
        <w:rPr>
          <w:b/>
          <w:sz w:val="24"/>
          <w:szCs w:val="24"/>
        </w:rPr>
        <w:t>Приложение № 2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3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2.3. договора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/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1. Общая сумма настоящего договора составляет 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________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b/>
          <w:sz w:val="24"/>
          <w:szCs w:val="24"/>
        </w:rPr>
        <w:t xml:space="preserve"> __ </w:t>
      </w:r>
      <w:r>
        <w:rPr>
          <w:sz w:val="24"/>
          <w:szCs w:val="24"/>
        </w:rPr>
        <w:t>копеек, в том числе НДС ___________________, стоимость услуг за каждый отчетный период указана в Графике оплаты (</w:t>
      </w:r>
      <w:r>
        <w:rPr>
          <w:b/>
          <w:sz w:val="24"/>
          <w:szCs w:val="24"/>
        </w:rPr>
        <w:t>Приложении №3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 За оказанные услуги «Заказчик» ежемесячно не позднее 10 числа текущего месяца производит предоплату 30% месячной стоимости услуг. Остальную сумму 70% месячной стоимости услуг «Заказчик» оплачивает до 10 числа месяца следующего за расчетным, на основании подписанного акта оказанных услуг и выставленного счета-фактур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«Исполнитель» не позднее 5-го числа месяца, следующего за расчетным, предоставляет для подписания «Заказчику» акт оказанных услуг, заверенный своей печатью. В случае несогласия «Заказчика» с оформленным актом оказанных услуг, «Исполнителю» предъявляется претензия в течение 10-ти рабочих дней с момента получения акта оказанных услуг.</w:t>
      </w:r>
      <w:r>
        <w:rPr>
          <w:b/>
          <w:bCs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 Со стороны "Заказчика" контроль и исполнение обязательств по настоящему договору осуществляет филиал ОАО "Дальневосточная распределительная сетевая компания" - "Приморские электрические сети", расположенный по адресу:</w:t>
      </w:r>
      <w:r>
        <w:rPr>
          <w:color w:val="007373"/>
          <w:sz w:val="24"/>
          <w:szCs w:val="24"/>
        </w:rPr>
        <w:t xml:space="preserve"> </w:t>
      </w:r>
      <w:r>
        <w:rPr>
          <w:sz w:val="24"/>
          <w:szCs w:val="24"/>
        </w:rPr>
        <w:t>690080, Приморский край, г. Владивосток, ул. Командорская, 13-а</w:t>
      </w:r>
      <w:r>
        <w:rPr>
          <w:sz w:val="26"/>
          <w:szCs w:val="26"/>
        </w:rPr>
        <w:t>,</w:t>
      </w:r>
      <w:r>
        <w:rPr>
          <w:sz w:val="24"/>
          <w:szCs w:val="24"/>
        </w:rPr>
        <w:t xml:space="preserve"> ИНН 2801108200 КПП 253731001 электронный адрес - </w:t>
      </w:r>
      <w:hyperlink r:id="rId3">
        <w:r>
          <w:rPr>
            <w:rStyle w:val="InternetLink"/>
            <w:color w:val="000000"/>
            <w:sz w:val="24"/>
            <w:szCs w:val="24"/>
          </w:rPr>
          <w:t>doc@prim.drsk.ru</w:t>
        </w:r>
      </w:hyperlink>
      <w:r>
        <w:rPr>
          <w:sz w:val="24"/>
          <w:szCs w:val="24"/>
        </w:rPr>
        <w:t>, в лице директора филиала, действующего на основании доверенности и наделенного  правом подписи документов, подтверждающих исполнение обязательств по  договору (акта оказанных услуг)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              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 2.2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п. 3.1.1, 3.1.3 - 3.1.9, 3.1.13, 3.1.16 - 3.1.17  настоящего договора, в размере  10 000 (десяти тысяч) рублей за каждый факт нарушения. Взыскание штрафных санкций «Заказчиком» с «Исполнителя» осуществляется путем направления претензии. Срок ответа на претензию – 5 дней. В случае согласия «Исполнителя» с указанным в претензии требованием, «Заказчик» удерживает сумму штрафа из очередного платежа, указанного в п. 4.2 договора на основании письменного признания претензии с выставлением счета-фактуры «Исполнителю».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, а также за личное имущество и ценности работников предприя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0,04% суммы долга за каждый день просрочки платежа. В случае просрочки оказания услуг, Заказчик вправе  требовать уплаты пени в размере 0,04% 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1. Настоящий Договор вступает в силу с 31 декабря 2012 года и действует до 10 января 2014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2. Договор составлен в двух экземплярах, имеющих одинаковую юридическую силу: один экземпляр –  "Исполнителю", один экземпляр  –  "Заказчику"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3. Настоящий Договор может расторгаться досрочно в одностороннем порядке, при условии обязательного письменного уведомления другой стороны не менее чем за три месяца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Любые изменения и дополнения к настоящему Договору оформляются в виде дополнительного соглашения.</w:t>
      </w:r>
    </w:p>
    <w:p>
      <w:pPr>
        <w:pStyle w:val="TextBodyIndent"/>
        <w:tabs>
          <w:tab w:val="clear" w:pos="708"/>
          <w:tab w:val="left" w:pos="-16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5. Об изменении адресов, банковских реквизитов, номеров телефонов, а также  обо всех иных изменениях, могущих повлиять на исполнение настоящего договора, стороны должны уведомлять друг друга в письменном виде в пятиднев</w:t>
        <w:softHyphen/>
        <w:t xml:space="preserve">ный срок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6. «Исполнитель» не вправе передавать свои права и обязанности по договору третьим лицам без письменного согласия «Заказчи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40"/>
      </w:tblGrid>
      <w:tr>
        <w:trPr>
          <w:trHeight w:val="1593" w:hRule="atLeast"/>
        </w:trPr>
        <w:tc>
          <w:tcPr>
            <w:tcW w:w="4715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"Дальневосточная распределительная сетевая компания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АО «ДРСК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: 675000, г. Благовещенск,   Амурской области, ул. Шевченко, д. 28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ы: 397 358, 397 3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/КПП 28011008200/2801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№ 40702810300010000849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Филиал "Амурский" ОАО "ТЭМБР-Банк"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Благовеще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№30101810400000000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/>
            </w:pPr>
            <w:r>
              <w:rPr>
                <w:sz w:val="24"/>
                <w:szCs w:val="24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>А.Г. Па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b/>
          <w:b/>
          <w:sz w:val="25"/>
          <w:szCs w:val="25"/>
        </w:rPr>
      </w:pPr>
      <w:r>
        <w:br w:type="page"/>
      </w:r>
      <w:r>
        <w:rPr>
          <w:b/>
          <w:sz w:val="25"/>
          <w:szCs w:val="25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 xml:space="preserve">№ _______ от ___________ 2012 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рритории, зданий и помещений, находящихся в них,  </w:t>
      </w:r>
    </w:p>
    <w:p>
      <w:pPr>
        <w:pStyle w:val="Normal"/>
        <w:ind w:right="4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ОАО «ДРСК» - «Приморские электрические  сети»</w:t>
      </w:r>
    </w:p>
    <w:p>
      <w:pPr>
        <w:pStyle w:val="Normal"/>
        <w:ind w:right="45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47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510"/>
        <w:gridCol w:w="2700"/>
        <w:gridCol w:w="720"/>
        <w:gridCol w:w="720"/>
        <w:gridCol w:w="537"/>
      </w:tblGrid>
      <w:tr>
        <w:trPr>
          <w:trHeight w:val="52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ъект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сто расположение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-во постов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Круглосуточный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очной </w:t>
            </w:r>
          </w:p>
        </w:tc>
      </w:tr>
      <w:tr>
        <w:trPr>
          <w:trHeight w:val="597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Административное здание управления филиалом П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дивосток                                          ул. Командорская 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677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база СП "ЮЭС" филиала П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дивосток                                              ул. Стрелковая 2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а Росрезер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.Угловое ул. Красногвардейская 1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ое здание СП "ЦЭС" филиала П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 Уссурийск, ул Володарского 8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сурийский УЭС СП ЦЭС" филиала П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 Уссурийск ул. Некрасова 19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база СП "ЦЭС" филиала П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 Уссурийск ул Владивостокское шоссе 28/Б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ый участок СП "ЦЭС" филиала П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 Уссурийск ул. Владивостокское шоссе 28/Б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а АГП филиала П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 Уссурийск ул. Резервная 2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нкайский У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. Камень Рыболов ул. Подстанционная 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ольский У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 Ярославский ул. Ленинская 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ский У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. Любовцы ул Сосновая 2 /Б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ий У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. Черниговка ул. Партизанская 19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Т Лесозаводс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 Лесозаводск ул. Григоренко 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армейский У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.Рощино ул. Энергетика 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жарский У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.Лучегорский ул. Подстанционная 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ский У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 Спасск Дальний ул. Ангарская 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ПУ 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 Спасск Дальний ул. Горького, 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йловский У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. Ивановка, ул. Горького 13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ьнереченский У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 Дальнереченск ул. Светлая 6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ий УЭ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(в соответствии с кадастровым  плано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. Кировка пер. Лесной 5/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</w:tr>
      <w:tr>
        <w:trPr>
          <w:trHeight w:val="33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ПБ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 xml:space="preserve">- здание управления - нежилое двухэтажное площадью -758,8 кв.м (Лит.А) кад.№ 25:04:05 00 00:00 00:00891/1/А/4:1000; инвентарный № </w:t>
            </w:r>
            <w:r>
              <w:rPr>
                <w:lang w:val="en-US"/>
              </w:rPr>
              <w:t>PR</w:t>
            </w:r>
            <w:r>
              <w:rPr/>
              <w:t>0000891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здание - центральный склад - нежилое двухэтажное площадью -1745,7 кв.м (Лит.Ж) кад.№ 25:04:05 00 00:00 00:00888/1/Ж/4:1000; инвентарный №</w:t>
            </w:r>
            <w:r>
              <w:rPr>
                <w:lang w:val="en-US"/>
              </w:rPr>
              <w:t>PR</w:t>
            </w:r>
            <w:r>
              <w:rPr/>
              <w:t>0000888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 xml:space="preserve">- здание - трансформаторный цех - нежилое двухэтажное площадью -1052,1 кв.м (Лит.В) кад.№ 25:04:05 00 00:00 00:00884/1/В/4:1000; инвентарный № </w:t>
            </w:r>
            <w:r>
              <w:rPr>
                <w:lang w:val="en-US"/>
              </w:rPr>
              <w:t>PR</w:t>
            </w:r>
            <w:r>
              <w:rPr/>
              <w:t>0000884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здание - механическая мастерская - нежилое двухэтажное площадью -1574,6 кв.м (Лит.М) кад.№ 25:04:05 00 00:00 00:00881/1/М/4:1000; инвентарный №</w:t>
            </w:r>
            <w:r>
              <w:rPr>
                <w:lang w:val="en-US"/>
              </w:rPr>
              <w:t>PR</w:t>
            </w:r>
            <w:r>
              <w:rPr/>
              <w:t>0000881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здание – склад готовой продукции - нежилое одно этажное площадью -198,4 кв.м (Лит.У) кад.№ 25:04:00 00 00:00 00:00902/У:1000; инвентарный №</w:t>
            </w:r>
            <w:r>
              <w:rPr>
                <w:lang w:val="en-US"/>
              </w:rPr>
              <w:t>PR</w:t>
            </w:r>
            <w:r>
              <w:rPr/>
              <w:t>0000902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 здание – деревообрабатывающий цех - нежилое одно этажное площадью -351,8 кв.м (Лит.Ф) кад.№ 25:04:00 00 00:00 00:00892/Ф:1000; инвентарный №</w:t>
            </w:r>
            <w:r>
              <w:rPr>
                <w:lang w:val="en-US"/>
              </w:rPr>
              <w:t>PR</w:t>
            </w:r>
            <w:r>
              <w:rPr/>
              <w:t>0000892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  здание – неотапливаемый склад с рампой - нежилое одно этажное площадью -224,7 кв.м (Лит.А) кад.№ 25:04:00 00 00:00 00:00889/А:1000; инвентарный №</w:t>
            </w:r>
            <w:r>
              <w:rPr>
                <w:lang w:val="en-US"/>
              </w:rPr>
              <w:t>PR</w:t>
            </w:r>
            <w:r>
              <w:rPr/>
              <w:t>0000889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здание – гараж - нежилое одно этажное площадью -120,0 кв.м (Лит.П) кад.№ 25:04:00 00 00:00 00:00885/П:1000; инвентарный №</w:t>
            </w:r>
            <w:r>
              <w:rPr>
                <w:lang w:val="en-US"/>
              </w:rPr>
              <w:t>PR</w:t>
            </w:r>
            <w:r>
              <w:rPr/>
              <w:t>0000885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здание – гараж стояночный - нежилое одно этажное площадью -934,9 кв.м (Лит.Л) кад.№ 25:04:05 00 00:00 00:00887/1/Л/4:1000; инвентарный №</w:t>
            </w:r>
            <w:r>
              <w:rPr>
                <w:lang w:val="en-US"/>
              </w:rPr>
              <w:t>PR</w:t>
            </w:r>
            <w:r>
              <w:rPr/>
              <w:t>0000887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сооружение – склад , навес нежилое одно этажное площадью -44,2 кв.м (Лит.А) кад.№ 25:04:00 00 00:00 00:00429/А; инвентарный №</w:t>
            </w:r>
            <w:r>
              <w:rPr>
                <w:lang w:val="en-US"/>
              </w:rPr>
              <w:t>PR</w:t>
            </w:r>
            <w:r>
              <w:rPr/>
              <w:t>0000429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здание – заглубленный склад горюче смазочных материалов –нежилое одно этажное площадью - 27,4 кв.м (Лит.Т) кад.№ 25:04:00 00 00:00 00:00895/Т:1000; инвентарный №</w:t>
            </w:r>
            <w:r>
              <w:rPr>
                <w:lang w:val="en-US"/>
              </w:rPr>
              <w:t>PR</w:t>
            </w:r>
            <w:r>
              <w:rPr/>
              <w:t>0000895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здание – гараж ,нежилое одно этажное площадью - 326,8 кв.м (Лит.Х) кад.№ 25:04:00 00 00:00 00:00879/Х:1000; инвентарный №</w:t>
            </w:r>
            <w:r>
              <w:rPr>
                <w:lang w:val="en-US"/>
              </w:rPr>
              <w:t>PR</w:t>
            </w:r>
            <w:r>
              <w:rPr/>
              <w:t>0000879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здание – кузнечно – сварочный цех ,нежилое одно этажное площадью - 91,8 кв.м (Лит.С) кад.№ 25:04:00 00 00:00 00:00897/С:1000; инвентарный №</w:t>
            </w:r>
            <w:r>
              <w:rPr>
                <w:lang w:val="en-US"/>
              </w:rPr>
              <w:t>PR</w:t>
            </w:r>
            <w:r>
              <w:rPr/>
              <w:t>0000897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Горнореченский, ул. Советская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льнегорский РЭС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здание АБК площадью 769,00 кв.м ( Лит.А) кад.№ 25-25-09/002/2006-3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Дальнегорск, ул. Энергетиков, 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угуевский РЭС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/>
              <w:t xml:space="preserve">здание - главный корпус управления площадью 757,6 кв.м ( Лит.1) нежилое 2-ух этажное кад.№ 25:23:15 00 00:00:02179/1:10000; инвентарный № </w:t>
            </w:r>
            <w:r>
              <w:rPr>
                <w:lang w:val="en-US"/>
              </w:rPr>
              <w:t>PR</w:t>
            </w:r>
            <w:r>
              <w:rPr/>
              <w:t>0002179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 xml:space="preserve">- производственное одноэтажное здание – гараж№2 площадью 273 кв.м (Лит.2) кад.№ 25:23:15 00 00:00:02180/2:10000; инвентарный № </w:t>
            </w:r>
            <w:r>
              <w:rPr>
                <w:lang w:val="en-US"/>
              </w:rPr>
              <w:t>PR</w:t>
            </w:r>
            <w:r>
              <w:rPr/>
              <w:t>0002180;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b/>
                <w:b/>
              </w:rPr>
            </w:pPr>
            <w:r>
              <w:rPr/>
              <w:t xml:space="preserve">- производственное одноэтажное здание – гараж№1 площадью 105,9 кв.м (Лит.3) кад.№ 25:23:15 00 00:00:02181/3:10000; инвентарный № </w:t>
            </w:r>
            <w:r>
              <w:rPr>
                <w:lang w:val="en-US"/>
              </w:rPr>
              <w:t>PR</w:t>
            </w:r>
            <w:r>
              <w:rPr/>
              <w:t>0002181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 xml:space="preserve">- производственное одноэтажное здание – склад-навес общей площадью площадью 216,2 кв.м (Лит.4) кад.№ 25:23:15 00 00:00:02182/4:10000; инвентарный № </w:t>
            </w:r>
            <w:r>
              <w:rPr>
                <w:lang w:val="en-US"/>
              </w:rPr>
              <w:t>PR</w:t>
            </w:r>
            <w:r>
              <w:rPr/>
              <w:t>0002182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 xml:space="preserve">- сооружение – производственное ограждение длиной 1148м. (Лит.7) кад.№ 25:23:15 00 00:00:02184/7:10000; инвентарный № </w:t>
            </w:r>
            <w:r>
              <w:rPr>
                <w:lang w:val="en-US"/>
              </w:rPr>
              <w:t>PR</w:t>
            </w:r>
            <w:r>
              <w:rPr/>
              <w:t>0002184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 xml:space="preserve">- ПС220/110/35/10кВ площадью 413,0кв.м (Лит.А1), (Лит.А2) кад.№ 25:23:15 00 00:00:02230/А1:10000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Чугуевка, ул. Рабочая, 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ий РЭС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/>
              <w:t>здание – административно - бытовой корпус - нежилое площадью 887,80 кв.м (Лит.А) нежилое 2-ух этажное кад.№ 25:26:00 00 00:00:05767/А; инвентарный №</w:t>
            </w:r>
            <w:r>
              <w:rPr>
                <w:lang w:val="en-US"/>
              </w:rPr>
              <w:t>PR</w:t>
            </w:r>
            <w:r>
              <w:rPr/>
              <w:t>0005767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производственное двухэтажное здание – гараж площадью 789,3 кв.м (Лит.А1) кад.№ 25:26:00 00 00:00:05767/А1; инвентарный №</w:t>
            </w:r>
            <w:r>
              <w:rPr>
                <w:lang w:val="en-US"/>
              </w:rPr>
              <w:t>PR</w:t>
            </w:r>
            <w:r>
              <w:rPr/>
              <w:t>0005767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рсеньев, ул. Смирнова, 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учинский РЭС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/>
              <w:t>здание – административно - бытовой корпус - нежилое площадью 623,80 кв.м ( Лит.А) 2-ух этажное кад.№ 25:01:00 00 00:00:01195/А; инвентарный №</w:t>
            </w:r>
            <w:r>
              <w:rPr>
                <w:lang w:val="en-US"/>
              </w:rPr>
              <w:t>PR</w:t>
            </w:r>
            <w:r>
              <w:rPr/>
              <w:t>0001195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/>
              <w:t xml:space="preserve">здание – холодный склад - нежилое площадью 204,70 кв.м ( Лит.В) одно этажное кад.№ 25:01:00 00 00:00:01193/В; инвентарный № </w:t>
            </w:r>
            <w:r>
              <w:rPr>
                <w:lang w:val="en-US"/>
              </w:rPr>
              <w:t>PR</w:t>
            </w:r>
            <w:r>
              <w:rPr/>
              <w:t>0001193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/>
              <w:t xml:space="preserve">здание – гаражное - нежилое площадью 584,40 кв.м ( Лит.Г) одно этажное кад.№ 25:01:00 00 00:00:01194/Г; инвентарный № </w:t>
            </w:r>
            <w:r>
              <w:rPr>
                <w:lang w:val="en-US"/>
              </w:rPr>
              <w:t>PR</w:t>
            </w:r>
            <w:r>
              <w:rPr/>
              <w:t>0001194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/>
              <w:t xml:space="preserve">здание – насосная - нежилое площадью 8,40 кв.м ( Лит.Б) одно этажное кад.№ 25:01:00 00 00:00:01192/Б; инвентарный № </w:t>
            </w:r>
            <w:r>
              <w:rPr>
                <w:lang w:val="en-US"/>
              </w:rPr>
              <w:t>PR</w:t>
            </w:r>
            <w:r>
              <w:rPr/>
              <w:t>0001192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Анучино, ул. Шевченко, 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ковлевский РЭС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 xml:space="preserve">здание – административно - бытовой корпус - нежилое площадью 296,49 кв.м (Лит.1) 2-ух этажное кад.№ 25:25:00 00 00:00:01067/1; инвентарный </w:t>
            </w: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PR</w:t>
            </w:r>
            <w:r>
              <w:rPr>
                <w:b/>
              </w:rPr>
              <w:t>0001067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b/>
              </w:rPr>
              <w:t>- здание – гаражное - нежилое площадью 424,29 кв.м ( Лит.2) одно этажное кад.№ 25:25:00 00 00:00:01067/2; инвентарный №</w:t>
            </w:r>
            <w:r>
              <w:rPr>
                <w:b/>
                <w:lang w:val="en-US"/>
              </w:rPr>
              <w:t>PR</w:t>
            </w:r>
            <w:r>
              <w:rPr>
                <w:b/>
              </w:rPr>
              <w:t>0001067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здание – гаражное - нежилое площадью 151,60 кв.м ( Лит.3) одно этажное кад.№ 25:25:00 00 00:00:01067/3; инвентарный №</w:t>
            </w:r>
            <w:r>
              <w:rPr>
                <w:lang w:val="en-US"/>
              </w:rPr>
              <w:t>PR</w:t>
            </w:r>
            <w:r>
              <w:rPr/>
              <w:t>0001067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Яковлевка, ул. Советская, 6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18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льгинский мастерский участок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 xml:space="preserve">- здание административное, нежилое площадью  620 кВ.м,  двухэтажное;   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здание -гаражное, одноэтажное, нежилое площадью 389,9кв.м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склад – навес, нежилое площадью 142,5кв.м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ПС «Ольга» 110/35/10 кВ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Ольга, ул. Партизанская, 5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темовский РЭС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здание конторы 2-ух этажное, нежилое, общей площадью 591,40 кв.м.  кадастровый № 25:27:00 00 00:00:00026/А ; инвентарный № </w:t>
            </w:r>
            <w:r>
              <w:rPr>
                <w:lang w:val="en-US"/>
              </w:rPr>
              <w:t>PR</w:t>
            </w:r>
            <w:r>
              <w:rPr/>
              <w:t>0000026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здание мастерской площадью 131,9 кв.м. одноэтажное – нежилое; кадастровый № 25:27:00 00 00:00:00026/Б ; инвентарный №</w:t>
            </w:r>
            <w:r>
              <w:rPr>
                <w:lang w:val="en-US"/>
              </w:rPr>
              <w:t>PR</w:t>
            </w:r>
            <w:r>
              <w:rPr/>
              <w:t>0000026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 здание гараж площадью 344,9 кв.м. одноэтажное (лит.Е) – нежилое; кадастровый № 25:27:00 00 00:00:00026/Е ; инвентарный №</w:t>
            </w:r>
            <w:r>
              <w:rPr>
                <w:lang w:val="en-US"/>
              </w:rPr>
              <w:t>PR</w:t>
            </w:r>
            <w:r>
              <w:rPr/>
              <w:t>0000026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здание гараж площадью 375,8 кв.м. одноэтажное (лит.Ж) – нежилое; кадастровый № 25:27:00 00 00:00:00026/Ж ; инвентарный №</w:t>
            </w:r>
            <w:r>
              <w:rPr>
                <w:lang w:val="en-US"/>
              </w:rPr>
              <w:t>PR</w:t>
            </w:r>
            <w:r>
              <w:rPr/>
              <w:t>0000026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здание складское помещение площадью 110,7 кв.м.одноэтажное (лит.В) – нежилое; кадастровый №25:27:00 00 00:00:00026/Ж ; инвентарный №</w:t>
            </w:r>
            <w:r>
              <w:rPr>
                <w:lang w:val="en-US"/>
              </w:rPr>
              <w:t>PR</w:t>
            </w:r>
            <w:r>
              <w:rPr/>
              <w:t>0000026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 здание пристройка к АБК площадью 131,7 кв.м.одноэтажное (лит.А1) – нежилое; кадастровый №25:27:00 00 00:00:00026/А1 ; инвентарный №</w:t>
            </w:r>
            <w:r>
              <w:rPr>
                <w:lang w:val="en-US"/>
              </w:rPr>
              <w:t>PR</w:t>
            </w:r>
            <w:r>
              <w:rPr/>
              <w:t>0000026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ртем, ул. Интернациональная, 5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темовский район РЭС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 xml:space="preserve">- здание с пристройкой площадью 727,2 кв.м, одно, 2-ухэтажное (лит.А, А1 пристройка) – нежилое; кадастровый № 25:27:00 00 00:00:06683/А,А1; инвентарный № </w:t>
            </w:r>
            <w:r>
              <w:rPr>
                <w:lang w:val="en-US"/>
              </w:rPr>
              <w:t>PR</w:t>
            </w:r>
            <w:r>
              <w:rPr/>
              <w:t>0006683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здание ремонтно-производственная база площадью 528,3 кв.м, 2-ух этажное, нежилое (лит.А2); кадастровый № 25:27:00 00 00:00:06683/А2 ; инвентарный №</w:t>
            </w:r>
            <w:r>
              <w:rPr>
                <w:lang w:val="en-US"/>
              </w:rPr>
              <w:t>PR</w:t>
            </w:r>
            <w:r>
              <w:rPr/>
              <w:t>00066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ртем, ул. Б. Хмельницеого, 16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13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ртизанский РЭ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роизводственное здание общей площадью 898,8 кв.м.-3-х этажное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кадастровы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№ </w:t>
            </w:r>
            <w:r>
              <w:rPr/>
              <w:t xml:space="preserve">25:25:14/013/2006-294; инвентарный № </w:t>
            </w:r>
            <w:r>
              <w:rPr>
                <w:lang w:val="en-US"/>
              </w:rPr>
              <w:t>PR</w:t>
            </w:r>
            <w:r>
              <w:rPr/>
              <w:t xml:space="preserve">0007514; здание–склад общей площадью 203,5 кв.м кадастровый № 25:33:00 00 00:0007514/В; инвентарный № </w:t>
            </w:r>
            <w:r>
              <w:rPr>
                <w:lang w:val="en-US"/>
              </w:rPr>
              <w:t>PR</w:t>
            </w:r>
            <w:r>
              <w:rPr/>
              <w:t>0007514, гаражные боксы на 6 стояночных машин, ремонтный бокс на 4 машины, ПС 35/6 кВ.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артизанск, ул. Сурикова, 1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ртизанский район РЭС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color w:val="FF0000"/>
              </w:rPr>
            </w:pPr>
            <w:r>
              <w:rPr/>
              <w:t>-Двухэтажное  производственное здание площадью 744,50 кв.м. – нежилое кад.№ 25:13:00 00 00 00:00424/1-2:10000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овицкое, ул. Садовая, 1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ходкинский РЭС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Здание производственное, нежилое, трёхэтажное общей площадью 887кв.м. кад.№25:31:00 00 00:00:00673/2; инвентарный №</w:t>
            </w:r>
            <w:r>
              <w:rPr>
                <w:lang w:val="en-US"/>
              </w:rPr>
              <w:t>PR</w:t>
            </w:r>
            <w:r>
              <w:rPr/>
              <w:t>0000887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аходка, ул. Пограничная, 5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санский РЭС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 xml:space="preserve">-  здание административное с пристройкой нежилое, 2-ух этажное, общей площадью 910,7 кв.м; кад.№25:20:00:00 00:00:00780/А:1000; инвентарный № </w:t>
            </w:r>
            <w:r>
              <w:rPr>
                <w:lang w:val="en-US"/>
              </w:rPr>
              <w:t>PR</w:t>
            </w:r>
            <w:r>
              <w:rPr/>
              <w:t>0000780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 xml:space="preserve">- здание склад горючего общей площадью 48,6 кв.м кад.№25:20:00:00 00:00:00781/А:1000; инвентарный № </w:t>
            </w:r>
            <w:r>
              <w:rPr>
                <w:lang w:val="en-US"/>
              </w:rPr>
              <w:t>PR</w:t>
            </w:r>
            <w:r>
              <w:rPr/>
              <w:t>0000781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Славянка, ул. Ленинская, 66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ктябрьский РЭС мастерский участок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здание нежилое общей площадью 113,2кв.м. кад.№ 25:14:000000: 00:00001/А:10000; инв.№1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Здание монтёрский пункт - нежилое общей площадью 61,2кв.м. кад.№ 25:14:000000: 00:00001/А:10000; инв.№2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Пограничный, ул. Решетникова, 12б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Спасский  РЭС мастерский участок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- кадастровый № земельного участка 35:16:08.01.01:1099 ; инвентарный № </w:t>
            </w:r>
            <w:r>
              <w:rPr>
                <w:lang w:val="en-US"/>
              </w:rPr>
              <w:t>PR</w:t>
            </w:r>
            <w:r>
              <w:rPr/>
              <w:t>00123127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>
                <w:b/>
                <w:i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производственно</w:t>
            </w:r>
            <w:r>
              <w:rPr>
                <w:b/>
              </w:rPr>
              <w:t xml:space="preserve"> - </w:t>
            </w:r>
            <w:r>
              <w:rPr/>
              <w:t>бытовое</w:t>
            </w:r>
            <w:r>
              <w:rPr>
                <w:b/>
              </w:rPr>
              <w:t xml:space="preserve"> </w:t>
            </w:r>
            <w:r>
              <w:rPr/>
              <w:t>помещение, гараж на 3 машины, холодный склад, технические вагончики 2 шт., гаражные боксы на 3 тракторные единицы, складская площадка для опор, склад для деревянных материал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Чкаловское, ул. Пограничная, 3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созаводский РЭС учебный полигон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 xml:space="preserve">- кадастровый № 25:08:25:25:07:00.01:0017, инвентарный № </w:t>
            </w:r>
            <w:r>
              <w:rPr>
                <w:lang w:val="en-US"/>
              </w:rPr>
              <w:t>PR</w:t>
            </w:r>
            <w:r>
              <w:rPr/>
              <w:t>012191;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>- помещения классов тех. учёбы, жилое помещение, ПС 110/35/10, ТП-10/04, жилой корпус, клуб, столовая, баня, спортивные площадки, плавательный бассейн, 2 скважины, помещение охраны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Иннокентьевк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9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за РПБ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 xml:space="preserve">-   кадастровый № 25:30:02:01.01.01:0265; инвентарный № </w:t>
            </w:r>
            <w:r>
              <w:rPr>
                <w:lang w:val="en-US"/>
              </w:rPr>
              <w:t>PR</w:t>
            </w:r>
            <w:r>
              <w:rPr/>
              <w:t xml:space="preserve"> 0012194 </w:t>
            </w:r>
          </w:p>
          <w:p>
            <w:pPr>
              <w:pStyle w:val="Normal"/>
              <w:shd w:fill="FFFFFF" w:val="clear"/>
              <w:ind w:right="65" w:hanging="0"/>
              <w:jc w:val="both"/>
              <w:rPr/>
            </w:pPr>
            <w:r>
              <w:rPr/>
              <w:t xml:space="preserve">- здание ЦРУ, производственное помещение АБК козловой кран, складские помещения МТС, складская площадка для оборудования, склады РСУ, 2столярных цеха РСУ, 3 склада вагона, растворо - бетонный узел, пилорама боксы гаража, </w:t>
            </w:r>
            <w:r>
              <w:rPr>
                <w:lang w:val="en-US"/>
              </w:rPr>
              <w:t>c</w:t>
            </w:r>
            <w:r>
              <w:rPr/>
              <w:t xml:space="preserve">клады, отдельно стоящее здание гаража, 3склада СМТ, стоянка для личного автотранспорта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есозаводск, ул. Григоренко, 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8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/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/>
            </w:pPr>
            <w:r>
              <w:rPr>
                <w:sz w:val="24"/>
                <w:szCs w:val="24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>А.Г. Палей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284" w:hanging="0"/>
              <w:rPr/>
            </w:pPr>
            <w:r>
              <w:rPr/>
              <w:t>м.п.</w:t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Р А З Е Ц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 от ________2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13 г.</w:t>
      </w:r>
    </w:p>
    <w:p>
      <w:pPr>
        <w:pStyle w:val="Normal"/>
        <w:jc w:val="center"/>
        <w:rPr>
          <w:sz w:val="18"/>
          <w:szCs w:val="18"/>
        </w:rPr>
      </w:pPr>
      <w:r>
        <w:rPr/>
        <w:tab/>
        <w:tab/>
        <w:tab/>
        <w:t xml:space="preserve">      (квартал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>
          <w:trHeight w:val="2636" w:hRule="atLeast"/>
        </w:trPr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@drsk.ru" TargetMode="External"/><Relationship Id="rId3" Type="http://schemas.openxmlformats.org/officeDocument/2006/relationships/hyperlink" Target="mailto:doc@prim.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48:00Z</dcterms:created>
  <dc:creator>sb</dc:creator>
  <dc:description/>
  <cp:keywords/>
  <dc:language>en-US</dc:language>
  <cp:lastModifiedBy>sb</cp:lastModifiedBy>
  <cp:lastPrinted>2012-10-18T10:52:00Z</cp:lastPrinted>
  <dcterms:modified xsi:type="dcterms:W3CDTF">2012-10-18T00:53:00Z</dcterms:modified>
  <cp:revision>6</cp:revision>
  <dc:subject/>
  <dc:title>ДОГОВОР № __________</dc:title>
</cp:coreProperties>
</file>