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№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/>
      </w:pPr>
      <w:r>
        <w:rPr>
          <w:sz w:val="24"/>
          <w:szCs w:val="24"/>
        </w:rPr>
        <w:t xml:space="preserve">г. Благовещенск                                                                                       «__» _______  2012 г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АО "Дальневосточная распределительная сетевая компания" (ОАО «ДРСК»), именуемое в дальнейшем – "</w:t>
      </w:r>
      <w:r>
        <w:rPr>
          <w:b/>
          <w:bCs/>
          <w:i/>
          <w:sz w:val="24"/>
          <w:szCs w:val="24"/>
        </w:rPr>
        <w:t>Заказчик"</w:t>
      </w:r>
      <w:r>
        <w:rPr>
          <w:sz w:val="24"/>
          <w:szCs w:val="24"/>
        </w:rPr>
        <w:t xml:space="preserve">, в лице первого заместителя генерального директора по развитию и инвестициям </w:t>
      </w:r>
      <w:r>
        <w:rPr>
          <w:b/>
          <w:sz w:val="24"/>
          <w:szCs w:val="24"/>
        </w:rPr>
        <w:t>Палея Александра Григорьевича</w:t>
      </w:r>
      <w:r>
        <w:rPr>
          <w:sz w:val="24"/>
          <w:szCs w:val="24"/>
        </w:rPr>
        <w:t>, действующего на основании доверенности от 01.01.2011г. №50, с одной стороны и с друг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именуемое в дальнейшем </w:t>
      </w:r>
      <w:r>
        <w:rPr>
          <w:b/>
          <w:i/>
          <w:sz w:val="24"/>
          <w:szCs w:val="24"/>
        </w:rPr>
        <w:t>«Исполнитель»</w:t>
      </w:r>
      <w:r>
        <w:rPr>
          <w:sz w:val="24"/>
          <w:szCs w:val="24"/>
        </w:rPr>
        <w:t>, в лице 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,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"Заказчик" поручает, а "Исполнитель" принимает на себя обязательства по организации и обеспечению охраны  объектов филиала «Заказчика» </w:t>
      </w:r>
      <w:r>
        <w:rPr>
          <w:b/>
          <w:sz w:val="24"/>
          <w:szCs w:val="24"/>
        </w:rPr>
        <w:t>«Хабаровский  электрические сети»</w:t>
      </w:r>
      <w:r>
        <w:rPr>
          <w:sz w:val="24"/>
          <w:szCs w:val="24"/>
        </w:rPr>
        <w:t xml:space="preserve"> в соответствии с Перечнем охраняемых объектов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к договору), далее «Объекты», в соответствии с Законом РФ «О частной детективной и охранной деятельности в Российской Федерации» № 2487-1 от 11.03.1992 г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 xml:space="preserve"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1.2.  Заказчик гарантирует, что передаваемое под охрану Исполнителю имущество принадлежит ему на праве собственности, в настоящее время нигде не оспаривается и не является объектом государственной охраны (не входит в перечень объектов, подлежащих государственной охране согласно Постановлению Правительства РФ № 587 от 14.08.1992 г. «Вопросы негосударственной (частной) охранной и негосударственной (частной) сыскной деятельности»)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 Срок оказания услуг – с 30.12.2012 г. по 31.12.2013 г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я сторон по организации охраны Объектов регулируются настоящим Договором, законом РФ от 11.03.1992г. №2487-1 «О частной детективной и охранной деятельности в Российской Федерации»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2.2. 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"Исполнителем"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"Исполнителю" должен быть обеспечен свободный доступ в помещения охраняемых Объектов, за исключением помещений, доступ в которые регламентирован  инструкциями «Заказчика», согласованными с «Исполнителем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"Исполнитель" обязан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"Заказчика"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пресечения преступления или административного правонарушения, а также в случаях необходимости для задержания и доставления в служебное помещение "Исполнителя" в соответствии с законодательством РФ лиц, совершивших преступления или административные правонарушения на охраняемых Объектах. О совершенном противоправном действии и мерах по его пресечению немедленно сообщать в Оперативную диспетчерско-информационную службы «Заказчика» (р.т. 8 (421-2) 599-052)  и органы внутренних дел, а в случае причинения ущерба или повреждения имущества "Заказчика",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на охраняемых Объектах выполнение пропускного и внутриобъектового режима, согласно Инструкции, указанной в п.2.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 несение службы охранниками в состоянии алкогольного (наркотического) опья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го соблюдать  график несения службы охранниками на постах, не допускать оставления пос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претить курение охранниками на КПП и территории охраняемого объе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использование служебных персональных компьютерах, установленных на постах, в личных и иных цел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претить использования личных аудиовидеотехники, чтение печатной продукции, несвязанной с профессиональной деятельност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сение службы в установленной форме одежды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"Заказчика" о причиненном действиями (бездействием) "Исполнителя" ущербе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ся в отсутствии факта проникновения,   информировать «Заказчика» (подразделение экономической безопасности и режима Объектов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.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и режима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8. Обеспечивать своих работников специальными средствами, нести ответственность за их хранение, применение и соблюдение техники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"Заказчика" проводить служеб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1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в соответствии с Инструкцией о действиях нарядов «Исполнителя», согласованной с «Заказчиком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3. Осуществлять охрану имущества подрядных организаций, выполняющих работы для «Заказчика» на территории охраняемых объектов, согласно п.п.3.3.13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4. Проводить не реже одного раза в год обследование состояния охраняемых объектов, вносить «Заказчику» предложения по устранению причин и условий, способствующих хищению имущества «Заказчика», попыток проникновения на охраняемые объекты, а также предложения по устранению угрозы возникновения пожара и безопасности персона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15. Совместно с «Заказчиком» в письменно согласованные сторонами сроки проверять условия хранения материальных ресурсов на охраняемых Объектах, состояние ИТСО, в том числе системы видеонаблюдения.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торонами составляется Акт с указанием сроков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6. Не создавать препятствий при исполнении работниками «Заказчика» своих трудовых обязаннос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7. Работники «Исполнителя» оказывают услуги в форменной одежд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18. Предоставлять  ежеквартальный отчет о проделанной работе в срок до 10 числа месяца, следующего за отчетным начальнику подразделения экономической безопасности и режима филиала и СЭБиР ОАО «ДРСК» по электронной почте </w:t>
      </w:r>
      <w:hyperlink r:id="rId2">
        <w:r>
          <w:rPr>
            <w:rStyle w:val="InternetLink"/>
            <w:sz w:val="24"/>
            <w:szCs w:val="24"/>
            <w:lang w:val="en-US"/>
          </w:rPr>
          <w:t>sb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(</w:t>
      </w:r>
      <w:r>
        <w:rPr>
          <w:b/>
          <w:sz w:val="24"/>
          <w:szCs w:val="24"/>
        </w:rPr>
        <w:t>Приложение № 2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3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2.3. договора,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1. Общая сумма настоящего договора составляет </w:t>
      </w:r>
      <w:r>
        <w:rPr>
          <w:b/>
          <w:sz w:val="24"/>
          <w:szCs w:val="24"/>
        </w:rPr>
        <w:t xml:space="preserve">20 500 000 </w:t>
      </w:r>
      <w:r>
        <w:rPr>
          <w:sz w:val="24"/>
          <w:szCs w:val="24"/>
        </w:rPr>
        <w:t>(двадцать миллионов пятьсот тысяч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  <w:r>
        <w:rPr>
          <w:b/>
          <w:sz w:val="24"/>
          <w:szCs w:val="24"/>
        </w:rPr>
        <w:t xml:space="preserve"> 00 </w:t>
      </w:r>
      <w:r>
        <w:rPr>
          <w:sz w:val="24"/>
          <w:szCs w:val="24"/>
        </w:rPr>
        <w:t>копеек, НДС ____________, стоимость услуг за каждый отчетный период указана в Графике оплаты (</w:t>
      </w:r>
      <w:r>
        <w:rPr>
          <w:b/>
          <w:sz w:val="24"/>
          <w:szCs w:val="24"/>
        </w:rPr>
        <w:t>Приложении №3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 За оказанные услуги «Заказчик» ежемесячно не позднее 15 числа текущего месяца производит предоплату 20% месячной стоимости услуг. Остальную сумму 80% месячной стоимости услуг «Заказчик» оплачивает до 15 числа месяца следующего за расчетным, на основании подписанного акта оказанных услуг и выставленного счета-фактур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«Исполнитель» не позднее 5-го числа месяца, следующего за расчетным, предоставляет для подписания «Заказчику» акт оказанных услуг, заверенный своей печатью. В случае несогласия «Заказчика» с оформленным актом оказанных услуг, «Исполнителю» предъявляется претензия в течение 10-ти рабочих дней с момента получения акта оказанных услуг.</w:t>
      </w:r>
      <w:r>
        <w:rPr>
          <w:b/>
          <w:bCs/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Со стороны "Заказчика" контроль и исполнение обязательств по настоящему договору осуществляет филиал ОАО "Дальневосточная распределительная сетевая компания" - "Хабаровские  электрические сети", расположенный по адресу: 680009, Хабаровский край, г. Хабаровск, ул. Промышленная 13, ИНН/ КПП  2801108200/ 272402001, тел. 8 (4212) 59-91-59, электронный адрес - </w:t>
      </w:r>
      <w:hyperlink r:id="rId3">
        <w:r>
          <w:rPr>
            <w:rStyle w:val="InternetLink"/>
            <w:color w:val="000000"/>
            <w:sz w:val="24"/>
            <w:szCs w:val="24"/>
          </w:rPr>
          <w:t>doc@khab.drsk.ru</w:t>
        </w:r>
      </w:hyperlink>
      <w:r>
        <w:rPr>
          <w:sz w:val="24"/>
          <w:szCs w:val="24"/>
        </w:rPr>
        <w:t>,  в лице директора филиала, действующего на основании доверенности и наделенного правом подписи документов, подтверждающих исполнение обязательств по  договору (акта оказанных услуг)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              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 2.2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п. 3.1.1, 3.1.3 - 3.1.9, 3.1.13, 3.1.16 - 3.1.17  настоящего договора, в размере  100 000 (сто тысяч) рублей за каждый факт нарушения. Требование «Заказчика» о взыскании штрафных санкций должно быть направлено «Исполнителю» в письменном виде (претензия). Срок ответа на претензию – 5 дней. В случае согласия «Исполнителя» с указанным в претензии требованием, «Заказчик» удерживает сумму штрафа из очередного платежа, указанного в п. 4.2 договора на основании письменного признания претензии с выставлением счета-фактуры «Исполнителю».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, а также за личное имущество и ценности работников предприя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0,04% суммы долга за каждый день просрочки платежа. В случае просрочки оказания услуг, Заказчик вправе  требовать уплаты пени в размере 0,04% 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1. Настоящий Договор вступает в силу с 30.12.2012 года и действует до 15.01.2014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2. Договор составлен в двух экземплярах, имеющих одинаковую юридическую силу: один экземпляр –  "Исполнителю", один экземпляр  –  "Заказчику"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3. Настоящий Договор может расторгаться досрочно в одностороннем порядке, при условии обязательного письменного уведомления другой стороны не менее чем за три месяца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/>
      </w:pPr>
      <w:r>
        <w:rPr>
          <w:sz w:val="24"/>
          <w:szCs w:val="24"/>
        </w:rPr>
        <w:t>6.4. Любые изменения и дополнения к настоящему Договору оформляются в виде дополнительного соглашения.</w:t>
      </w:r>
    </w:p>
    <w:p>
      <w:pPr>
        <w:pStyle w:val="TextBodyIndent"/>
        <w:tabs>
          <w:tab w:val="clear" w:pos="708"/>
          <w:tab w:val="left" w:pos="-1620" w:leader="none"/>
        </w:tabs>
        <w:ind w:left="0" w:hanging="0"/>
        <w:jc w:val="both"/>
        <w:rPr/>
      </w:pPr>
      <w:r>
        <w:rPr>
          <w:sz w:val="24"/>
          <w:szCs w:val="24"/>
        </w:rPr>
        <w:tab/>
        <w:t>6.5. Об изменении адресов, банковских реквизитов, номеров телефонов, а также  обо всех иных изменениях, могущих повлиять на исполнение настоящего договора, стороны должны уведомлять друг друга в письменном виде в пятиднев</w:t>
        <w:softHyphen/>
        <w:t xml:space="preserve">ный срок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6. «Исполнитель» не вправе передавать свои права и обязанности по договору третьим лицам без письменного согласия «Заказчика»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40"/>
      </w:tblGrid>
      <w:tr>
        <w:trPr>
          <w:trHeight w:val="1593" w:hRule="atLeast"/>
        </w:trPr>
        <w:tc>
          <w:tcPr>
            <w:tcW w:w="4715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/>
            </w:pPr>
            <w:r>
              <w:rPr>
                <w:b/>
                <w:bCs/>
                <w:sz w:val="23"/>
                <w:szCs w:val="23"/>
              </w:rPr>
              <w:t>Заказчик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рытое акционерное общество "Дальневосточная распределительная сетевая компания" (ОАО «ДРСК»)</w:t>
            </w:r>
          </w:p>
          <w:p>
            <w:pPr>
              <w:pStyle w:val="Normal"/>
              <w:rPr/>
            </w:pPr>
            <w:r>
              <w:rPr/>
              <w:t xml:space="preserve">Адрес: 675000, г. Благовещенск,   Амурской области, ул. Шевченко, д. 28                                  </w:t>
            </w:r>
          </w:p>
          <w:p>
            <w:pPr>
              <w:pStyle w:val="Normal"/>
              <w:rPr/>
            </w:pPr>
            <w:r>
              <w:rPr/>
              <w:t>Телефоны: 397 358, 397 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Н/КПП 28011008200/280150001</w:t>
            </w:r>
          </w:p>
          <w:p>
            <w:pPr>
              <w:pStyle w:val="Normal"/>
              <w:rPr/>
            </w:pPr>
            <w:r>
              <w:rPr/>
              <w:t>Расчетный счет № 4070281030001000084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Филиал "Амурский" ОАО "ТЭМБР-Банк"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Благовещенск</w:t>
            </w:r>
          </w:p>
          <w:p>
            <w:pPr>
              <w:pStyle w:val="Normal"/>
              <w:rPr/>
            </w:pPr>
            <w:r>
              <w:rPr/>
              <w:t>к/с №30101810400000000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ИК 041012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/>
            </w:pPr>
            <w:r>
              <w:rPr>
                <w:sz w:val="24"/>
                <w:szCs w:val="24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>А.Г. Па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  <w:r>
              <w:rPr>
                <w:b/>
                <w:i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er"/>
        <w:jc w:val="right"/>
        <w:rPr>
          <w:b/>
          <w:b/>
          <w:sz w:val="25"/>
          <w:szCs w:val="25"/>
        </w:rPr>
      </w:pPr>
      <w:r>
        <w:br w:type="page"/>
      </w:r>
      <w:r>
        <w:rPr>
          <w:b/>
          <w:sz w:val="25"/>
          <w:szCs w:val="25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 xml:space="preserve">№ ___ от _________2012 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рритории, зданий и помещений, находящихся в них,  </w:t>
      </w:r>
    </w:p>
    <w:p>
      <w:pPr>
        <w:pStyle w:val="Normal"/>
        <w:ind w:right="45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филиала ОАО «ДРСК» - «Хабаровские электрические  сети»</w:t>
      </w:r>
    </w:p>
    <w:p>
      <w:pPr>
        <w:pStyle w:val="Normal"/>
        <w:ind w:right="45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297"/>
        <w:gridCol w:w="2160"/>
        <w:gridCol w:w="1080"/>
        <w:gridCol w:w="1800"/>
      </w:tblGrid>
      <w:tr>
        <w:trPr>
          <w:trHeight w:val="5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./п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рес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 по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жим охраны</w:t>
            </w:r>
          </w:p>
        </w:tc>
      </w:tr>
      <w:tr>
        <w:trPr>
          <w:trHeight w:val="352" w:hRule="atLeast"/>
          <w:cantSplit w:val="true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2"/>
              <w:tabs>
                <w:tab w:val="clear" w:pos="708"/>
                <w:tab w:val="left" w:pos="5420" w:leader="none"/>
              </w:tabs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труктурное подразделение «Центральные электрические сети» г. Хабаровск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енная база СП «ЦЭС» и филиала ХЭС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 Ж - здание механического корпуса, нежилое, кадастровый номер № 27:23:597:13/8406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 А – лабораторный корпус управления, нежилое, кадастровый номер № 27:23:2301:13/8406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 Б – столовая, нежилое, кадастровый номер № 27:23:597:13/8406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 Ш – проходная, нежилое, кадастровый номер № 27-27-01/066/2006-480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 Я – хлораторная, нежилое, кадастровый номер № 27:23:597:13/8406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- литер Р – операторная АЗС, нежилое, кадастровый номер № 27-27-01/066/2006-4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г. Хабаровск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 . Промышленная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>
                <w:bCs/>
                <w:iCs/>
              </w:rPr>
              <w:t>2 поста - круглосуточно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>
                <w:bCs/>
                <w:iCs/>
              </w:rPr>
              <w:t xml:space="preserve">1- дневной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 07-30 до 17-30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</w:rPr>
              <w:t>старший группы охраны СП «ЦЭС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раснореченский участок (ЮРЭ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Гараж базы Краснореченского участка, нежилое, кадастровый номер № 27:17:0:0/179 ЛИТ.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рестность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. Красная ре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>
                <w:bCs/>
                <w:iCs/>
              </w:rPr>
              <w:t>Круглосуточно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изводственная база Лазовского Р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 на два бокса, нежилое, кадастровый номер № 27:08:0:0/13517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тивное здание, нежилое, кадастровый номер № 27:08:0:13/3607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>
                <w:bCs/>
                <w:iCs/>
              </w:rPr>
              <w:t>п. Переяславк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-на им. Лазо,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Обходная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руглосуточно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изводственная база Вяземского РЭС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тивно бытовой корпус, нежилое, кадастровый номер № 27:06:3:81/3793 ЛИТ. 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. Вяземский, ул. Стоцкого, 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руглосуточно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изводственная база Бикинского Р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тивное бытовое здание, нежилое, кадастровый номер № 27:19:0:76/2470 ЛИТ. А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 на пять боксов, нежилое, кадастровый номер № 27:19:0:76/2034 ЛИТ. 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. Бикин, ул. Октябрьская, 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руглосуточно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ИТОГО по СП «ЦЭС»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ъектов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уктурное подразделение «Северные электрические сети»</w:t>
            </w:r>
          </w:p>
          <w:p>
            <w:pPr>
              <w:pStyle w:val="Heading6"/>
              <w:spacing w:before="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. Комсомольск- на -Амур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енная база СП «СЭС»</w:t>
            </w:r>
          </w:p>
          <w:p>
            <w:pPr>
              <w:pStyle w:val="Normal"/>
              <w:tabs>
                <w:tab w:val="clear" w:pos="708"/>
                <w:tab w:val="left" w:pos="4009" w:leader="none"/>
              </w:tabs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роходная, нежилое, кадастровый номер № 27:22:0:16 КОР.2/10109 ЛИТ. 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ая, нежилое, кадастровый номер № 27:22:0:16 КОР.2/10109 ЛИТ. 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онтора предприятия, нежилое, кадастровый номер № 27:22:0:16 КОР.2/10109 ЛИТ. 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 с пристройками, нежилое, кадастровый номер № 27:22:0:16 КОР.2/10109 ЛИТ. Ж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довая мастеров, нежилое, кадастровый номер № 27:22:0:16 КОР.2/10109 ЛИТ. 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лад материальный, нежилое, кадастровый номер № 27:22:0:16 КОР.2/10109 ЛИТ. 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яночный бокс, нежилое, кадастровый номер № 27:22:0:16 КОР.2/10109 ЛИТ. 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тивно-бытовой корпус, нежилое, кадастровый номер № 27:22:0: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2/10109 ЛИТ. Б;</w:t>
            </w:r>
          </w:p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тивно-бытовой корпус, нежилое, кадастровый номер № 27:22:0:16 КОР.2/10109 ЛИТ. 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рансформаторная мастерская, нежилое, кадастровый номер № 27:22:0:16 КОР.2/10109 ЛИТ. 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. Комсомольск-на-Амуре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Аллея Труда, 16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 поста - круглосуточно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</w:rPr>
              <w:t>старший группы охраны СП «СЭС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соскл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ходная лесосклада, нежилое, кадастровый номер № 27:22:0:59/13098 ЛИТ. 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дкрановые пути, нежилое, кадастровый номер № 27:22:0:59/13098 подкрановые пу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сомольск на Амуре,  ул. Северное шоссе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руглосуточно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енная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за Совгаванского РЭС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лад,  нежилое, кадастровый номер № 27:13:0:3/4218 ЛИТ. Е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, нежилое, кадастровый номер № 27:13:0:3/4218 ЛИТ. Б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лад, нежилое, кадастровый номер № 27:13:0:3/4218 ЛИТ. Г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клад, нежилое, кадастровый номер № 27:13:0:3/4218 ЛИТ. Д;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тивно-производственное здание, нежилое, кадастровый номер № 27:13:0:3/4218 ЛИТ. А,А1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- Гараж, нежилое, кадастровый номер</w:t>
            </w:r>
            <w:r>
              <w:rPr>
                <w:sz w:val="18"/>
                <w:szCs w:val="18"/>
              </w:rPr>
              <w:t xml:space="preserve"> № 27:13:0:3/4218 ЛИТ.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. Советская Гавань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. Майский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круглосуточно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ПС «Перевальная» Солнечного РЭС СП «СЭС»</w:t>
            </w:r>
            <w:r>
              <w:rPr/>
              <w:t xml:space="preserve"> (110/6 кВ)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дание ЗРУ с ОПУ , инв № 365 , литер А, кадастровый номер № 27-27-03/001/2006-854, общ. площадь 512 кв. м.(нежилое)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Хабаровский край, Солнечный район, 9,5 км от автотрассы Солнечный-Горный в районе рудника «Перевальны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/>
            </w:pPr>
            <w:r>
              <w:rPr>
                <w:bCs/>
                <w:iCs/>
              </w:rPr>
              <w:t>круглосуточно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b/>
                <w:i/>
              </w:rPr>
              <w:t xml:space="preserve">Центральная база Амурского РЭС СП «СЭС» </w:t>
            </w:r>
            <w:r>
              <w:rPr/>
              <w:t xml:space="preserve"> 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гараж на 10 машин с ремонтным боксом инв.№ 737 литер Б, площ. 428, 5 кв.м., усл. номер 27-01/05-2/2000-840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административно-бытовой корпус с мехмастерской инв № 737 литер Б1, нежилое здание площадь-204, 7 кв.м., кадастровый номер 27-01/006-2/2000-841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база предприятия «Горсвет» инв № 737. литер Ж, Ж1, нежилое здание поладь 428,7 кв.м., условный номер 27:18.00.737/3-4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склад горсвета инв № 737, литер В. Нежилое здание площадь 121,5 кв.м., условный номер 27-01/05-1/2000-842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электрические сети ЦРП-1, сооружение, инв № 1177; нежилое здание - центральная распределительная подстанция ЦРП-1, общая площадь-89,6 кв.м., кадастровый номер 27-27-05/008/2009-930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-пристройка к Центральной распред. станции инв № 737 литер А1, нежилое здание, условный номер 27-01/05-2/2000-844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52" w:hanging="25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г. Амурск, пр. Мира 3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углосуточно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ПП «Городская» Амурского РЭ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ооружение, инв, № 08:403:002:000000310, лит. А, 2,4 общ.площ. 174,4 кв.м. (Лит.А) 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27-27-05/005/2010-449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Расположена на окраине г. Амурска в 1 км от «Южной дороги» в лесной зоне адреса – номера строения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углосуточно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енная база Горэлектросетей п. Эльбан Амурского РЭ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ва отдельно стоящих производственных зда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административно-бытовые помещения и  стояночный бокс (гараж),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/>
                <w:i/>
                <w:iCs/>
              </w:rPr>
            </w:pPr>
            <w:r>
              <w:rPr/>
              <w:t>-склад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Эльбан,</w:t>
            </w:r>
          </w:p>
          <w:p>
            <w:pPr>
              <w:pStyle w:val="Normal"/>
              <w:jc w:val="center"/>
              <w:rPr/>
            </w:pPr>
            <w:r>
              <w:rPr/>
              <w:t>ул. Стандартная, 17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-177" w:right="-17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углосуточно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77" w:right="-178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елихинский РЭС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- Административно-бытовой корпус – 1 этажное нежилое здание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- теплый бокс для автостоянки автомобилей с электрокотельной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. Селих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руглосуточн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 СП «СЭ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ъектов-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 по фили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объектов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/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284" w:hanging="0"/>
              <w:rPr/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>А.Г. Палей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284" w:hanging="0"/>
              <w:rPr/>
            </w:pPr>
            <w:r>
              <w:rPr/>
            </w:r>
          </w:p>
        </w:tc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______  </w:t>
            </w:r>
            <w:r>
              <w:rPr>
                <w:b/>
                <w:i/>
                <w:sz w:val="24"/>
                <w:szCs w:val="24"/>
              </w:rPr>
              <w:t>ФИО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 от ______2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Р А З Е 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13 г.</w:t>
      </w:r>
    </w:p>
    <w:p>
      <w:pPr>
        <w:pStyle w:val="Normal"/>
        <w:jc w:val="center"/>
        <w:rPr/>
      </w:pPr>
      <w:r>
        <w:rPr/>
        <w:tab/>
        <w:tab/>
        <w:tab/>
        <w:t xml:space="preserve">      (квартал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уководителя предприятия</w:t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2"/>
      </w:tblGrid>
      <w:tr>
        <w:trPr>
          <w:trHeight w:val="2636" w:hRule="atLeast"/>
        </w:trPr>
        <w:tc>
          <w:tcPr>
            <w:tcW w:w="4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Style15">
    <w:name w:val="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@drsk.ru" TargetMode="External"/><Relationship Id="rId3" Type="http://schemas.openxmlformats.org/officeDocument/2006/relationships/hyperlink" Target="mailto:doc@khab.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0:37:00Z</dcterms:created>
  <dc:creator>sb</dc:creator>
  <dc:description/>
  <cp:keywords/>
  <dc:language>en-US</dc:language>
  <cp:lastModifiedBy>sb</cp:lastModifiedBy>
  <cp:lastPrinted>2011-12-21T11:59:00Z</cp:lastPrinted>
  <dcterms:modified xsi:type="dcterms:W3CDTF">2012-10-18T00:37:00Z</dcterms:modified>
  <cp:revision>2</cp:revision>
  <dc:subject/>
  <dc:title>ДОГОВОР № __________</dc:title>
</cp:coreProperties>
</file>