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_______  2012 г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первого заместителя генерального директора по развитию и инвестициям </w:t>
      </w:r>
      <w:r>
        <w:rPr>
          <w:b/>
          <w:sz w:val="24"/>
          <w:szCs w:val="24"/>
        </w:rPr>
        <w:t>Палея Александра Григорьевича</w:t>
      </w:r>
      <w:r>
        <w:rPr>
          <w:sz w:val="24"/>
          <w:szCs w:val="24"/>
        </w:rPr>
        <w:t>, действующего на основании доверенности от 01.01.2011г. №50, с одной стороны и с друг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именуемое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 объектов филиала «Заказчика» </w:t>
      </w:r>
      <w:r>
        <w:rPr>
          <w:b/>
          <w:sz w:val="24"/>
          <w:szCs w:val="24"/>
        </w:rPr>
        <w:t>«Хабаровский  электрические сети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)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Срок оказания услуг – с 01.01.2013 г. по 31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ми с «Исполнителем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пресечения преступления или административного правонарушения, а также в случаях необходимости для задержания и доставления в служебное помещение "Исполнителя" в соответствии с законодательством РФ лиц, совершивших преступления или административные правонарушения на охраняемых Объектах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21-2) 599-052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 несение службы охранниками в состоянии алкогольного (наркотического) опья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 график несения службы охранниками на постах, не допускать оставления по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етить курение охранниками на КПП и территории охраняемого объ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использование служебных персональных компьютерах, установленных на постах, в личных и иных це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етить использования личных аудиовидеотехники, чтение печатной продукции, несвязанной с профессиональной деятельност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ение службы в установленной форме одежды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3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4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5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7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8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,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 Общая сумма настоящего договора составляет _____________(________________), НДС ____________, стоимость услуг за каждый отчетный период указана в Графике оплаты (</w:t>
      </w:r>
      <w:r>
        <w:rPr>
          <w:b/>
          <w:sz w:val="24"/>
          <w:szCs w:val="24"/>
        </w:rPr>
        <w:t>Приложении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«Заказчик» ежемесячно не позднее 15 числа текущего месяца производит предоплату 20% месячной стоимости услуг. Остальную сумму 80% месячной стоимости услуг «Заказчик»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Хабаровские  электрические сети", расположенный по адресу: 680009, Хабаровский край, г. Хабаровск, ул. Промышленная 13, ИНН/ КПП  2801108200/ 272402001, тел. 8 (4212) 59-91-59, электронный адрес - </w:t>
      </w:r>
      <w:hyperlink r:id="rId3">
        <w:r>
          <w:rPr>
            <w:rStyle w:val="InternetLink"/>
            <w:color w:val="000000"/>
            <w:sz w:val="24"/>
            <w:szCs w:val="24"/>
          </w:rPr>
          <w:t>doc@khab.drsk.ru</w:t>
        </w:r>
      </w:hyperlink>
      <w:r>
        <w:rPr>
          <w:sz w:val="24"/>
          <w:szCs w:val="24"/>
        </w:rPr>
        <w:t>,  в лице директора филиала, действующего на основании доверенности и наделенного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100 000 (сто тысяч) рублей за каждый факт нарушения. Требование «Заказчика» о взыскании штрафных санкций должно быть направлено «Исполнителю» в письменном виде (претензия)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01.01.2013 года и действует до 10.01.2014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-1620" w:leader="none"/>
        </w:tabs>
        <w:ind w:left="0" w:hanging="0"/>
        <w:jc w:val="both"/>
        <w:rPr/>
      </w:pPr>
      <w:r>
        <w:rPr>
          <w:sz w:val="24"/>
          <w:szCs w:val="24"/>
        </w:rPr>
        <w:tab/>
        <w:t>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рытое акционерное общество "Дальневосточная распределительная сетевая компания" (ОАО «ДРСК»)</w:t>
            </w:r>
          </w:p>
          <w:p>
            <w:pPr>
              <w:pStyle w:val="Normal"/>
              <w:rPr/>
            </w:pPr>
            <w:r>
              <w:rPr/>
              <w:t xml:space="preserve">Адрес: 675000, г. Благовещенск,   Амурской области, ул. Шевченко, д. 28                                  </w:t>
            </w:r>
          </w:p>
          <w:p>
            <w:pPr>
              <w:pStyle w:val="Normal"/>
              <w:rPr/>
            </w:pPr>
            <w:r>
              <w:rPr/>
              <w:t>Телефоны: 397 358, 397 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/КПП 28011008200/280150001</w:t>
            </w:r>
          </w:p>
          <w:p>
            <w:pPr>
              <w:pStyle w:val="Normal"/>
              <w:rPr/>
            </w:pPr>
            <w:r>
              <w:rPr/>
              <w:t>Расчетный счет № 4070281030001000084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Благовещенск</w:t>
            </w:r>
          </w:p>
          <w:p>
            <w:pPr>
              <w:pStyle w:val="Normal"/>
              <w:rPr/>
            </w:pPr>
            <w:r>
              <w:rPr/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 от _________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рритории, зданий и помещений, находящихся в них,  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лиала ОАО «ДРСК» - «Хабаровские электрические  сети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7"/>
        <w:gridCol w:w="2160"/>
        <w:gridCol w:w="1509"/>
        <w:gridCol w:w="1731"/>
      </w:tblGrid>
      <w:tr>
        <w:trPr>
          <w:trHeight w:val="4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пос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55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42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Структурное подразделение «Центральные электрические сети»  г. Хабаровс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дской РЭС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- Электросетевой комплекс № 3 110 КВ ЦЭС, ПС 110/35/6 КВ «Ц», нежилое, кадастровый номер № 27:23:0:0/14ЭСК №3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Хабаровск              ул. Лермонтова, 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енная база Северного РЭС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тер А – трансформаторная подстанция, нежилое, кадастровый номер № 27:23:589А:0/38344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sz w:val="18"/>
                <w:szCs w:val="18"/>
              </w:rPr>
              <w:t>- ПС 35/6 КВ «РЦ-СВ», нежилое, кадастровый номер № 27:23:0:0/112ЭКС № 21 35 КВ ЦЭС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. Хабаровск          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. Краснодарский, 31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С «Некрасовка» (Южный РЭС)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- Электросетевой комплекс № 3 110 КВ ЦЭС, ПС 110/35/6 КВ «Ц», нежилое, кадастровый номер № 27:17:0:0/101 ЭСК № 7 35 КВ ЦЭС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. Некрасовк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. Солнечная,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подразделение «Север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. Комсомольск- на -Амур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 база Чегдомынского РЭ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станция 35 КВ «Чегдомын», нежилое, кадастровый номер № 27:05:0:0/1518 ПС «Чегдомы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еративный пункт управления, нежилое, кадастровый номер № 27:05:0:0/1518 ЛИТ. 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-мастерская-котельная, нежилое, кадастровый номер № 27:05:0:0/1518 ЛИТ. Б,Б1,Б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, нежилое, кадастровый номер № 27:05:0:0/1518 ЛИТ. В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- Административное здание, нежилое, кадастровый номер № 27:05:0:0/1518 ЛИТ. Д, Д 1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. Чегдомын             ул.  Шоссейная, 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С «Эльбан»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- Подстанция 110/35/6 КВ «Эльбан» (здание ОПУ, ЗРУ, гараж, монтерский пункт), нежилое, кадастровый номер № 27:01:0:0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мурский район         п. Эльба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_____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 от 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/>
        <w:tab/>
        <w:tab/>
        <w:tab/>
        <w:t xml:space="preserve">      (квартал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уководителя предприятия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khab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0:55:00Z</dcterms:created>
  <dc:creator>sb</dc:creator>
  <dc:description/>
  <cp:keywords/>
  <dc:language>en-US</dc:language>
  <cp:lastModifiedBy>sb</cp:lastModifiedBy>
  <cp:lastPrinted>2012-10-18T10:51:00Z</cp:lastPrinted>
  <dcterms:modified xsi:type="dcterms:W3CDTF">2012-10-18T00:55:00Z</dcterms:modified>
  <cp:revision>2</cp:revision>
  <dc:subject/>
  <dc:title>ДОГОВОР № __________</dc:title>
</cp:coreProperties>
</file>