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61"/>
      </w:tblGrid>
      <w:tr>
        <w:trPr/>
        <w:tc>
          <w:tcPr>
            <w:tcW w:w="46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обеспечению управленческой деятельность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 _________________ 2012г.</w:t>
            </w:r>
          </w:p>
        </w:tc>
        <w:tc>
          <w:tcPr>
            <w:tcW w:w="4661" w:type="dxa"/>
            <w:tcBorders/>
          </w:tcPr>
          <w:p>
            <w:pPr>
              <w:pStyle w:val="Normal"/>
              <w:tabs>
                <w:tab w:val="clear" w:pos="720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- главный инженер филиала ОАО «ДРСК»-«Амурские ЭС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  А.В. Бакай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«___» ______________ 2012г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-336550</wp:posOffset>
            </wp:positionV>
            <wp:extent cx="987425" cy="751205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61"/>
      </w:tblGrid>
      <w:tr>
        <w:trPr/>
        <w:tc>
          <w:tcPr>
            <w:tcW w:w="46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инвестиция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 А.А. Майор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 _________________ 2012г.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выполнение кадастровых работ по договорам ТП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b/>
          <w:b/>
          <w:bCs/>
          <w:spacing w:val="-18"/>
          <w:sz w:val="26"/>
          <w:szCs w:val="26"/>
        </w:rPr>
      </w:pPr>
      <w:r>
        <w:rPr>
          <w:b/>
          <w:bCs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pacing w:val="-18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  <w:t>Цель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ind w:left="0" w:firstLine="567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Проведение кадастровых работ по земельным участкам, на которых проводится строительство распределительных сетей по договорам технологического присоединения к электрическим сетям (далее - работы) на территории Амурской област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Основанием для выполнения работ являются договоры на технологическое присоединение к электрическим сетям, заключаемые филиалом ОАО «ДРСК»-«Амурские ЭС»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b/>
          <w:b/>
          <w:spacing w:val="-12"/>
          <w:sz w:val="26"/>
          <w:szCs w:val="26"/>
        </w:rPr>
      </w:pPr>
      <w:r>
        <w:rPr>
          <w:b/>
          <w:spacing w:val="-1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2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ind w:firstLine="567"/>
        <w:jc w:val="both"/>
        <w:rPr/>
      </w:pPr>
      <w:r>
        <w:rPr>
          <w:bCs/>
          <w:spacing w:val="-6"/>
          <w:sz w:val="26"/>
          <w:szCs w:val="26"/>
        </w:rPr>
        <w:t xml:space="preserve">2.1. </w:t>
      </w:r>
      <w:r>
        <w:rPr>
          <w:sz w:val="26"/>
          <w:szCs w:val="26"/>
        </w:rPr>
        <w:t>Предметом рамочного соглашения является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техническое задание составлено для выбора подрядных организаций, которые в последующем заключат рамочное соглашение на оказание услуг по выполнению кадастровых, землеустроительных работ, оформлению актов выбора и получению решений о предварительном согласовании места размещения объектов по земельным участкам, отводимым для строительства объектов технологического присоединения заявителей с заявленной мощностью до 100 кВт.</w:t>
      </w:r>
    </w:p>
    <w:p>
      <w:pPr>
        <w:pStyle w:val="Normal"/>
        <w:ind w:right="-3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метом рамочного соглашения является:</w:t>
      </w:r>
    </w:p>
    <w:p>
      <w:pPr>
        <w:pStyle w:val="Style18"/>
        <w:ind w:firstLine="540"/>
        <w:rPr/>
      </w:pPr>
      <w:r>
        <w:rPr>
          <w:sz w:val="26"/>
          <w:szCs w:val="26"/>
        </w:rPr>
        <w:t>- обязанность Заказчика в период с момента заключения рамочного соглашения по «30» ноября 2013 г.  приглашать победителей открытого конкурса к участию в закупках необходимого Заказчику объема работ;</w:t>
      </w:r>
    </w:p>
    <w:p>
      <w:pPr>
        <w:pStyle w:val="Style18"/>
        <w:ind w:firstLine="540"/>
        <w:rPr/>
      </w:pPr>
      <w:r>
        <w:rPr>
          <w:sz w:val="26"/>
          <w:szCs w:val="26"/>
        </w:rPr>
        <w:t xml:space="preserve">-  совершение сторонами ряда юридически значимых действий и сделок, направленных на удовлетворение потребностей филиала ОАО «ДРСК» «Амурские ЭС» в услугах при условии, что Участник открытого конкурса будет объявлен победителем закупки. </w:t>
      </w:r>
    </w:p>
    <w:p>
      <w:pPr>
        <w:pStyle w:val="Style18"/>
        <w:ind w:firstLine="540"/>
        <w:rPr>
          <w:sz w:val="26"/>
          <w:szCs w:val="26"/>
        </w:rPr>
      </w:pPr>
      <w:r>
        <w:rPr>
          <w:sz w:val="26"/>
          <w:szCs w:val="26"/>
        </w:rPr>
        <w:t>Проект рамочного соглашения представлен в приложении №1 к настоящему техническому заданию. Требования, изложенные в рамочном соглашении, изменению не подлежит.</w:t>
      </w:r>
    </w:p>
    <w:p>
      <w:pPr>
        <w:pStyle w:val="Normal"/>
        <w:ind w:right="-30" w:firstLine="540"/>
        <w:jc w:val="both"/>
        <w:rPr/>
      </w:pPr>
      <w:r>
        <w:rPr>
          <w:sz w:val="26"/>
          <w:szCs w:val="26"/>
        </w:rPr>
        <w:t>2.2. В течение 2013 г. Заказчиком будут подготавливаться подробные Технические задания на выполнение кадастровых работ, на основании которых будут проводиться закрытые запросы цен среди Участников, признанных Победителями настоящей конкурсной процедуры.</w:t>
      </w:r>
    </w:p>
    <w:p>
      <w:pPr>
        <w:pStyle w:val="Style18"/>
        <w:ind w:firstLine="540"/>
        <w:rPr/>
      </w:pPr>
      <w:r>
        <w:rPr>
          <w:sz w:val="26"/>
          <w:szCs w:val="26"/>
        </w:rPr>
        <w:t>Виды и состав выполняемых работ определяются Техническим заданием к открытому конкурсу для каждого конкретного объекта по технологическому присоединению (нескольким присоединениям, объединенным по территориальному признаку) и оформляются договором на оказание услуг к рамочному соглашению.</w:t>
      </w:r>
    </w:p>
    <w:p>
      <w:pPr>
        <w:pStyle w:val="Style18"/>
        <w:ind w:firstLine="540"/>
        <w:rPr>
          <w:sz w:val="26"/>
          <w:szCs w:val="26"/>
        </w:rPr>
      </w:pPr>
      <w:r>
        <w:rPr>
          <w:sz w:val="26"/>
          <w:szCs w:val="26"/>
        </w:rPr>
        <w:t>Проект договора на оказание услуг, заключаемого по итогам открытого конкурса, приложен к рамочному соглашению. Требования, изложенные в договоре на оказание услуг, изменению не подлежит.</w:t>
      </w:r>
    </w:p>
    <w:p>
      <w:pPr>
        <w:pStyle w:val="Style18"/>
        <w:ind w:firstLine="540"/>
        <w:rPr/>
      </w:pPr>
      <w:r>
        <w:rPr>
          <w:sz w:val="26"/>
          <w:szCs w:val="26"/>
        </w:rPr>
        <w:t>Победителем закрытого запроса цен будет признан Участник, предложивший наименьшую цену договор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Объём и содержание выполняемых работ: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567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3.1. Отвод земельного участка под строительство трансформаторной подстанции (ТП)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1.1. Предварительный выбор земельного участка на местности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1.2. </w:t>
      </w:r>
      <w:r>
        <w:rPr>
          <w:sz w:val="26"/>
          <w:szCs w:val="26"/>
        </w:rPr>
        <w:t>Получение КПТ (кадастрового плана территории), на которой предполагается размещение объек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3.1.3. К</w:t>
      </w:r>
      <w:r>
        <w:rPr>
          <w:spacing w:val="-6"/>
          <w:sz w:val="26"/>
          <w:szCs w:val="26"/>
        </w:rPr>
        <w:t xml:space="preserve">оординирование предварительно выбранного земельного участка </w:t>
      </w:r>
      <w:r>
        <w:rPr>
          <w:b/>
          <w:i/>
          <w:spacing w:val="-6"/>
          <w:sz w:val="26"/>
          <w:szCs w:val="26"/>
        </w:rPr>
        <w:t>(метод определения координат – геодезический)</w:t>
      </w:r>
      <w:r>
        <w:rPr>
          <w:spacing w:val="-6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1.4. Нанесение координат на КПТ и картографическую подложк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1.5. Предварительное согласование схемы размещения земельного участка с заказчиком и собственником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1.6. </w:t>
      </w:r>
      <w:r>
        <w:rPr>
          <w:sz w:val="26"/>
          <w:szCs w:val="26"/>
        </w:rPr>
        <w:t xml:space="preserve">Изготовление схемы расположения земельного участка на кадастровом плане (карте) территории и картографической подложке.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7. Согласование схемы в администрации с комитетом по землепользованию и отделом архитектуры, по месту расположения з/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8. Передача согласованной схемы заказчик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9. Сопровождение в администрации заявления о предварительном выборе земельного участка и выдаче акта выбора (устранение замечаний, корректировка схемы и координат – при необходимости)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0. Согласование акта выбора земельного участка с членами комиссии, состав которой утвержден органами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1. Размещение объявлений в СМИ о предоставлении земельного участка под строительство объект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2. Передача в администрацию на утверждение согласованного акта выбора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3. Получение решения о предварительном согласовании места размещения объекта.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4. Межевание границ земельного участка с изготовлением межевого плана земельного участка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5. Согласование межевого плана со смежными землепользователями и представителем заказчи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6. Обращение в органы, осуществляющие кадастровый учет, с заявлением о постановке на государственный кадастровый учет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17. Получение кадастрового паспорта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sz w:val="26"/>
          <w:szCs w:val="26"/>
        </w:rPr>
        <w:t>3.1.18. Изготовление топографической съемки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sz w:val="26"/>
          <w:szCs w:val="26"/>
        </w:rPr>
        <w:t xml:space="preserve">3.1.19. </w:t>
      </w:r>
      <w:r>
        <w:rPr>
          <w:spacing w:val="-7"/>
          <w:sz w:val="26"/>
          <w:szCs w:val="26"/>
        </w:rPr>
        <w:t xml:space="preserve"> Изготовление технического плана на ТП, </w:t>
      </w:r>
      <w:r>
        <w:rPr>
          <w:sz w:val="26"/>
          <w:szCs w:val="26"/>
        </w:rPr>
        <w:t>обращение в органы, осуществляющие кадастровый учет, с заявлением о постановке на государственный кадастровый учет</w:t>
      </w:r>
      <w:r>
        <w:rPr>
          <w:spacing w:val="-7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3.1.20. Вынос сформированного земельного участка в натуру, закрепление границ с представителем заказчика, установка реперов (использовать: арматуру либо деревянные колья)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3.1.21. Передача материалов заказчику в полном объеме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3.2. Отвод земельного участка под строительство ВЛ-10/0,4 кВ до 500 метров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2.1. Предварительный выбор земельного участка на местности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2.2. </w:t>
      </w:r>
      <w:r>
        <w:rPr>
          <w:sz w:val="26"/>
          <w:szCs w:val="26"/>
        </w:rPr>
        <w:t>Получение КПТ (кадастрового плана территории), на которой предполагается размещение объек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3.2.3. К</w:t>
      </w:r>
      <w:r>
        <w:rPr>
          <w:spacing w:val="-6"/>
          <w:sz w:val="26"/>
          <w:szCs w:val="26"/>
        </w:rPr>
        <w:t xml:space="preserve">оординирование предварительно выбранного земельного участка </w:t>
      </w:r>
      <w:r>
        <w:rPr>
          <w:b/>
          <w:i/>
          <w:spacing w:val="-6"/>
          <w:sz w:val="26"/>
          <w:szCs w:val="26"/>
        </w:rPr>
        <w:t>(метод определения координат – геодезический)</w:t>
      </w:r>
      <w:r>
        <w:rPr>
          <w:spacing w:val="-6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2.4. Нанесение координат на КПТ и картографическую подложк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2.5. Предварительное согласование схемы размещения земельного участка с заказчиком и собственником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2.6. </w:t>
      </w:r>
      <w:r>
        <w:rPr>
          <w:sz w:val="26"/>
          <w:szCs w:val="26"/>
        </w:rPr>
        <w:t xml:space="preserve">Изготовление схемы расположения земельного участка на кадастровом плане (карте) территории и картографической подложке.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7. Согласование схемы в администрации с комитетом по землепользованию и отделом архитектуры, по месту расположения з/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8. Передача согласованной схемы заказчику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9. Сопровождение в администрации заявления о предварительном выборе земельного участка и выдаче акта выбора (устранение замечаний, корректировка схемы и координат – при необходимости)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0. Согласование акта выбора земельного участка с членами комиссии, состав которой утвержден органами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1. Размещение объявлений в СМИ о предоставлении земельного участка под строительство объект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2. Передача в администрацию на утверждение согласованного акта выбора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3. Получение решения о предварительном согласовании места размещения объекта.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4. Межевание границ земельного участка с изготовлением межевого плана земельного участка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5. Согласование межевого плана со смежными землепользователями и представителем заказчи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6. Обращение в органы, осуществляющие кадастровый учет, с заявлением о постановке на государственный кадастровый учет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2.17. Получение кадастрового паспорта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sz w:val="26"/>
          <w:szCs w:val="26"/>
        </w:rPr>
        <w:t>3.2.18. Изготовление топографической съемки земельного участк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sz w:val="26"/>
          <w:szCs w:val="26"/>
        </w:rPr>
        <w:t xml:space="preserve">3.1.19. </w:t>
      </w:r>
      <w:r>
        <w:rPr>
          <w:spacing w:val="-7"/>
          <w:sz w:val="26"/>
          <w:szCs w:val="26"/>
        </w:rPr>
        <w:t xml:space="preserve"> Изготовление технического плана на ВЛ, </w:t>
      </w:r>
      <w:r>
        <w:rPr>
          <w:sz w:val="26"/>
          <w:szCs w:val="26"/>
        </w:rPr>
        <w:t>обращение в органы, осуществляющие кадастровый учет, с заявлением о постановке на государственный кадастровый учет</w:t>
      </w:r>
      <w:r>
        <w:rPr>
          <w:spacing w:val="-7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spacing w:val="-7"/>
          <w:sz w:val="26"/>
          <w:szCs w:val="26"/>
        </w:rPr>
        <w:t>3.1.20. Вынос сформированного земельного участка в натуру, закрепление границ с представителем заказчика, установка реперов (использовать: арматуру либо деревянные колья)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3.1.21. Передача материалов заказчику в полном объеме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ab/>
        <w:t>Требования к подрядной организации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86" w:leader="none"/>
        </w:tabs>
        <w:ind w:firstLine="567"/>
        <w:jc w:val="both"/>
        <w:rPr/>
      </w:pPr>
      <w:r>
        <w:rPr>
          <w:sz w:val="26"/>
          <w:szCs w:val="26"/>
        </w:rPr>
        <w:t>4.1. Наличие у участника поверенных геодезических приборов с обязательным наличием свидетельства об их поверке и права собственности на него (Участник конкурса обязан предоставить копии документов, подтверждающих поверку приборов (действующим на момент подачи документов) и право их владения)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Наличие трудоустроенных в штате кадастровых инженеров не менее 4 человек и инженеров землеустроителей не менее 3 человек, а также другого персонала необходимого для полного выполнения работ (Участник конкурса обязан предоставить заверенные копии трудовых книжек)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аличие у участника свидетельства СРО на виды работ, указанных в п. 3.1.18, 3.2.18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Наличие в пользовании не менее трех электронных тахеометров, поверенных на момент подачи заявки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6"/>
          <w:szCs w:val="26"/>
          <w:lang w:val="ru-RU"/>
        </w:rPr>
        <w:t>4.5. Наличие в пользовании не менее двух бригадных автомобилей;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6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Участник </w:t>
      </w:r>
      <w:r>
        <w:rPr>
          <w:sz w:val="26"/>
          <w:szCs w:val="26"/>
        </w:rPr>
        <w:t xml:space="preserve">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</w:t>
      </w:r>
      <w:r>
        <w:rPr>
          <w:sz w:val="26"/>
          <w:szCs w:val="26"/>
          <w:lang w:val="ru-RU"/>
        </w:rPr>
        <w:t>организаци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86" w:leader="none"/>
        </w:tabs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8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8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1. Дополнительные Требования к Подрядной организации: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6"/>
        </w:rPr>
        <w:t>4.1.1. Отсутствие претензий к ранее выполняемым работам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6"/>
        </w:rPr>
        <w:t>4.1.2. Подрядчик обязан выполнять работы собственными силами, без привлечения субподрядной организации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Авансовые платежи по выполнению работ не предусмотрены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6"/>
          <w:szCs w:val="26"/>
          <w:lang w:val="ru-RU"/>
        </w:rPr>
        <w:t>4.1.4. Срок выполнения работ по отводу земельного участка под строительство одного объекта не должен превышать 6 месяце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bCs/>
          <w:spacing w:val="-17"/>
          <w:sz w:val="26"/>
          <w:szCs w:val="26"/>
          <w:lang w:val="ru-RU"/>
        </w:rPr>
      </w:pPr>
      <w:r>
        <w:rPr>
          <w:b/>
          <w:bCs/>
          <w:spacing w:val="-17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b/>
          <w:b/>
          <w:bCs/>
          <w:spacing w:val="-17"/>
          <w:sz w:val="26"/>
          <w:szCs w:val="26"/>
        </w:rPr>
      </w:pPr>
      <w:r>
        <w:rPr>
          <w:b/>
          <w:bCs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5.</w:t>
      </w:r>
      <w:r>
        <w:rPr>
          <w:b/>
          <w:bCs/>
          <w:sz w:val="26"/>
          <w:szCs w:val="26"/>
        </w:rPr>
        <w:tab/>
        <w:t>Особы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Ширину полосы отвода для строительства объектов производить, согласно Постановлению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, а также норм отвода земель для электрических сетей напряжением 0,38-750 кВ № 14278 тм-т.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(карте) территории изготовить на бумажном носителе в 3 экземпляр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евой план земельного участка изготовить на бумажном носителе в количестве 2 экземпляров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jc w:val="both"/>
        <w:rPr/>
      </w:pPr>
      <w:r>
        <w:rPr>
          <w:sz w:val="26"/>
          <w:szCs w:val="26"/>
        </w:rPr>
        <w:t>- для предоставления в орган кадастрового учета заявления о постановке на кадастровый учёт земельного участка по форме, утвержденной Приказом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/>
      </w:pPr>
      <w:r>
        <w:rPr>
          <w:sz w:val="26"/>
          <w:szCs w:val="26"/>
        </w:rPr>
        <w:t>-</w:t>
        <w:tab/>
        <w:t>на основе кадастрового плана (карты) территории и решения органа государственной власти (органа местного самоуправления) о предварительном согласовании места размещения объект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567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6.</w:t>
      </w:r>
      <w:r>
        <w:rPr>
          <w:b/>
          <w:bCs/>
          <w:sz w:val="26"/>
          <w:szCs w:val="26"/>
        </w:rPr>
        <w:tab/>
        <w:t>Сроки выполнения рабо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январь 2013 г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декабрь 2013 г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pacing w:val="-14"/>
          <w:sz w:val="26"/>
          <w:szCs w:val="26"/>
        </w:rPr>
        <w:t>7.</w:t>
      </w:r>
      <w:r>
        <w:rPr>
          <w:b/>
          <w:bCs/>
          <w:sz w:val="26"/>
          <w:szCs w:val="26"/>
        </w:rPr>
        <w:tab/>
        <w:t>При выполнении работ руководствоваться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67"/>
        <w:jc w:val="both"/>
        <w:rPr/>
      </w:pPr>
      <w:r>
        <w:rPr>
          <w:spacing w:val="-11"/>
          <w:sz w:val="26"/>
          <w:szCs w:val="26"/>
        </w:rPr>
        <w:t>7.1.</w:t>
      </w:r>
      <w:r>
        <w:rPr>
          <w:sz w:val="26"/>
          <w:szCs w:val="26"/>
        </w:rPr>
        <w:tab/>
        <w:t>Земель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567"/>
        <w:jc w:val="both"/>
        <w:rPr/>
      </w:pPr>
      <w:r>
        <w:rPr>
          <w:spacing w:val="-11"/>
          <w:sz w:val="26"/>
          <w:szCs w:val="26"/>
        </w:rPr>
        <w:t>7.2.</w:t>
      </w:r>
      <w:r>
        <w:rPr>
          <w:sz w:val="26"/>
          <w:szCs w:val="26"/>
        </w:rPr>
        <w:tab/>
        <w:t>Федеральным законом от 24.07,2007 № 221-ФЗ «О государственном</w:t>
        <w:br/>
        <w:t>кадастре недвижимости»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567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7.3. Постановление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567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7.4. Приказом Министерства экономического развития Российской Федерации от 24 ноября 2008 г. N </w:t>
      </w:r>
      <w:r>
        <w:rPr>
          <w:spacing w:val="10"/>
          <w:sz w:val="26"/>
          <w:szCs w:val="26"/>
        </w:rPr>
        <w:t>412</w:t>
      </w:r>
      <w:r>
        <w:rPr>
          <w:sz w:val="26"/>
          <w:szCs w:val="26"/>
        </w:rPr>
        <w:t xml:space="preserve">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Письмо Министерства экономического развития Российской Федерации от 22.12.2009 № 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.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Инструкцией по межеванию земель, утвержденной Росземкадастром от </w:t>
      </w:r>
      <w:r>
        <w:rPr>
          <w:spacing w:val="-2"/>
          <w:sz w:val="26"/>
          <w:szCs w:val="26"/>
        </w:rPr>
        <w:t>08.04.1996 г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67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67"/>
        <w:jc w:val="both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67"/>
        <w:jc w:val="both"/>
        <w:rPr/>
      </w:pPr>
      <w:r>
        <w:rPr>
          <w:b/>
          <w:bCs/>
          <w:spacing w:val="-14"/>
          <w:sz w:val="26"/>
          <w:szCs w:val="26"/>
        </w:rPr>
        <w:t>8.</w:t>
      </w:r>
      <w:r>
        <w:rPr>
          <w:b/>
          <w:bCs/>
          <w:sz w:val="26"/>
          <w:szCs w:val="26"/>
        </w:rPr>
        <w:tab/>
        <w:t>Приемка выполненных работ и их оплата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По результату работ Заказчику предоставляется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1.1. Утвержденная схема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8.1.2. Акт выбора земельного участка;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1.3. Постановление о предварительном согласовании места размещения объекта об утверждении акта выбора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4 Межевой пл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5 Кадастровый паспорт земельного участка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1.6 Топографическая съемка земельного участка в масштабе 1:500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7. Технический пл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8. Кадастровый паспорт на объект недвижимости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1.9 Акт приема передачи, счет-фактура и счет на оплату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2. По результатам приемки документов Заказчик осуществляет оплату в сроки предусмотренные договоро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298" w:after="0"/>
        <w:ind w:firstLine="567"/>
        <w:rPr/>
      </w:pPr>
      <w:r>
        <w:rPr>
          <w:b/>
          <w:sz w:val="26"/>
          <w:szCs w:val="26"/>
        </w:rPr>
        <w:t>9</w:t>
      </w:r>
      <w:r>
        <w:rPr>
          <w:b/>
          <w:spacing w:val="-13"/>
          <w:sz w:val="26"/>
          <w:szCs w:val="26"/>
        </w:rPr>
        <w:t>.</w:t>
      </w:r>
      <w:r>
        <w:rPr>
          <w:b/>
          <w:sz w:val="26"/>
          <w:szCs w:val="26"/>
        </w:rPr>
        <w:tab/>
        <w:t>Контактные лица: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Начальник отдела управления собственностью филиала ОАО «ДРСК»-«Амурские ЭС» - Андрей Павлович Куликов, тел. 8(4162) – 399-342,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ous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amur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drsk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6"/>
        </w:rPr>
        <w:t>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Инженер 2 категории отдела управления собственностью филиала ОАО «ДРСК»-«Амурские ЭС» - Штукатурова Ирина Владимировна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ous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3@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amur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drsk</w:t>
        </w:r>
        <w:r>
          <w:rPr>
            <w:rStyle w:val="InternetLink"/>
            <w:rFonts w:cs="Times New Roman" w:ascii="Times New Roman" w:hAnsi="Times New Roman"/>
            <w:bCs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6"/>
        </w:rPr>
        <w:t>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Начальник отдела управления 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собственностью филиала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6"/>
        </w:rPr>
        <w:t>ОАО «ДРСК»-«Амурские ЭС»                                                       А.П. Куликов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sectPr>
      <w:type w:val="nextPage"/>
      <w:pgSz w:w="11906" w:h="16838"/>
      <w:pgMar w:left="1701" w:right="869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_Текст"/>
    <w:basedOn w:val="Normal"/>
    <w:qFormat/>
    <w:pPr>
      <w:widowControl/>
      <w:autoSpaceDE w:val="true"/>
      <w:ind w:firstLine="45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us@amur.drsk.ru$" TargetMode="External"/><Relationship Id="rId4" Type="http://schemas.openxmlformats.org/officeDocument/2006/relationships/hyperlink" Target="mailto:ous3@amur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3:32:00Z</dcterms:created>
  <dc:creator>Администратор</dc:creator>
  <dc:description/>
  <cp:keywords/>
  <dc:language>en-US</dc:language>
  <cp:lastModifiedBy>ous</cp:lastModifiedBy>
  <cp:lastPrinted>2012-09-27T15:54:00Z</cp:lastPrinted>
  <dcterms:modified xsi:type="dcterms:W3CDTF">2012-09-27T05:55:00Z</dcterms:modified>
  <cp:revision>9</cp:revision>
  <dc:subject/>
  <dc:title>Согласовано:</dc:title>
</cp:coreProperties>
</file>