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_______________</w:t>
        <w:tab/>
        <w:t xml:space="preserve">       «___» _________________ 2012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 xml:space="preserve">в лице    </w:t>
      </w:r>
      <w:r>
        <w:rPr>
          <w:b/>
          <w:bCs/>
        </w:rPr>
        <w:t xml:space="preserve">    __________________________________________</w:t>
      </w:r>
      <w:r>
        <w:rPr/>
        <w:t>, действующего на основании ___________________, с одной стороны, и</w:t>
      </w:r>
    </w:p>
    <w:p>
      <w:pPr>
        <w:pStyle w:val="Style19"/>
        <w:ind w:firstLine="708"/>
        <w:rPr/>
      </w:pPr>
      <w:r>
        <w:rPr/>
        <w:t xml:space="preserve"> </w:t>
      </w: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конкурса на право заключения рамочного соглашения на проведение кадастровых работ по договорам технологического присоединения с заявителями,  для нужд филиала ОАО «ДРСК» - «Амурские»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«__» ________ 20__г. по «__» _______ 20__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 «Амурские ЭС»</w:t>
      </w:r>
      <w:r>
        <w:rPr/>
        <w:t xml:space="preserve"> в следующих работах: </w:t>
      </w:r>
      <w:r>
        <w:rPr>
          <w:b/>
        </w:rPr>
        <w:t xml:space="preserve">выполнение кадастровых, землеустроительных работ, оформление актов выбора и получение решений о предварительном согласовании места размещения объектов по земельным участкам, отводимым для строительства объектов технологического присоединения для Заявителей с заявленной мощностью до 100 кВт </w:t>
      </w:r>
      <w:r>
        <w:rPr>
          <w:b/>
          <w:iCs/>
        </w:rPr>
        <w:t>(далее – подрядные работы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,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 xml:space="preserve">- конкурентным способом – закрытый запрос цен </w:t>
      </w:r>
      <w:r>
        <w:rPr>
          <w:i/>
        </w:rPr>
        <w:t>(далее ЗЗЦ)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ЗЦ (в том числе – представлять свое предложение в порядке и на условиях, определенных документацией по открытому конкурсу).</w:t>
      </w:r>
    </w:p>
    <w:p>
      <w:pPr>
        <w:pStyle w:val="Style19"/>
        <w:ind w:left="720" w:hanging="0"/>
        <w:rPr/>
      </w:pPr>
      <w:r>
        <w:rPr/>
        <w:t>Цена договора, которую заявит Подрядчик в открытом конкурсе, должна определяться из объема работ, указанного в Техническом задании к ЗЗЦ;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</w:t>
      </w:r>
      <w:r>
        <w:rPr/>
        <w:t>ЗЗЦ</w:t>
      </w:r>
      <w:r>
        <w:rPr>
          <w:szCs w:val="24"/>
        </w:rPr>
        <w:t xml:space="preserve">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подрядной организации, изложенным в конкурсной документации по </w:t>
      </w:r>
      <w:r>
        <w:rPr/>
        <w:t>ЗЗЦ</w:t>
      </w:r>
      <w:r>
        <w:rPr>
          <w:szCs w:val="24"/>
        </w:rPr>
        <w:t xml:space="preserve"> по выбору подрядчика на право заключения рамочного соглашения на выполнение кадастровых, землеустроительных работ, оформление актов выбора и получение решений о предварительном согласовании места размещения объектов по земельным участкам, отводимым для строительства сетей для нужд филиала ОАО «ДРСК» - «Амурские ЭС»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а) наличие существенных замечаний Заказчика к исполнению Подрядчиком договоров, заключенных ранее по результатам </w:t>
      </w:r>
      <w:r>
        <w:rPr/>
        <w:t>ЗЗЦ</w:t>
      </w:r>
      <w:r>
        <w:rPr>
          <w:szCs w:val="24"/>
        </w:rPr>
        <w:t xml:space="preserve"> (п. 1.1 настоящего соглашения), а именно замечания к выполненным работам, задержка устранения дефектов выявленных в процессе производственной деятельности (ошибки в кадастровом учете произошедшие по вине инженеров землеустроителей, кадастровых инженеров).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на оказание услуг, заключенных ранее по результатам </w:t>
      </w:r>
      <w:r>
        <w:rPr/>
        <w:t xml:space="preserve">ЗЗЦ </w:t>
      </w:r>
      <w:r>
        <w:rPr>
          <w:szCs w:val="24"/>
        </w:rPr>
        <w:t xml:space="preserve">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ЗЦ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Стороны приходят к соглашению о том, что, если в результате ЗЗЦ, предложение Подрядчика будет признано лучшим среди остальных предложений, Заказчик подпишет с Подрядчиком договор на выполнение работ, являющихся предметом соответствующего ЗЗЦ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Стороны согласны с тем, что заключаемый в результате ЗЗЦ Договор на оказание услуг будет заключен по форме, установленной в приложении №1 к соглашению.</w:t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на оказание услуг, указанного в п. 1.6 настоящего Соглашения, определяются Заказчиком самостоятельно в документации по ЗЗЦ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споры и/или разногласия, которые могут возникнуть из настоящего Соглашения или в связи с ним, будут разрешаться путем переговоров между Сторонам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на оказание услуг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11:00Z</dcterms:created>
  <dc:creator>zhuchkin_da</dc:creator>
  <dc:description/>
  <cp:keywords/>
  <dc:language>en-US</dc:language>
  <cp:lastModifiedBy>ous</cp:lastModifiedBy>
  <cp:lastPrinted>2012-07-03T15:11:00Z</cp:lastPrinted>
  <dcterms:modified xsi:type="dcterms:W3CDTF">2012-10-22T00:53:00Z</dcterms:modified>
  <cp:revision>3</cp:revision>
  <dc:subject/>
  <dc:title>Рамочное соглашение</dc:title>
</cp:coreProperties>
</file>