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__» _____ 2012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"Дальневосточная распределительная сетевая компания" (ОАО «ДРСК»)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первого заместителя генерального директора по развитию и инвестициям </w:t>
      </w:r>
      <w:r>
        <w:rPr>
          <w:b/>
          <w:sz w:val="24"/>
          <w:szCs w:val="24"/>
        </w:rPr>
        <w:t>Палея Александра Григорьевича</w:t>
      </w:r>
      <w:r>
        <w:rPr>
          <w:sz w:val="24"/>
          <w:szCs w:val="24"/>
        </w:rPr>
        <w:t>, действующего на основании доверенности от 01.01.2011г. №50, с одной стороны и с другой стороны,</w:t>
      </w:r>
      <w:r>
        <w:rPr>
          <w:b/>
        </w:rPr>
        <w:t xml:space="preserve"> _________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, действующего на основании ______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"Заказчик" поручает, а "Исполнитель" принимает на себя обязательства по организации и обеспечению охраны объектов филиала «Заказчика» </w:t>
      </w:r>
      <w:r>
        <w:rPr>
          <w:b/>
          <w:sz w:val="24"/>
          <w:szCs w:val="24"/>
        </w:rPr>
        <w:t>«Амурские электрические сети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, в соответствии с Законом РФ «О частной детективной и охранной деятельности в Российской Федерации» № 2487-1 от 11.03.1992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01.01.2013 г. по 31.12.2013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(р.т. 8 (416-2) 397-352)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Осуществлять охрану имущества подрядных организаций, выполняющих работы для «Заказчика» на территории охраняемых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4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5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7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8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иР ОАО «ДРСК»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</w:t>
      </w: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щая сумма настоящего договора составляет 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_______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00 </w:t>
      </w:r>
      <w:r>
        <w:rPr>
          <w:sz w:val="24"/>
          <w:szCs w:val="24"/>
        </w:rPr>
        <w:t>копеек, НДС _______ (____________) руб __ коп., стоимость услуг за один месяц составляет _________ (_________________) руб., __ ко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«Заказчик» ежемесячно не позднее 15 числа текущего месяца производит предоплату 20% месячной стоимости услуг. Остальную сумму 80% месячной стоимости услуг «Заказчик» оплачивает до 15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4.4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Амурские  электрические сети", расположенный по адресу: 675003, г. Благовещенск, ул. Театральная 179, ИНН/ КПП  2801108200/ 280102003, тел. 399-359, электронный адрес -</w:t>
      </w:r>
      <w:hyperlink r:id="rId3">
        <w:r>
          <w:rPr>
            <w:rStyle w:val="InternetLink"/>
            <w:sz w:val="24"/>
            <w:szCs w:val="24"/>
            <w:lang w:val="en-US"/>
          </w:rPr>
          <w:t>do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mu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лице директора филиала, действующего на основании доверенности и наделенного 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10 000 (десяти тысяч) рублей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01.01.2013 года и действует до 15.01. 2014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двух экземплярах, имеющих одинаковую юридическую силу: один экземпляр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TextBodyIndent"/>
        <w:tabs>
          <w:tab w:val="clear" w:pos="708"/>
          <w:tab w:val="left" w:pos="-1620" w:leader="none"/>
        </w:tabs>
        <w:ind w:left="0" w:hanging="0"/>
        <w:jc w:val="both"/>
        <w:rPr/>
      </w:pPr>
      <w:r>
        <w:rPr>
          <w:sz w:val="24"/>
          <w:szCs w:val="24"/>
        </w:rPr>
        <w:tab/>
        <w:t>6.5. Об изменении адресов, банковских реквизитов, номеров телефонов, а также  обо всех иных изменениях, могущих повлиять на исполнение настоящего договора, стороны должны уведомлять друг друга в письменном виде в пятиднев</w:t>
        <w:softHyphen/>
        <w:t xml:space="preserve">ный срок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«Исполнитель» не вправе передавать свои права и обязанности по договору третьим лицам без письменного согласия «Заказчи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>
          <w:trHeight w:val="1593" w:hRule="atLeast"/>
        </w:trPr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"Дальневосточная распределительная сетевая компания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АО «ДРСК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: 675000, г. Благовещенск, Амурской области, ул. Шевченко, д. 28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397 358, 397 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/КПП 280110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Филиал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рритории, зданий и помещений, находящихся в них,  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лиала ОАО «ДРСК» - «Амурские электрические  сети»</w:t>
      </w:r>
    </w:p>
    <w:tbl>
      <w:tblPr>
        <w:tblW w:w="94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46"/>
        <w:gridCol w:w="3729"/>
        <w:gridCol w:w="940"/>
        <w:gridCol w:w="1089"/>
        <w:gridCol w:w="1080"/>
      </w:tblGrid>
      <w:tr>
        <w:trPr>
          <w:trHeight w:val="102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3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сположение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остов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- суточны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чной или дневной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 ЦЭС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мурская область, г. Белогорск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энергетиков, 1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, Ивановский р-н, с. Ивановка,  ул. Гагарина, 2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, Тамбовский р-н, с. Тамбовка, ул. Подстанционная, 1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, Константиновский р-н, с. Константиновка, ул. Комсомольская, 5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нен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, Ромненский район, с. Ромны, ул. Советская,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 ВЭ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В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Амурская область, г.Райчихинск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ул.Транспортная, 14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СП В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 г. Райчихинск, ул.Загородна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рин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урская область, Архаринский р-н, п.г.т. Архара, ул. Пионерская, 6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й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мурская область, Бурейский р-н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Cs/>
              </w:rPr>
              <w:t>п. Бурея, ул. Партизанская, 42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овский сетевой участок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урская область, Бурейский р-н, п.г.т. Прогресс, ул. Набережная, 3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тин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урская область, Завитинский р-н, г. Завитинск, ул. Комсомольская, 8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мурская область, Михайловск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-н, с. Поярково, ул. Кольцевая, 2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Амурская область, Октябрьский район, </w:t>
            </w:r>
            <w:r>
              <w:rPr>
                <w:rFonts w:cs="Arial" w:ascii="Arial" w:hAnsi="Arial"/>
                <w:bCs/>
              </w:rPr>
              <w:t>с.Екатеринославка, ул. Рабочая, 8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 ЗЭ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ЗЭС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мурская область, г. Свободный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40 лет Октября, 80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Центрального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урская область, г. Свободный, пер. Зеленый,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МТС СП З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Cs/>
              </w:rPr>
              <w:t>Амурская область, г. Свободный, ул. Комарова, 34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шев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мурская область, Серышевсий р-н, п. Серышево, ул. Литвиненко, 13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урская область, г. Свободный, пер. Зеленый,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яровский сетевой участок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Амурская область, </w:t>
            </w:r>
            <w:r>
              <w:rPr>
                <w:rFonts w:cs="Arial" w:ascii="Arial" w:hAnsi="Arial"/>
              </w:rPr>
              <w:t>Свободненский район, с. Желтоярово, пер. Зеленый, 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*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анов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, Мазановский район, с. Новокиевский Увал, ул. Советская, 84а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ов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урская область, г. Шимановск, ул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</w:rPr>
              <w:t>ул. Энергетиков,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джинс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урская область, Селемджинский район, п. Коболдо, ул. Энергетиков, д.1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 Мухинка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П УТП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. Мухинка)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, г. Благовещенск, п. Мухинка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 СЭ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йский РЭС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урская область, Зейский район,   г. Зея, пер. Лаврушенский, 3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620" w:right="459" w:hanging="1620"/>
        <w:jc w:val="both"/>
        <w:rPr/>
      </w:pPr>
      <w:r>
        <w:rPr>
          <w:sz w:val="26"/>
          <w:szCs w:val="26"/>
        </w:rPr>
        <w:t xml:space="preserve">Примечания: «*» - </w:t>
      </w:r>
      <w:r>
        <w:rPr>
          <w:spacing w:val="-1"/>
          <w:sz w:val="26"/>
          <w:szCs w:val="26"/>
        </w:rPr>
        <w:t>в рабочие дни – ночной (с 17:00 час. до 08:00 час.), в выходные и праздничные дни – круглосуточно.</w:t>
      </w:r>
    </w:p>
    <w:p>
      <w:pPr>
        <w:pStyle w:val="Normal"/>
        <w:ind w:left="1620" w:right="459" w:hanging="16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         </w:t>
      </w:r>
      <w:r>
        <w:rPr>
          <w:spacing w:val="-1"/>
          <w:sz w:val="26"/>
          <w:szCs w:val="26"/>
        </w:rPr>
        <w:t>«**» - в рабочие дни – дневной ( с 08:00 час. до 17:00 час.).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  <w:t>м.п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3 г.</w:t>
      </w:r>
    </w:p>
    <w:p>
      <w:pPr>
        <w:pStyle w:val="Normal"/>
        <w:jc w:val="center"/>
        <w:rPr/>
      </w:pPr>
      <w:r>
        <w:rPr/>
        <w:tab/>
        <w:tab/>
        <w:tab/>
        <w:t xml:space="preserve">      (квартал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специализированного охранного предприятия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b/>
          <w:i/>
          <w:sz w:val="24"/>
          <w:szCs w:val="24"/>
        </w:rPr>
        <w:t>ФИО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@drsk.ru" TargetMode="External"/><Relationship Id="rId3" Type="http://schemas.openxmlformats.org/officeDocument/2006/relationships/hyperlink" Target="mailto:doc@amur.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0:40:00Z</dcterms:created>
  <dc:creator>sb</dc:creator>
  <dc:description/>
  <cp:keywords/>
  <dc:language>en-US</dc:language>
  <cp:lastModifiedBy>sb</cp:lastModifiedBy>
  <cp:lastPrinted>2012-10-16T10:36:00Z</cp:lastPrinted>
  <dcterms:modified xsi:type="dcterms:W3CDTF">2012-10-16T00:40:00Z</dcterms:modified>
  <cp:revision>2</cp:revision>
  <dc:subject/>
  <dc:title>ДОГОВОР № __________</dc:title>
</cp:coreProperties>
</file>