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ДОГОВОР № __________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охраны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                                                                          «____» _____ 2012 г.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ткрытое акционерное общество «Дальневосточная распределительная сетевая компания» </w:t>
      </w:r>
      <w:r>
        <w:rPr>
          <w:sz w:val="24"/>
          <w:szCs w:val="24"/>
        </w:rPr>
        <w:t>(ОАО «ДРСК»), именуемое в дальнейшем – «</w:t>
      </w:r>
      <w:r>
        <w:rPr>
          <w:b/>
          <w:bCs/>
          <w:i/>
          <w:sz w:val="24"/>
          <w:szCs w:val="24"/>
        </w:rPr>
        <w:t>Заказчик»</w:t>
      </w:r>
      <w:r>
        <w:rPr>
          <w:sz w:val="24"/>
          <w:szCs w:val="24"/>
        </w:rPr>
        <w:t xml:space="preserve">, в лице заместителя генерального директора по логистике и обеспечению управленческой деятельности Юхимука Владимира Александровича, действующего на основании доверенности от 01.01.2011г. №70, с одной стороны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Федеральное государственное унитарное предприятие «Ведомственная охрана» Министерства энергетики Российской Федерации</w:t>
      </w:r>
      <w:r>
        <w:rPr>
          <w:sz w:val="24"/>
          <w:szCs w:val="24"/>
        </w:rPr>
        <w:t>, именуемое в дальнейшем – «</w:t>
      </w:r>
      <w:r>
        <w:rPr>
          <w:b/>
          <w:bCs/>
          <w:i/>
          <w:sz w:val="24"/>
          <w:szCs w:val="24"/>
        </w:rPr>
        <w:t>Исполнитель»</w:t>
      </w:r>
      <w:r>
        <w:rPr>
          <w:sz w:val="24"/>
          <w:szCs w:val="24"/>
        </w:rPr>
        <w:t>, в лице директора</w:t>
      </w:r>
      <w:r>
        <w:rPr>
          <w:color w:val="000000"/>
          <w:sz w:val="24"/>
          <w:szCs w:val="24"/>
        </w:rPr>
        <w:t xml:space="preserve"> Амурского филиала ФГУП «Ведомственная охрана» Минэнерго России Гирько Василия Николаевича</w:t>
      </w:r>
      <w:r>
        <w:rPr>
          <w:sz w:val="24"/>
          <w:szCs w:val="24"/>
        </w:rPr>
        <w:t>, действующего на основании доверенности от ______ года  № __ с другой стороны, заключили настоящий Договор о 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  <w:tab w:val="left" w:pos="5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46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 «Заказчик» поручает, а «Исполнитель» принимает на себя обязательства по организации и обеспечению охраны объектов «Заказчика» в соответствии с Перечнем охраняемых объектов (</w:t>
      </w: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 xml:space="preserve"> к договору), далее «Объекты»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под охраной подразумевается предупреждение и пресечение противоправных действий на охраняемых объектах, направленных на нарушение установленного пропускного и внутриобъектового режима, незаконного завладения имуществом и материальными ценностями «Заказчика»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рок оказания услуг – с 01.01.2013 г. по 31.12.2013 г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аимоотношения сторон по организации охраны Объектов регулируются настоящим Договором, законом РФ от 14.04.1999 № 77-ФЗ «О ведомственной охране», другими законами, подзаконными и ведомственными нормативными актами по организации и деятельности ведомственной охраны Минэнерго Росси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охраны, количество и вид постов, численность подразделения, его техническая оснащенность определяется Актом совместной комиссии (</w:t>
      </w:r>
      <w:r>
        <w:rPr>
          <w:b/>
          <w:sz w:val="24"/>
          <w:szCs w:val="24"/>
        </w:rPr>
        <w:t xml:space="preserve">Приложение №2 </w:t>
      </w:r>
      <w:r>
        <w:rPr>
          <w:sz w:val="24"/>
          <w:szCs w:val="24"/>
        </w:rPr>
        <w:t>к договору), исходя из нормативов, установленных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пускной и внутриобъектовый режимы на Объектах определяются Инструкцией по пропускному и внутриобъектовому режиму, утверждённой приказом «Заказчика» и согласованной с «Исполнителем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состояние Объектов «Заказчика», оснащение их средствами охранно-пожарной сигнализации (ОПС) и другими инженерно-техническими средствами охраны (ИТСО), должно соответствовать требованиям Акта совместной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Исполнителю» должен быть обеспечен свободный доступ в помещения охраняемых Объектов, за исключением помещений, доступ в которые регламентирован  инструкциями «Заказчика», согласованные с «Исполнителем».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>3.1. «Исполнитель» обязан: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Обеспечить охрану Объектов, а также имущества и материальных ценностей  на Объектах «Заказчика», выполнением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26" w:leader="none"/>
        </w:tabs>
        <w:ind w:left="0" w:firstLine="708"/>
        <w:jc w:val="both"/>
        <w:rPr/>
      </w:pPr>
      <w:r>
        <w:rPr>
          <w:sz w:val="24"/>
          <w:szCs w:val="24"/>
        </w:rPr>
        <w:t xml:space="preserve">Своевременно пресекать правонарушения и преступления на охраняемых Объектах, используя систему видеонаблюдения, а в нерабочее время патрулирования территории, на которых расположены Объекты. Патрулирование не реже одного раза в час, при этом проводить осмотр запоров дверей, ворот, окон в помещениях и сооружениях, ограждения территории, на которой расположены Объекты «Заказчика». Выявленные нарушения фиксируются в постовой ведомости «Исполнителя» и сообщаются «Заказчику» (СЭБиР Объектов)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7" w:leader="none"/>
          <w:tab w:val="left" w:pos="1083" w:leader="none"/>
        </w:tabs>
        <w:ind w:left="0" w:firstLine="708"/>
        <w:jc w:val="both"/>
        <w:rPr/>
      </w:pPr>
      <w:r>
        <w:rPr>
          <w:sz w:val="24"/>
          <w:szCs w:val="24"/>
        </w:rPr>
        <w:t>В случаях получения информации или обнаружения противоправных действий в отношении имущества «Заказчика», незамедлительно, в течение  трех минут, прибыть на место происшествия для  пресечения преступления или административного правонарушения и задержания правонарушителя. О совершенном противоправном действии и мерах по его пресечению немедленно сообщать в Оперативную диспетчерско-информационную службы «Заказчика» (р.т. 8 (416-2) 397-352)  и органы внутренних дел, а в случае причинения ущерба или повреждения имущества «Заказчика» до прибытия оперативной группы ОВД,  обеспечить неприкосновенность (охрану) места происше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69" w:leader="none"/>
          <w:tab w:val="left" w:pos="1642" w:leader="none"/>
        </w:tabs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требования пропускного и внутриобъектового режима, согласно Инструкции, указанной в п.2.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69" w:leader="none"/>
          <w:tab w:val="left" w:pos="1315" w:leader="none"/>
        </w:tabs>
        <w:ind w:left="0" w:firstLine="708"/>
        <w:jc w:val="both"/>
        <w:rPr/>
      </w:pPr>
      <w:r>
        <w:rPr>
          <w:sz w:val="24"/>
          <w:szCs w:val="24"/>
        </w:rPr>
        <w:t>Пресекать проникновения на охраняемые Объекты посторонних лиц, осуществлять поиск и их задержание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1.2. При заявлении «Заказчика» о причиненном действиями (бездействием) «Исполнителя» ущербе, участвовать в проведении инвентариз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Обеспечить сбережение и правильную эксплуатацию средств ИТСО и ОПС, своевременно реагировать на их срабатывание в соответствии с требованиями табеля постам, согласованного с «Заказчиком»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3.1.4. В случае возникновения на Объектах пожара, аварии, взрыва и других чрезвычайных ситуаций немедленно сообщать руководству «Заказчика», в соответствующие службы и органы, принимать меры по локализации и минимизации возможных последствий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. В случае неисправности ИТСО или ОПС немедленно прибыть на место сработки ОПС или неисправности ИТСО, убедиться в отсутствии факта проникновения, информировать «Заказчика» (подразделение экономической безопасности и режима Объектов)  для принятия мер по их вос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6. 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7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п. 3.3.3. настоящего Договора, в случае их поломки немедленно информировать руководство подразделения по экономической безопасности и режима «Заказчика» для принятия мер по их восстановлению. В случае повреждения или уничтожения указанного имущества по вине «Исполнителя», оно подлежит восстановлению средствами «Исполнителя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8. Использовать при оказании услуг специальные средства, исправные переносимые средства радиосвязи, нести ответственность за их хранение, применение и соблюдение техники безопас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. При создании «Заказчиком» необходимых условий охраны, по письменному уведомлению «Заказчика», согласованному с «Исполнителем»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«Исполнитель» вправе, в одностороннем порядке, отказаться от охраны указанного имущества, письменно уведомив «Заказчик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. По письменному обращению «Заказчика» проводить административ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«Заказчика» в месячный сро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1. Участвовать в разработке перспективных планов «Заказчика» по усилению охраны Объек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2. Информировать «Заказчика» по всем случаям чрезвычайных ситуаций,  осуществляется в соответствии с Инструкцией о действиях нарядов «Исполнителя» при чрезвычайных ситуациях, согласованной с «Заказчиком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3. Предоставлять  ежеквартальный отчет о проделанной работе в срок до 10 числа месяца, следующего за отчетным начальнику подразделения экономической безопасности и режима филиала и СЭБиР ОАО «ДРСК» по электронной почте (</w:t>
      </w:r>
      <w:r>
        <w:rPr>
          <w:b/>
          <w:sz w:val="24"/>
          <w:szCs w:val="24"/>
        </w:rPr>
        <w:t>Приложение №3</w:t>
      </w:r>
      <w:r>
        <w:rPr>
          <w:sz w:val="24"/>
          <w:szCs w:val="24"/>
        </w:rPr>
        <w:t xml:space="preserve"> к договору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4. Осуществлять охрану имущества подрядных организаций, выполняющих работы для «Заказчика» на территории охраняемых объектов, согласно п.п.3.3.13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5. Проводить не реже одного раза в год обследование состояния охраняемых объектов, вносить «Заказчику» предложения по устранению причин и условий, способствующих хищению имущества «Заказчика», попыток проникновения на охраняемые объекты, а также предложения по устранению угрозы возникновения пожара и безопасности персонал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6. Совместно с «Заказчиком» в письменно согласованные сторонами сроки проверять условия хранения материальных ресурсов на охраняемых Объектах, состояние ИТСО, в том числе системы видеонаблюдения.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торонами составляется Акт с указанием сроков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7. Не создавать препятствий при исполнении работниками «Заказчика» своих трудовых обязаннос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8. Работники «Исполнителя» оказывают услуги в форменной одежде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3.2. «Исполнитель»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Совместно с «Заказчиком», по мере необходимости, проверять условия хранения материальных ресурсов на охраняемых Объектах, состояние ИТСО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оставлять и представлять Заказчику Акт со сроками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3. Производить административное задержание и доставление в служебное помещение «Исполнителя» лиц, совершивших преступления или административные правонарушения на охраняемых Объектах, а также производить личный досмотр, досмотр вещей, изъятие вещей и документов, являющихся орудием или непосредственным объектом правонаруш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4. Беспрепятственно входить в помещения охраняемых Объектов «Заказчика», за исключением помещени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казанных в п. 2.5 договора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осмотр которых осуществляется в присутствии представителей «Заказчика»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Заказчик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. Осуществлять определенные настоящим Договором, Актом совместной комиссии мероприятия по укрепленности Объектов, оборудованию их ИТСО. </w:t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Определить и закрепить, на охраняемых Объектах, приказом работников, ответственных за передачу помещений с товарно-материальными ценностями под охрану. Копии приказов передаются «Исполнителю» для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3. Обеспечить «Исполнителя»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3.4. Инструктировать и знакомить работников «Исполнителя» в рамках осуществления своих функций с существующими на Объекте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sz w:val="24"/>
          <w:szCs w:val="24"/>
        </w:rPr>
        <w:t>3.3.5. Обеспечить свободный доступ работникам «Исполнителя» к установленным приборам ОПС и средствам пожароту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4"/>
          <w:szCs w:val="24"/>
        </w:rPr>
        <w:t>3.3.6. В темное время суток обеспечить освещением Объекты, достаточным для наблюдения (визуального и по возможности с использованием видеокамер) за обстановкой на них и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7. Письменно ставить в известность «Исполнителя» о недостатках и нарушениях несения службы его работниками, для принятия к ним предусмотренных законом мер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8.  Не разглашать посторонним лицам принципы и систему охраны Объект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9. Своевременно сообщать «Исполнителю»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0. При необходимости изменения дислокации постов более чем на три месяца оформлять изменение Актом совместной комисс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1. Создавать необходимые условия работникам «Исполнителя»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2. Совместно с «Исполнителем»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«Исполнителю» в выполнении им своих обязательств, а также в совершенствовании организации охраны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13. Осуществлять передачу материальных ценностей под охрану в специально оборудованных помещениях (складах) или на открытых площадках, имеющих ограждение, надежные запорные устройства, исключающие доступ посторонних лиц, с опечатыванием (пломбированием) под роспись в журнале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b/>
          <w:sz w:val="24"/>
          <w:szCs w:val="24"/>
        </w:rPr>
        <w:t>3.4.</w:t>
        <w:tab/>
        <w:t xml:space="preserve">«Заказчик» имеет право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1. По согласованию с «Исполнителем» производить совместные мероприятия по усилению охраны Объектов в праздничные дни, при стихийных бедствиях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2. Контролировать деятельность работников «Исполнителя», осуществляющих охрану Объектов «Заказчика»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3. Требовать возмещения ущерба, причиненного в результате неправомерных действий (бездействия) работников «Исполнителя» в порядке, установленно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4. По согласованию с «Исполнителем» временно изменять дислокацию постов на Объектах в пределах численности работников и количества постов на объектах «Исполнителя»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АЗМЕР И ПОРЯДОК ОПЛАТ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умма настоящего договора составляет  </w:t>
      </w:r>
      <w:r>
        <w:rPr>
          <w:b/>
          <w:sz w:val="24"/>
          <w:szCs w:val="24"/>
        </w:rPr>
        <w:t xml:space="preserve">3 660 360 0040 </w:t>
      </w:r>
      <w:r>
        <w:rPr>
          <w:sz w:val="24"/>
          <w:szCs w:val="24"/>
        </w:rPr>
        <w:t xml:space="preserve">(три миллиона шесть сот шестьдесят тысяч триста шестьдесят) рублей 00 коп., в том числе НДС 18% - </w:t>
      </w:r>
      <w:r>
        <w:rPr>
          <w:b/>
          <w:sz w:val="24"/>
          <w:szCs w:val="24"/>
        </w:rPr>
        <w:t>558 360</w:t>
      </w:r>
      <w:r>
        <w:rPr>
          <w:sz w:val="24"/>
          <w:szCs w:val="24"/>
        </w:rPr>
        <w:t xml:space="preserve"> рублей 00 коп., стоимость услуг за один месяц составляет </w:t>
      </w:r>
      <w:r>
        <w:rPr>
          <w:b/>
          <w:sz w:val="24"/>
          <w:szCs w:val="24"/>
        </w:rPr>
        <w:t>305 030 рублей 00 коп.</w:t>
      </w:r>
      <w:r>
        <w:rPr>
          <w:sz w:val="24"/>
          <w:szCs w:val="24"/>
        </w:rPr>
        <w:t xml:space="preserve">, в том числе НДС 18% - </w:t>
      </w:r>
      <w:r>
        <w:rPr>
          <w:b/>
          <w:sz w:val="24"/>
          <w:szCs w:val="24"/>
        </w:rPr>
        <w:t xml:space="preserve">46 530 </w:t>
      </w:r>
      <w:r>
        <w:rPr>
          <w:sz w:val="24"/>
          <w:szCs w:val="24"/>
        </w:rPr>
        <w:t xml:space="preserve"> рублей 00 коп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За оказанные услуги «Заказчик» ежемесячно не позднее 15 числа текущего месяца производит предоплату 20% месячной стоимости услуг. Остальную сумму 80% месячной стоимости услуг «Заказчик» оплачивает до 15 числа месяца следующего за расчетным, на основании подписанного акта оказанных услуг и выставленного счета-фактур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«Исполнитель» не позднее 5-го числа месяца, следующего за расчетным, предоставляет для подписания «Заказчику» акт оказанных услуг, заверенный своей печатью. В случае несогласия «Заказчика» с оформленным актом оказанных услуг, «Исполнителю» предъявляется претензия в течение 10-ти рабочих дней с момента получения акта оказанных услуг.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1. За неисполнение  или  ненадлежащее 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 «Исполнитель» обязан возместить «Заказчику» реальный ущерб, причиненный неисполнением или ненадлежащим исполнением обязательств по настоящему Договору.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3. «Исполнитель» несет ответственность в размере реально причиненного ущерба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ущерб, нанесенный уничтожением или повреждением имущества «Заказчика» 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обеспечение внутриобъектового и пропускного режима, на охраняемых объектах, согласно п.2.3 настоящего договор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shd w:fill="FFFFFF" w:val="clear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«Исполнитель» несет ответственность перед «Заказчиком» за неисполнение обязательств, возложенных на него п.п. 3.1.1, 3.1.3.-3.1.9, 3.1.14, 3.1.17-3.1.18 настоящего договора, в размере  30 000 (тридцати тысяч) рублей за каждый факт нарушения. Взыскание штрафных санкций «Заказчиком» с «Исполнителя» осуществляется путем направления претензии. Срок ответа на претензию – 5 дней. В случае согласия «Исполнителя» с указанным в претензии требованием, «Исполнитель» уплачивает сумму штрафа на основании письменного признания претензии согласно счета, выставленного «Заказчиком».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5. Исполнитель не несет ответственности за имущественный ущерб, причиненный стихийными и техногенными бедствиями, а также за личное имущество и ценности работников предприят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 В случае просрочки оплаты за услуги охраны, «Исполнитель» вправе  требовать уплаты пени в размере 0,04% суммы долга за каждый день просрочки платежа. В случае просрочки оказания услуг, Заказчик вправе  требовать уплаты пени в размере 0,04%  стоимости не оказанных услуг, за каждый день просрочк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 достижения согласия сторон путем переговоров,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 И ИНЫЕ УСЛОВИЯ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Договор вступает в силу с 01.01.2013г. и действует по 15.01.2014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6.2. Договор составлен в трех экземплярах, имеющих одинаковую юридическую силу: два экземпляра –  «Исполнителю», один экземпляр  –  «Заказчику»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3. «Заказчик» вправе в любое время отказаться от исполнения договора, уплатив «Исполнителю» часть установленной цены пропорционально части услуги, оказанной до получения извещения об отказе «Заказчика»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Любые изменения и дополнения к настоящему Договору оформляются в виде дополнительного соглашения.</w:t>
      </w:r>
    </w:p>
    <w:p>
      <w:pPr>
        <w:pStyle w:val="TextBodyIndent"/>
        <w:tabs>
          <w:tab w:val="clear" w:pos="708"/>
          <w:tab w:val="left" w:pos="57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6.5. Об изменении адресов, банковских реквизитов, номеров телефонов, а также  обо всех иных изменениях, могущих повлиять на исполнение настоящего договора, стороны должны уведомлять друг друга в письменном виде в пятиднев</w:t>
        <w:softHyphen/>
        <w:t xml:space="preserve">ный срок. </w:t>
      </w:r>
    </w:p>
    <w:p>
      <w:pPr>
        <w:pStyle w:val="TextBodyIndent"/>
        <w:tabs>
          <w:tab w:val="clear" w:pos="708"/>
          <w:tab w:val="left" w:pos="57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6. «Исполнитель» не вправе передавать свои права и обязанности по договору третьим лицам без письменного согласия «Заказчика»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556"/>
      </w:tblGrid>
      <w:tr>
        <w:trPr/>
        <w:tc>
          <w:tcPr>
            <w:tcW w:w="4628" w:type="dxa"/>
            <w:tcBorders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ind w:right="43" w:hanging="0"/>
              <w:rPr/>
            </w:pPr>
            <w:r>
              <w:rPr>
                <w:b/>
                <w:sz w:val="24"/>
                <w:szCs w:val="24"/>
              </w:rPr>
              <w:t xml:space="preserve">ФГУП «Ведомственная охрана» Минэнерго России  </w:t>
            </w:r>
          </w:p>
          <w:p>
            <w:pPr>
              <w:pStyle w:val="Normal"/>
              <w:ind w:right="43" w:hanging="0"/>
              <w:rPr/>
            </w:pPr>
            <w:r>
              <w:rPr/>
              <w:t xml:space="preserve">Российская федерация, 129366, г. Москва, </w:t>
            </w:r>
          </w:p>
          <w:p>
            <w:pPr>
              <w:pStyle w:val="Normal"/>
              <w:ind w:right="43" w:hanging="0"/>
              <w:rPr/>
            </w:pPr>
            <w:r>
              <w:rPr/>
              <w:t xml:space="preserve">улица Ярославская, д. 13А  </w:t>
            </w:r>
          </w:p>
          <w:p>
            <w:pPr>
              <w:pStyle w:val="Normal"/>
              <w:ind w:right="43" w:hanging="0"/>
              <w:rPr>
                <w:b/>
                <w:b/>
                <w:bCs/>
              </w:rPr>
            </w:pPr>
            <w:r>
              <w:rPr/>
              <w:t xml:space="preserve">ИНН 7736153344 КПП 775001001 </w:t>
            </w:r>
          </w:p>
          <w:p>
            <w:pPr>
              <w:pStyle w:val="Normal"/>
              <w:ind w:left="-1567" w:firstLine="1567"/>
              <w:rPr/>
            </w:pPr>
            <w:r>
              <w:rPr/>
              <w:t>р/с 40502810000000000071</w:t>
            </w:r>
          </w:p>
          <w:p>
            <w:pPr>
              <w:pStyle w:val="Normal"/>
              <w:ind w:left="-1567" w:firstLine="1567"/>
              <w:rPr/>
            </w:pPr>
            <w:r>
              <w:rPr/>
              <w:t>в ОАО «Всероссийский банк развития</w:t>
            </w:r>
          </w:p>
          <w:p>
            <w:pPr>
              <w:pStyle w:val="Normal"/>
              <w:ind w:left="-1567" w:firstLine="1567"/>
              <w:rPr/>
            </w:pPr>
            <w:r>
              <w:rPr/>
              <w:t xml:space="preserve">регионов» г. Москва </w:t>
            </w:r>
          </w:p>
          <w:p>
            <w:pPr>
              <w:pStyle w:val="Normal"/>
              <w:ind w:right="43" w:hanging="0"/>
              <w:rPr/>
            </w:pPr>
            <w:r>
              <w:rPr/>
              <w:t>к/с 30101810900000000880</w:t>
            </w:r>
          </w:p>
          <w:p>
            <w:pPr>
              <w:pStyle w:val="Normal"/>
              <w:ind w:right="43" w:hanging="0"/>
              <w:rPr/>
            </w:pPr>
            <w:r>
              <w:rPr/>
              <w:t>БИК 044525880</w:t>
            </w:r>
          </w:p>
          <w:p>
            <w:pPr>
              <w:pStyle w:val="Normal"/>
              <w:ind w:right="43" w:hanging="0"/>
              <w:rPr/>
            </w:pPr>
            <w:r>
              <w:rPr>
                <w:b/>
              </w:rPr>
              <w:t xml:space="preserve">Амурский  филиал </w:t>
            </w:r>
          </w:p>
          <w:p>
            <w:pPr>
              <w:pStyle w:val="Normal"/>
              <w:ind w:right="43" w:hanging="0"/>
              <w:rPr/>
            </w:pPr>
            <w:r>
              <w:rPr>
                <w:b/>
              </w:rPr>
              <w:t xml:space="preserve">ФГУП «Ведомственная охрана» Минэнерго России </w:t>
            </w:r>
          </w:p>
          <w:p>
            <w:pPr>
              <w:pStyle w:val="Normal"/>
              <w:ind w:right="43" w:hanging="0"/>
              <w:rPr/>
            </w:pPr>
            <w:r>
              <w:rPr/>
              <w:t>Российская Федерация 675000, г. Благовещенск, ул. Нагорная, д. 19</w:t>
            </w:r>
          </w:p>
          <w:p>
            <w:pPr>
              <w:pStyle w:val="Normal"/>
              <w:ind w:right="43" w:hanging="0"/>
              <w:rPr/>
            </w:pPr>
            <w:r>
              <w:rPr/>
              <w:t>КПП 280102001</w:t>
            </w:r>
          </w:p>
          <w:p>
            <w:pPr>
              <w:pStyle w:val="Normal"/>
              <w:ind w:right="43" w:hanging="0"/>
              <w:rPr>
                <w:bCs/>
              </w:rPr>
            </w:pPr>
            <w:r>
              <w:rPr>
                <w:bCs/>
              </w:rPr>
              <w:t>Телефон 39-86-51, 39-86-51 Факс 39-86-53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Cs/>
                  <w:lang w:val="en-US"/>
                </w:rPr>
                <w:t>amfil@vohrme.ru</w:t>
              </w:r>
            </w:hyperlink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/>
            </w:pPr>
            <w:r>
              <w:rPr>
                <w:sz w:val="24"/>
                <w:szCs w:val="24"/>
              </w:rPr>
              <w:t xml:space="preserve">Директор Амурского филиала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   </w:t>
            </w:r>
            <w:r>
              <w:rPr>
                <w:b/>
                <w:i/>
                <w:sz w:val="24"/>
                <w:szCs w:val="24"/>
              </w:rPr>
              <w:t>В.Н. Гирь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56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АО "Дальневосточная распределительная сетевая компания"</w:t>
            </w:r>
          </w:p>
          <w:p>
            <w:pPr>
              <w:pStyle w:val="Normal"/>
              <w:rPr/>
            </w:pPr>
            <w:r>
              <w:rPr/>
              <w:t xml:space="preserve">Адрес: 675000, г. Благовещенск,   Амурской области, ул. Шевченко, д. 28                                  </w:t>
            </w:r>
          </w:p>
          <w:p>
            <w:pPr>
              <w:pStyle w:val="Normal"/>
              <w:rPr/>
            </w:pPr>
            <w:r>
              <w:rPr/>
              <w:t>Телефоны: 397 358, 397 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Н/КПП 2801108200/280150001</w:t>
            </w:r>
          </w:p>
          <w:p>
            <w:pPr>
              <w:pStyle w:val="Normal"/>
              <w:rPr/>
            </w:pPr>
            <w:r>
              <w:rPr/>
              <w:t>Расчетный счет № 4070281030001000084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Филиал "Амурский" ОАО "ТЭМБР-Банк"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Благовещенск</w:t>
            </w:r>
          </w:p>
          <w:p>
            <w:pPr>
              <w:pStyle w:val="Normal"/>
              <w:rPr/>
            </w:pPr>
            <w:r>
              <w:rPr/>
              <w:t>к/с №30101810400000000733</w:t>
            </w:r>
          </w:p>
          <w:p>
            <w:pPr>
              <w:pStyle w:val="Normal"/>
              <w:rPr/>
            </w:pPr>
            <w:r>
              <w:rPr/>
              <w:t>ИНН 2801108200 КПП 280150001</w:t>
            </w:r>
          </w:p>
          <w:p>
            <w:pPr>
              <w:pStyle w:val="Normal"/>
              <w:rPr/>
            </w:pPr>
            <w:r>
              <w:rPr/>
              <w:t>БИК 0410127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гистике и обеспечению управленческой деятельности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 </w:t>
            </w:r>
            <w:r>
              <w:rPr>
                <w:b/>
                <w:i/>
                <w:sz w:val="24"/>
                <w:szCs w:val="24"/>
              </w:rPr>
              <w:t>В.А. Юхимук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иложение № 1 к договору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№ _______ от ___________ 2012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даний и помещений, находящихся в них, сооружений и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ного аппарата ОАО «ДРСК»,  принятых под охрану Амурским  филиалом ФГУП «Ведомственная охрана» Минэнерго РФ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115"/>
        <w:gridCol w:w="1762"/>
        <w:gridCol w:w="1509"/>
        <w:gridCol w:w="1412"/>
      </w:tblGrid>
      <w:tr>
        <w:trPr>
          <w:trHeight w:val="57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20" w:leader="none"/>
              </w:tabs>
              <w:autoSpaceDE w:val="tru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№ </w:t>
            </w:r>
            <w:r>
              <w:rPr>
                <w:b/>
                <w:bCs/>
                <w:i/>
                <w:iCs/>
                <w:sz w:val="26"/>
                <w:szCs w:val="26"/>
              </w:rPr>
              <w:t>п./п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20" w:leader="none"/>
              </w:tabs>
              <w:autoSpaceDE w:val="tru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именование объек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5420" w:leader="none"/>
              </w:tabs>
              <w:autoSpaceDE w:val="true"/>
              <w:jc w:val="center"/>
              <w:outlineLvl w:val="6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Адрес объ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20" w:leader="none"/>
              </w:tabs>
              <w:autoSpaceDE w:val="tru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оличество пос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20" w:leader="none"/>
              </w:tabs>
              <w:autoSpaceDE w:val="tru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ежим охраны</w:t>
            </w:r>
          </w:p>
        </w:tc>
      </w:tr>
      <w:tr>
        <w:trPr>
          <w:trHeight w:val="352" w:hRule="atLeas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20" w:leader="none"/>
              </w:tabs>
              <w:autoSpaceDE w:val="tru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дания и территория исполнительного аппарата ОАО «ДРСК»</w:t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5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20" w:leader="none"/>
              </w:tabs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firstLine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Здание конторское, нежилое, 3-этажное, общая площадь 5373,70 кв.м, кадастровый номер 28:01:130034:0001:10:401:001:002969870;</w:t>
            </w:r>
          </w:p>
          <w:p>
            <w:pPr>
              <w:pStyle w:val="Normal"/>
              <w:widowControl/>
              <w:shd w:fill="FFFFFF" w:val="clear"/>
              <w:autoSpaceDE w:val="true"/>
              <w:ind w:firstLine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 Гараж, нежилой 1-этажный, общей площадью 467,30 кв.м, кадастровый номер 28:01:130034:0001/А5</w:t>
            </w:r>
          </w:p>
          <w:p>
            <w:pPr>
              <w:pStyle w:val="Normal"/>
              <w:widowControl/>
              <w:shd w:fill="FFFFFF" w:val="clear"/>
              <w:autoSpaceDE w:val="true"/>
              <w:ind w:firstLine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Гараж - конторское, нежилое, 2-этажное, общей площадью 533,80 кв.м, кадастровый номер 28:01:130034:0001/А6</w:t>
            </w:r>
          </w:p>
          <w:p>
            <w:pPr>
              <w:pStyle w:val="Normal"/>
              <w:widowControl/>
              <w:tabs>
                <w:tab w:val="clear" w:pos="708"/>
                <w:tab w:val="left" w:pos="5420" w:leader="none"/>
              </w:tabs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Конторское, нежилое, 1-этажное, общей площадью 131,5 кв.м, кадастровый номер 28:01:130034:0040:34/706/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20" w:leader="none"/>
              </w:tabs>
              <w:autoSpaceDE w:val="tru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675000 Амурская область, Благовещенск, ул. Шевченко 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20" w:leader="none"/>
              </w:tabs>
              <w:autoSpaceDE w:val="tru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ругло- суточно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5064"/>
      </w:tblGrid>
      <w:tr>
        <w:trPr/>
        <w:tc>
          <w:tcPr>
            <w:tcW w:w="459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государственное унитарное предприятие «Ведомственная охрана» Минэнерго РФ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Амурского филиала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b/>
                <w:i/>
                <w:sz w:val="24"/>
                <w:szCs w:val="24"/>
              </w:rPr>
              <w:t>В.Н. Гирько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64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гистике и обеспечению управленческой деятельности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 </w:t>
            </w:r>
            <w:r>
              <w:rPr>
                <w:b/>
                <w:i/>
                <w:sz w:val="24"/>
                <w:szCs w:val="24"/>
              </w:rPr>
              <w:t>В.А. Юхим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Р А З Е 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2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__ от ________201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о проделанной работе за ________________ 2013 г.</w:t>
      </w:r>
    </w:p>
    <w:p>
      <w:pPr>
        <w:pStyle w:val="Normal"/>
        <w:jc w:val="center"/>
        <w:rPr/>
      </w:pPr>
      <w:r>
        <w:rPr/>
        <w:tab/>
        <w:tab/>
        <w:tab/>
        <w:t xml:space="preserve">      (квартал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задержано нарушителей пропускного и внутриобъектового режима –  _______чел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 незаконных попытках проникнуть на территорию объекта – ______чел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 попытках проникнуть на охраняемую территорию в состоянии алкогольного (наркотического) опьянения – ____ чел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е количество выявленных и предотвращенных попыток хищений товарно-материальных ценностей – ______ ед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твращенный материальный ущерб – ___ 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выявленных фактов хищений товарно-материальных ценностей при наличии вины охраны –  _____ед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ьный ущерб – _____ руб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о за счет охраны –  ____ 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проверок порядка несения службы подразделениями охраны – ___ед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ями собственника объектов – ____ ед. 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охранительными органами – _____ ед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Амурского филиала </w:t>
      </w:r>
    </w:p>
    <w:p>
      <w:pPr>
        <w:pStyle w:val="Normal"/>
        <w:rPr/>
      </w:pPr>
      <w:r>
        <w:rPr>
          <w:sz w:val="24"/>
          <w:szCs w:val="24"/>
        </w:rPr>
        <w:t>ФГУП «Ведомственная охрана» Минэнерго РФ</w:t>
      </w:r>
      <w:r>
        <w:rPr>
          <w:b/>
          <w:sz w:val="24"/>
          <w:szCs w:val="24"/>
        </w:rPr>
        <w:t xml:space="preserve"> </w:t>
        <w:tab/>
        <w:tab/>
        <w:tab/>
        <w:t xml:space="preserve">   </w:t>
        <w:tab/>
        <w:t xml:space="preserve">           В.Н.  Гирь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021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360"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fil@vohrme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0:52:00Z</dcterms:created>
  <dc:creator>Мансур</dc:creator>
  <dc:description/>
  <cp:keywords/>
  <dc:language>en-US</dc:language>
  <cp:lastModifiedBy>sb</cp:lastModifiedBy>
  <cp:lastPrinted>2012-10-16T10:51:00Z</cp:lastPrinted>
  <dcterms:modified xsi:type="dcterms:W3CDTF">2012-10-16T00:52:00Z</dcterms:modified>
  <cp:revision>2</cp:revision>
  <dc:subject/>
  <dc:title>ДОГОВОР № ____</dc:title>
</cp:coreProperties>
</file>