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____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                                                                          «____» _______2012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крытое акционерное общество «Дальневосточная распределительная сетевая компания» </w:t>
      </w:r>
      <w:r>
        <w:rPr>
          <w:sz w:val="24"/>
          <w:szCs w:val="24"/>
        </w:rPr>
        <w:t>(ОАО «ДРСК»), именуемое в дальнейшем – «</w:t>
      </w:r>
      <w:r>
        <w:rPr>
          <w:b/>
          <w:bCs/>
          <w:i/>
          <w:sz w:val="24"/>
          <w:szCs w:val="24"/>
        </w:rPr>
        <w:t>Заказчик»</w:t>
      </w:r>
      <w:r>
        <w:rPr>
          <w:sz w:val="24"/>
          <w:szCs w:val="24"/>
        </w:rPr>
        <w:t xml:space="preserve">, в лице заместителя генерального директора по логистике и обеспечению управленческой деятельности Юхимука Владимира Александровича, действующего на основании доверенности от 01.01.2011г. №70, с одной стороны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Федеральное государственное унитарное предприятие «Ведомственная охрана» Министерства энергетики Российской Федерации</w:t>
      </w:r>
      <w:r>
        <w:rPr>
          <w:sz w:val="24"/>
          <w:szCs w:val="24"/>
        </w:rPr>
        <w:t>, именуемое в дальнейшем – «</w:t>
      </w:r>
      <w:r>
        <w:rPr>
          <w:b/>
          <w:bCs/>
          <w:i/>
          <w:sz w:val="24"/>
          <w:szCs w:val="24"/>
        </w:rPr>
        <w:t>Исполнитель»</w:t>
      </w:r>
      <w:r>
        <w:rPr>
          <w:sz w:val="24"/>
          <w:szCs w:val="24"/>
        </w:rPr>
        <w:t>, в лице директора</w:t>
      </w:r>
      <w:r>
        <w:rPr>
          <w:color w:val="000000"/>
          <w:sz w:val="24"/>
          <w:szCs w:val="24"/>
        </w:rPr>
        <w:t xml:space="preserve"> Амурского филиала ФГУП «Ведомственная охрана» Минэнерго России Гирько Василия Николаевича</w:t>
      </w:r>
      <w:r>
        <w:rPr>
          <w:sz w:val="24"/>
          <w:szCs w:val="24"/>
        </w:rPr>
        <w:t>, действующего на основании доверенности от _______ года  № ___ с другой стороны,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«Заказчик» поручает, а «Исполнитель» принимает на себя обязательства по организации и обеспечению охраны объектов филиала «Заказчика» </w:t>
      </w:r>
      <w:r>
        <w:rPr>
          <w:b/>
          <w:sz w:val="24"/>
          <w:szCs w:val="24"/>
        </w:rPr>
        <w:t>«Амурские электрические сети»</w:t>
      </w:r>
      <w:r>
        <w:rPr>
          <w:sz w:val="24"/>
          <w:szCs w:val="24"/>
        </w:rPr>
        <w:t xml:space="preserve">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внутриобъектового режима, незаконного завладения имуществом и материальными ценностями «Заказчика»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рок оказания услуг – с 01.01.2013 г. по 31.12.2013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аимоотношения сторон по организации охраны Объектов регулируются настоящим Договором, законом РФ от 14.04.1999 № 77-ФЗ «О ведомственной охране», другими законами, подзаконными и ведомственными нормативными актами по организации и деятельности ведомственной охраны Минэнерго Росс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охраны, количество и вид постов, численность подразделения, его техническая оснащенность определяется Актом совместной комиссии (</w:t>
      </w: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 xml:space="preserve"> к договору), исходя из нормативов, установленных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«Исполнителем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Объектов «Заказчика», оснащение их средствами охранно-пожарной сигнализации (ОПС) и другими инженерно-техническими средствами охраны (ИТСО), должно соответствовать требованиям Акта совместн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Исполнителю» должен быть обеспечен свободный доступ в помещения охраняемых Объектов, за исключением помещений, доступ в которые регламентирован  инструкциями «Заказчика», согласованные с «Исполнителем».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3.1. «Исполнитель»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«Заказчика»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26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используя систему видеонаблюдения, а в нерабочее время патрулирования территории, на которых расположены Объекты. Патрулирование не реже одного раза в час, при этом проводить осмотр запоров дверей, ворот, окон в помещениях и сооружениях, ограждения территории, на которой расположены Объекты «Заказчика». Выявленные нарушения фиксируются в постовой ведомости «Исполнителя» и сообщаются «Заказчику» (СЭБиР Объектов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7" w:leader="none"/>
          <w:tab w:val="left" w:pos="1083" w:leader="none"/>
        </w:tabs>
        <w:ind w:left="0" w:firstLine="708"/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противоправном действии и мерах по его пресечению немедленно сообщать в Оперативную диспетчерско-информационную службы «Заказчика» (р.т. 8 (416-2) 397-352)  и органы внутренних дел, а в случае причинения ущерба или повреждения имущества «Заказчика»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9" w:leader="none"/>
          <w:tab w:val="left" w:pos="1642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требования пропускного и внутриобъектового режима, согласно Инструкции, указанной в п.2.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9" w:leader="none"/>
          <w:tab w:val="left" w:pos="1315" w:leader="none"/>
        </w:tabs>
        <w:ind w:left="0" w:firstLine="708"/>
        <w:jc w:val="both"/>
        <w:rPr/>
      </w:pPr>
      <w:r>
        <w:rPr>
          <w:sz w:val="24"/>
          <w:szCs w:val="24"/>
        </w:rPr>
        <w:t>Пресекать проникновения на охраняемые Объекты посторонних лиц, осуществлять поиск и их задержа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«Заказчика» о причиненном действиями (бездействием) «Исполнителя» ущербе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«Заказчика»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ься в отсутствии факта проникновения, информировать «Заказчика» (подразделение экономической безопасности и режима Объектов) 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6. 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«Заказчика» для принятия мер по их восстановлению. В случае повреждения или уничтожения указанного имущества по вине «Исполнителя», оно подлежит восстановлению средствами «Исполнител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Использовать при оказании услуг специальные средства, исправные переносимые средства радиосвязи, нести ответственность за их хранение, применение и соблюдение техник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«Заказчиком» необходимых условий охраны, по письменному уведомлению «Заказчика», согласованному с «Исполнителем»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«Исполнитель» вправе, в одностороннем порядке, отказаться от охраны указанного имущества, письменно уведомив «Заказчик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«Заказчика»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«Заказчика»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. Участвовать в разработке перспективных планов «Заказчика» по усилению охраны 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2. Информировать «Заказчика» по всем случаям чрезвычайных ситуаций,  осуществляется в соответствии с Инструкцией о действиях нарядов «Исполнителя» при чрезвычайных ситуациях, согласованной с «Заказчико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3. Предоставлять  ежекварталь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иР ОАО «ДРСК» по электронной почте (</w:t>
      </w: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4. Осуществлять охрану имущества подрядных организаций, выполняющих работы для «Заказчика» на территории охраняемых объектов, согласно п.п.3.3.13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5. Проводить не реже одного раза в год обследование состояния охраняемых объектов, вносить «Заказчику» предложения по устранению причин и условий, способствующих хищению имущества «Заказчика», попыток проникновения на охраняемые объекты, а также предложения по устранению угрозы возникновения пожара и безопасности персонал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6. Совместно с «Заказчиком» в письменно согласованные сторонами сроки проверять условия хранения материальных ресурсов на охраняемых Объектах, состояние ИТСО, в том числе системы видеонаблюдения.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торонами составляется Акт с указанием сроков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7. Не создавать препятствий при исполнении работниками «Заказчика» своих трудовых обязаннос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8. Работники «Исполнителя» оказывают услуги в форменной одежде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3.2. «Исполнитель»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Совместно с «Заказчиком»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3. Производить административное задержание и доставление в служебное помещение «Исполнителя»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4. Беспрепятственно входить в помещения охраняемых Объектов «Заказчика»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 2.5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«Заказчика»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«Исполнителя»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«Исполнителя»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«Исполнителя»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7. Письменно ставить в известность «Исполнителя» о недостатках и нарушениях несения службы его работниками, для принятия к ним предусмотренных законом мер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«Исполнителю»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1. Создавать необходимые условия работникам «Исполнителя»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«Исполнителем»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«Исполнителю»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b/>
          <w:sz w:val="24"/>
          <w:szCs w:val="24"/>
        </w:rPr>
        <w:t>3.4.</w:t>
        <w:tab/>
        <w:t xml:space="preserve">«Заказчик»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По согласованию с «Исполнителем» производить совместные мероприятия по усилению охраны Объектов в праздничные дни, при стихий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2. Контролировать деятельность работников «Исполнителя», осуществляющих охрану Объектов «Заказчика»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«Исполнителя»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По согласованию с «Исполнителем» временно изменять дислокацию постов на Объектах в пределах численности работников и количества постов на объектах «Исполнителя»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щая сумма настоящего договора составляет  </w:t>
      </w:r>
      <w:r>
        <w:rPr>
          <w:b/>
          <w:sz w:val="24"/>
          <w:szCs w:val="24"/>
        </w:rPr>
        <w:t xml:space="preserve">9 522 600 </w:t>
      </w:r>
      <w:r>
        <w:rPr>
          <w:sz w:val="24"/>
          <w:szCs w:val="24"/>
        </w:rPr>
        <w:t xml:space="preserve">(девять миллионов сто одиннадцать тысяч шестьсот) рублей 00 коп., в том числе НДС 18% - </w:t>
      </w:r>
      <w:r>
        <w:rPr>
          <w:b/>
          <w:sz w:val="24"/>
          <w:szCs w:val="24"/>
        </w:rPr>
        <w:t>1 452 600</w:t>
      </w:r>
      <w:r>
        <w:rPr>
          <w:sz w:val="24"/>
          <w:szCs w:val="24"/>
        </w:rPr>
        <w:t xml:space="preserve"> (один миллион четыреста пятьдесят две тысячи шестьсот) рублей 00 коп., стоимость услуг за один месяц составляет </w:t>
      </w:r>
      <w:r>
        <w:rPr>
          <w:b/>
          <w:sz w:val="26"/>
          <w:szCs w:val="26"/>
        </w:rPr>
        <w:t>793 550 рублей 00 коп.</w:t>
      </w:r>
      <w:r>
        <w:rPr>
          <w:sz w:val="24"/>
          <w:szCs w:val="24"/>
        </w:rPr>
        <w:t xml:space="preserve"> (семьсот девяносто три  тысячи пятьсот пятьдесят) рублей 00 коп., в том числе НДС 18% - </w:t>
      </w:r>
      <w:r>
        <w:rPr>
          <w:b/>
          <w:sz w:val="24"/>
          <w:szCs w:val="24"/>
        </w:rPr>
        <w:t>121 050</w:t>
      </w:r>
      <w:r>
        <w:rPr>
          <w:sz w:val="24"/>
          <w:szCs w:val="24"/>
        </w:rPr>
        <w:t xml:space="preserve"> (сто двадцать одна тысяча  пятьдесят) рублей 00 коп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За оказанные услуги «Заказчик» ежемесячно не позднее 15 числа текущего месяца производит предоплату 20% месячной стоимости услуг. Остальную сумму 80% месячной стоимости услуг «Заказчик» оплачивает до 15 числа месяца следующего за расчетным, на основании подписанного акта оказанных услуг и выставленного счета-факт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«Исполнитель» не позднее 5-го числа месяца, следующего за расчетным, предоставляет для подписания «Заказчику» акт оказанных услуг, заверенный своей печатью. В случае несогласия «Заказчика» с оформленным актом оказанных услуг, «Исполнителю» предъявляется претензия в течение 10-ти рабочих дней с момента получения акта оказанных услуг.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Со стороны «Заказчика» контроль и исполнение обязательств по настоящему договору осуществляет филиал ОАО «Дальневосточная распределительная сетевая компания» - «Амурские электрические сети», расположенный по адресу: 675003, г.Благовещенск, ул. Театральная, 179, ИНН </w:t>
      </w:r>
      <w:r>
        <w:rPr/>
        <w:t xml:space="preserve">/ </w:t>
      </w:r>
      <w:r>
        <w:rPr>
          <w:sz w:val="24"/>
          <w:szCs w:val="24"/>
        </w:rPr>
        <w:t>КПП</w:t>
      </w:r>
      <w:r>
        <w:rPr/>
        <w:t xml:space="preserve"> </w:t>
      </w:r>
      <w:r>
        <w:rPr>
          <w:sz w:val="24"/>
          <w:szCs w:val="24"/>
        </w:rPr>
        <w:t>2801108200</w:t>
      </w:r>
      <w:r>
        <w:rPr/>
        <w:t xml:space="preserve">/ </w:t>
      </w:r>
      <w:r>
        <w:rPr>
          <w:sz w:val="24"/>
          <w:szCs w:val="24"/>
        </w:rPr>
        <w:t xml:space="preserve">280002103, тел 8 (4162) 39-93-59, электронный адрес - </w:t>
      </w:r>
      <w:hyperlink r:id="rId2">
        <w:r>
          <w:rPr>
            <w:rStyle w:val="InternetLink"/>
            <w:sz w:val="24"/>
            <w:szCs w:val="24"/>
          </w:rPr>
          <w:t>doc@</w:t>
        </w:r>
        <w:r>
          <w:rPr>
            <w:rStyle w:val="InternetLink"/>
            <w:sz w:val="24"/>
            <w:szCs w:val="24"/>
            <w:lang w:val="en-US"/>
          </w:rPr>
          <w:t>amur</w:t>
        </w:r>
        <w:r>
          <w:rPr>
            <w:rStyle w:val="InternetLink"/>
            <w:sz w:val="24"/>
            <w:szCs w:val="24"/>
          </w:rPr>
          <w:t>.drsk.ru</w:t>
        </w:r>
      </w:hyperlink>
      <w:r>
        <w:rPr>
          <w:sz w:val="24"/>
          <w:szCs w:val="24"/>
        </w:rPr>
        <w:t xml:space="preserve"> в лице директора филиала, действующего на основании доверенности и наделенного  правом подписи документов, подтверждающих исполнение обязательств по  договору (акта оказанных услуг)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«Исполнитель» обязан возместить «Заказчику» реальный ущерб, причиненный неисполнением или ненадлежащим исполнением обязательств по настоящему Договору.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«Исполнитель»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2.3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.-3.1.9, 3.1.14, 3.1.17-3.1.18 настоящего договора, в размере  10 000 (десяти тысяч) рублей за каждый факт нарушения. Взыскание штрафных санкций «Заказчиком» с «Исполнителя» осуществляется путем направления претензии. Срок ответа на претензию – 5 дней. В случае согласия «Исполнителя» с указанным в претензии требованием, «Исполнитель» уплачивает сумму штрафа на основании письменного признания претензии согласно счета, выставленного «Заказчиком»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5. Исполнитель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ответчик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 И ИНЫЕ УСЛО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01.01.2013г. и действует по 15.01.2014 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трех экземплярах, имеющих одинаковую юридическую силу: два экземпляра –  «Исполнителю», один экземпляр  –  «Заказчику»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 xml:space="preserve">6.3. «Заказчик» вправе в любое время отказаться от исполнения договора, уплатив «Исполнителю» часть установленной цены пропорционально части услуги, оказанной до получения извещения об отказе «Заказчика»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TextBodyIndent"/>
        <w:tabs>
          <w:tab w:val="clear" w:pos="708"/>
          <w:tab w:val="left" w:pos="57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6.5. Об изменении адресов, банковских реквизитов, номеров телефонов, а также  обо всех иных изменениях, могущих повлиять на исполнение настоящего договора, стороны должны уведомлять друг друга в письменном виде в пятиднев</w:t>
        <w:softHyphen/>
        <w:t xml:space="preserve">ный срок. </w:t>
      </w:r>
    </w:p>
    <w:p>
      <w:pPr>
        <w:pStyle w:val="TextBodyIndent"/>
        <w:tabs>
          <w:tab w:val="clear" w:pos="708"/>
          <w:tab w:val="left" w:pos="57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6. «Исполнитель» не вправе передавать свои права и обязанности по договору третьим лицам без письменного согласия «Заказчика»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556"/>
      </w:tblGrid>
      <w:tr>
        <w:trPr/>
        <w:tc>
          <w:tcPr>
            <w:tcW w:w="4628" w:type="dxa"/>
            <w:tcBorders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  <w:sz w:val="24"/>
                <w:szCs w:val="24"/>
              </w:rPr>
              <w:t xml:space="preserve">ФГУП «Ведомственная охрана» Минэнерго России  </w:t>
            </w:r>
          </w:p>
          <w:p>
            <w:pPr>
              <w:pStyle w:val="Normal"/>
              <w:ind w:right="43" w:hanging="0"/>
              <w:rPr/>
            </w:pPr>
            <w:r>
              <w:rPr/>
              <w:t xml:space="preserve">Российская федерация, 129366, г. Москва, </w:t>
            </w:r>
          </w:p>
          <w:p>
            <w:pPr>
              <w:pStyle w:val="Normal"/>
              <w:ind w:right="43" w:hanging="0"/>
              <w:rPr/>
            </w:pPr>
            <w:r>
              <w:rPr/>
              <w:t xml:space="preserve">улица Ярославская, д. 13А  </w:t>
            </w:r>
          </w:p>
          <w:p>
            <w:pPr>
              <w:pStyle w:val="Normal"/>
              <w:ind w:right="43" w:hanging="0"/>
              <w:rPr>
                <w:b/>
                <w:b/>
                <w:bCs/>
              </w:rPr>
            </w:pPr>
            <w:r>
              <w:rPr/>
              <w:t xml:space="preserve">ИНН 7736153344 КПП 775001001 </w:t>
            </w:r>
          </w:p>
          <w:p>
            <w:pPr>
              <w:pStyle w:val="Normal"/>
              <w:ind w:left="-1567" w:firstLine="1567"/>
              <w:rPr/>
            </w:pPr>
            <w:r>
              <w:rPr/>
              <w:t>р/с 40502810000000000071</w:t>
            </w:r>
          </w:p>
          <w:p>
            <w:pPr>
              <w:pStyle w:val="Normal"/>
              <w:ind w:left="-1567" w:firstLine="1567"/>
              <w:rPr/>
            </w:pPr>
            <w:r>
              <w:rPr/>
              <w:t>в ОАО «Всероссийский банк развития</w:t>
            </w:r>
          </w:p>
          <w:p>
            <w:pPr>
              <w:pStyle w:val="Normal"/>
              <w:ind w:left="-1567" w:firstLine="1567"/>
              <w:rPr/>
            </w:pPr>
            <w:r>
              <w:rPr/>
              <w:t xml:space="preserve">регионов» г. Москва </w:t>
            </w:r>
          </w:p>
          <w:p>
            <w:pPr>
              <w:pStyle w:val="Normal"/>
              <w:ind w:right="43" w:hanging="0"/>
              <w:rPr/>
            </w:pPr>
            <w:r>
              <w:rPr/>
              <w:t>к/с 30101810900000000880</w:t>
            </w:r>
          </w:p>
          <w:p>
            <w:pPr>
              <w:pStyle w:val="Normal"/>
              <w:ind w:right="43" w:hanging="0"/>
              <w:rPr/>
            </w:pPr>
            <w:r>
              <w:rPr/>
              <w:t>БИК 044525880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</w:rPr>
              <w:t xml:space="preserve">Амурский  филиал </w:t>
            </w:r>
          </w:p>
          <w:p>
            <w:pPr>
              <w:pStyle w:val="Normal"/>
              <w:ind w:right="43" w:hanging="0"/>
              <w:rPr/>
            </w:pPr>
            <w:r>
              <w:rPr>
                <w:b/>
              </w:rPr>
              <w:t xml:space="preserve">ФГУП «Ведомственная охрана» Минэнерго России </w:t>
            </w:r>
          </w:p>
          <w:p>
            <w:pPr>
              <w:pStyle w:val="Normal"/>
              <w:ind w:right="43" w:hanging="0"/>
              <w:rPr/>
            </w:pPr>
            <w:r>
              <w:rPr/>
              <w:t>Российская Федерация 675000, г. Благовещенск, ул. Нагорная, д. 19</w:t>
            </w:r>
          </w:p>
          <w:p>
            <w:pPr>
              <w:pStyle w:val="Normal"/>
              <w:ind w:right="43" w:hanging="0"/>
              <w:rPr/>
            </w:pPr>
            <w:r>
              <w:rPr/>
              <w:t>КПП 280102001</w:t>
            </w:r>
          </w:p>
          <w:p>
            <w:pPr>
              <w:pStyle w:val="Normal"/>
              <w:ind w:right="43" w:hanging="0"/>
              <w:rPr>
                <w:bCs/>
              </w:rPr>
            </w:pPr>
            <w:r>
              <w:rPr>
                <w:bCs/>
              </w:rPr>
              <w:t>Телефон 39-86-51, 39-86-51 Факс 39-86-53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 xml:space="preserve">: </w:t>
            </w:r>
            <w:hyperlink r:id="rId3">
              <w:r>
                <w:rPr>
                  <w:rStyle w:val="InternetLink"/>
                  <w:bCs/>
                  <w:lang w:val="en-US"/>
                </w:rPr>
                <w:t>amfil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vohrme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/>
            </w:pPr>
            <w:r>
              <w:rPr>
                <w:sz w:val="24"/>
                <w:szCs w:val="24"/>
              </w:rPr>
              <w:t xml:space="preserve">Директор Амурского филиала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  </w:t>
            </w:r>
            <w:r>
              <w:rPr>
                <w:b/>
                <w:i/>
                <w:sz w:val="24"/>
                <w:szCs w:val="24"/>
              </w:rPr>
              <w:t>В.Н. Гирь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56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АО "Дальневосточная распределительная сетевая компания"</w:t>
            </w:r>
          </w:p>
          <w:p>
            <w:pPr>
              <w:pStyle w:val="Normal"/>
              <w:rPr/>
            </w:pPr>
            <w:r>
              <w:rPr/>
              <w:t xml:space="preserve">Адрес: 675000, г. Благовещенск,   Амурской области, ул. Шевченко, д. 28                                  </w:t>
            </w:r>
          </w:p>
          <w:p>
            <w:pPr>
              <w:pStyle w:val="Normal"/>
              <w:rPr/>
            </w:pPr>
            <w:r>
              <w:rPr/>
              <w:t>Телефоны: 397 358, 397 3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/КПП 2801108200/280150001</w:t>
            </w:r>
          </w:p>
          <w:p>
            <w:pPr>
              <w:pStyle w:val="Normal"/>
              <w:rPr/>
            </w:pPr>
            <w:r>
              <w:rPr/>
              <w:t>Расчетный счет № 4070281030001000084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Филиал "Амурский" ОАО "ТЭМБР-Банк"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Благовещенск</w:t>
            </w:r>
          </w:p>
          <w:p>
            <w:pPr>
              <w:pStyle w:val="Normal"/>
              <w:rPr/>
            </w:pPr>
            <w:r>
              <w:rPr/>
              <w:t>к/с №30101810400000000733</w:t>
            </w:r>
          </w:p>
          <w:p>
            <w:pPr>
              <w:pStyle w:val="Normal"/>
              <w:rPr/>
            </w:pPr>
            <w:r>
              <w:rPr/>
              <w:t>БИК 0410127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гистике и обеспечению управленческой деятельности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В.А. Юхимук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er"/>
        <w:jc w:val="right"/>
        <w:rPr>
          <w:b/>
          <w:b/>
          <w:sz w:val="25"/>
          <w:szCs w:val="25"/>
        </w:rPr>
      </w:pPr>
      <w:r>
        <w:br w:type="page"/>
      </w:r>
      <w:r>
        <w:rPr>
          <w:b/>
          <w:sz w:val="25"/>
          <w:szCs w:val="25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____ от ___________ 2012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даний и помещений, находящихся в них, сооружений и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ОАО «ДРСК»  «Амурские электрические сети», принятых под охрану командой №4 Амурского  филиала ФГУП «Ведомственная охрана» Минэнерго Р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Е - здание АБКС (административно бытовой комплекс); нежилое, 4-х этажное, общей площадью 1067,3 кв. м., кадастровый номер № 28:01:020385:0004:10:401:001:002969900: 0005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П - гараж;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литер Н – гараж, нежилой, 1-но этажный, общей площадью 305, 5 кв. м, кадастровый номер № 28: 01:020385:0004:10:104:001:002969900:0012  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С; С-1; С- 2- цех, склад, гараж ( в составе единого бокса);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 xml:space="preserve">- литер А -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скважина;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В - проходная, нежилая, 2-х этажная, общей площадью 154, 2 кв. м, кадастровый номер № 28:01:000000:0000:10:401:001:002969900: 0003</w:t>
      </w:r>
      <w:r>
        <w:rPr>
          <w:vanish/>
          <w:sz w:val="24"/>
          <w:szCs w:val="24"/>
        </w:rPr>
        <w:t>ажное. о нежилое, 2- этажное. ая база);адь 423, 4 кв. 01: 002969900:0008;69900:0009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З; З-1 здание РПБ (Ремонтно-производственная база), нежилое, 1-но – этажное, общей площадью 2711,5 кв. м, кадастровый номер № 28:01:000000:0000:10:401:001:002969900: 0006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И – гараж, нежилой, 1-но этажный, общей площадью 423, 4 кв. м, кадастровый номер № 28:01:000000:0000:10:401:001:0029699006 0007</w:t>
      </w:r>
    </w:p>
    <w:p>
      <w:pPr>
        <w:pStyle w:val="Normal"/>
        <w:shd w:fill="FFFFFF" w:val="clear"/>
        <w:ind w:left="12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литер Б - пристройка к производственному зданию, нежилая, 3-х этажная, общей - площадью 2046, 6 кв. м., кадастровый номер №28:01:000000:0000:10:401:001: 002969900:0002    </w:t>
        <w:tab/>
      </w:r>
    </w:p>
    <w:p>
      <w:pPr>
        <w:pStyle w:val="Normal"/>
        <w:shd w:fill="FFFFFF" w:val="clear"/>
        <w:ind w:left="12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литер Л -  столовая, нежилая, 2-х этажная, общей площадью 725 кв. м, кадастровый номер № 28601:020385:0004:10:401:001: 002969900:0008;</w:t>
      </w:r>
    </w:p>
    <w:p>
      <w:pPr>
        <w:pStyle w:val="Normal"/>
        <w:shd w:fill="FFFFFF" w:val="clear"/>
        <w:ind w:firstLine="12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литер К - здание РПБ Благовещенского РЭС, нежилое, 2-х этажное, общей площадью 1281, 1 кв. м,  кадастровый номер № 28:01:020385:0004:10:401:001:002969900:0009;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 литер А -  здание служебно-бытового комплекса, нежилое,  3-х этажное, общей площадью 1356,5 кв. м, кадастровый номер № 28:01:000000:0000:10:401:001:002969900:0001;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 литер – Д -ЛАРС;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 литер Г -  склад;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У -  склад, нежилой, 1-но этажный, общей площадью 267 кв. м,  кадастровый номер № 28:01:020385:0122:123444/У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М – склад, нежилой, 1-но этажный,  общей площадью 936,6 кв.м, кадастровый номер № 28:01:020385:0122:10:401:001:002969900:0014;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 Т – склад, нежилой, 1-но этажный,  общей площадью 368, 10 кв. м, кадастровый номер № 28:01: 020385: 0122:12344/Т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 Щ – склад, нежилой, 1-но этажный, общей площадью 1085, 2 кв. м, кадастровый номер № 28:01: 020385:0122:10:401:00160102250190:0023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 Ш – склад,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 литер  Ц - склад;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 литер  Ч - проходная;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 литер  Х - склад, гараж;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 Ф – склад, нежилой, 1-но этажный, общей площадью 872, 20 кв.м, кадастровый номер № 28:01:020385: 0122:12344/Ф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 Ж - проходная материального склада, нежилое, 1-но этажное, общей площадью 260 кв. м, кадастровый номер № 28:01:020385:0122:10:401:001:002969900: 0015</w:t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>- литер  П - 3 подстанция ПС 110/35 «Центральная», кадастровый номер № 28:00:000000:0009:226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064"/>
      </w:tblGrid>
      <w:tr>
        <w:trPr/>
        <w:tc>
          <w:tcPr>
            <w:tcW w:w="459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4"/>
                <w:szCs w:val="24"/>
              </w:rPr>
              <w:t xml:space="preserve">Федеральное государственное унитарное предприятие «Ведомственная охрана» Минэнерго РФ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Амурского филиал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b/>
                <w:i/>
                <w:sz w:val="24"/>
                <w:szCs w:val="24"/>
              </w:rPr>
              <w:t>В.Н. Гирьк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64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огистике и обеспечению управленческой деятельности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 </w:t>
            </w:r>
            <w:r>
              <w:rPr>
                <w:b/>
                <w:i/>
                <w:sz w:val="24"/>
                <w:szCs w:val="24"/>
              </w:rPr>
              <w:t>В.А. Юхим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Е Ц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3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13 г.</w:t>
      </w:r>
    </w:p>
    <w:p>
      <w:pPr>
        <w:pStyle w:val="Normal"/>
        <w:jc w:val="center"/>
        <w:rPr/>
      </w:pPr>
      <w:r>
        <w:rPr/>
        <w:tab/>
        <w:tab/>
        <w:tab/>
        <w:t xml:space="preserve">      (квартал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Амурского филиала </w:t>
      </w:r>
    </w:p>
    <w:p>
      <w:pPr>
        <w:pStyle w:val="Normal"/>
        <w:rPr/>
      </w:pPr>
      <w:r>
        <w:rPr>
          <w:sz w:val="24"/>
          <w:szCs w:val="24"/>
        </w:rPr>
        <w:t>ФГУП «Ведомственная охрана» Минэнерго РФ</w:t>
      </w:r>
      <w:r>
        <w:rPr>
          <w:b/>
          <w:sz w:val="24"/>
          <w:szCs w:val="24"/>
        </w:rPr>
        <w:t xml:space="preserve"> </w:t>
        <w:tab/>
        <w:tab/>
        <w:tab/>
        <w:t xml:space="preserve">   </w:t>
        <w:tab/>
        <w:t xml:space="preserve">           В.Н.  Гирь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5071"/>
      </w:tblGrid>
      <w:tr>
        <w:trPr/>
        <w:tc>
          <w:tcPr>
            <w:tcW w:w="4584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02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amur.drsk.ru" TargetMode="External"/><Relationship Id="rId3" Type="http://schemas.openxmlformats.org/officeDocument/2006/relationships/hyperlink" Target="mailto:amfil@vohrme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3:06:00Z</dcterms:created>
  <dc:creator>Мансур</dc:creator>
  <dc:description/>
  <cp:keywords/>
  <dc:language>en-US</dc:language>
  <cp:lastModifiedBy>sb</cp:lastModifiedBy>
  <cp:lastPrinted>2012-10-16T10:31:00Z</cp:lastPrinted>
  <dcterms:modified xsi:type="dcterms:W3CDTF">2012-10-16T00:34:00Z</dcterms:modified>
  <cp:revision>4</cp:revision>
  <dc:subject/>
  <dc:title>ДОГОВОР № ____</dc:title>
</cp:coreProperties>
</file>