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У Т В Е Р Ж Д А Ю»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Первый заместитель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а по производству-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главный инженер филиала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АО «ДРСК»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морские электрические сети»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______________С.Н. Корчемагин</w:t>
      </w:r>
    </w:p>
    <w:p>
      <w:pPr>
        <w:pStyle w:val="Normal"/>
        <w:spacing w:before="60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 Е Х Н И Ч Е С К О Е  З А Д А Н И 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еспечение пожарной безопасности (огнезащитная обработка деревянных конструкций)</w:t>
      </w:r>
    </w:p>
    <w:p>
      <w:pPr>
        <w:pStyle w:val="Normal"/>
        <w:numPr>
          <w:ilvl w:val="0"/>
          <w:numId w:val="4"/>
        </w:numPr>
        <w:spacing w:before="280" w:after="0"/>
        <w:ind w:left="720" w:hanging="18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именование работ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6"/>
          <w:szCs w:val="26"/>
        </w:rPr>
        <w:t>Пропитка деревянных конструкций крыш зданий огнезащитным составом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ъектов: 15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ая площадь обрабатываемой поверхности: 11442,8 м</w:t>
      </w:r>
      <w:r>
        <w:rPr>
          <w:b/>
          <w:i/>
          <w:sz w:val="26"/>
          <w:szCs w:val="26"/>
          <w:vertAlign w:val="superscript"/>
        </w:rPr>
        <w:t>2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1"/>
        <w:gridCol w:w="3499"/>
        <w:gridCol w:w="3420"/>
        <w:gridCol w:w="1440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Приморские Южные электрически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актное лиц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 обработки, м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5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артизанский РЭ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г</w:t>
            </w:r>
            <w:r>
              <w:rPr>
                <w:i/>
                <w:sz w:val="26"/>
                <w:szCs w:val="26"/>
              </w:rPr>
              <w:t>. Партизанск, ул.Сурикова 1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чальник  СОТиН  Волохотюк Евгений Юрьевич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.  8-4232-211-178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н. (41-78) сот. 895028533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65</w:t>
            </w:r>
          </w:p>
        </w:tc>
      </w:tr>
      <w:tr>
        <w:trPr>
          <w:trHeight w:val="4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асанский РЭ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i/>
                <w:sz w:val="26"/>
                <w:szCs w:val="26"/>
              </w:rPr>
              <w:t>.Славянка, ул. Ленинская 6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Здание линейной бриг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артизанский РРЭ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Владимиро-Александровское, ул. Лесная, 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Здание мастерского участка «Владимиро-Александров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1,2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Лазо, ул. Советская, 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Здание мастерского участка «Лаз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3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Общая площадь обрабатываемой поверхности в СП ПЮЭС: 1390,6 м²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6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6"/>
        <w:gridCol w:w="3784"/>
        <w:gridCol w:w="2781"/>
        <w:gridCol w:w="1540"/>
      </w:tblGrid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орские Северные электрически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актное лиц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 обработки, м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авалеровски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Кавалеровский район,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. Горнореченкий,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ул. Советская 11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Вед. Инженер СОТиН  Отмахов Евгений Эдуардович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раб.  8-42375-9-70-88 (43-5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т. 8902527962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аражный бок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87,3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7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льгинский МУ </w:t>
            </w:r>
            <w:r>
              <w:rPr>
                <w:b/>
                <w:i/>
                <w:sz w:val="26"/>
                <w:szCs w:val="26"/>
              </w:rPr>
              <w:t>Кавалеровски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Ольга, ул.Партизанская, д.3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Административное здание Ольгинского М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4 м</w:t>
            </w:r>
            <w:r>
              <w:rPr>
                <w:b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угуевский РЭС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Чугуевка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ул. Рабочая, д.8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Гаражный бокс  №1 Чугуевского РЭ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0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аражный бокс  №2 Чугуевского РЭ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12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аражный бокс  №3 Чугуевского РЭ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2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аражный бокс  №4 Чугуевского РЭ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6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Здание маслохозяйства на ПС «Чугуев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0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Здание ОПУ ПС «Чугуев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32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i/>
          <w:i/>
          <w:vertAlign w:val="superscript"/>
        </w:rPr>
      </w:pPr>
      <w:r>
        <w:rPr>
          <w:b/>
          <w:i/>
        </w:rPr>
        <w:t>Общая площадь обрабатываемой поверхности в СП ПСЭС: 2443,4 м</w:t>
      </w:r>
      <w:r>
        <w:rPr>
          <w:b/>
          <w:i/>
          <w:vertAlign w:val="superscript"/>
        </w:rPr>
        <w:t>2</w:t>
      </w:r>
    </w:p>
    <w:p>
      <w:pPr>
        <w:pStyle w:val="Normal"/>
        <w:jc w:val="center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6"/>
        <w:gridCol w:w="3774"/>
        <w:gridCol w:w="2700"/>
        <w:gridCol w:w="1440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Приморские Западные электрически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актное лиц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 обработки, м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пасский РЭС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Спасск-Дальний,  ул. Ангарская, 1/1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Начальник  СОТиН  Обухов Алексей Викторович</w:t>
            </w:r>
          </w:p>
          <w:p>
            <w:pPr>
              <w:pStyle w:val="Normal"/>
              <w:rPr/>
            </w:pPr>
            <w:r>
              <w:rPr>
                <w:i/>
                <w:sz w:val="25"/>
                <w:szCs w:val="25"/>
              </w:rPr>
              <w:t>раб.  8-42355-29-452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вн. (43-54) сот. 89146670387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РПБ М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Гаражи №1 М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,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Гараж №2 М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3</w:t>
            </w:r>
          </w:p>
        </w:tc>
      </w:tr>
      <w:tr>
        <w:trPr>
          <w:trHeight w:val="3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Мастерские МУ-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</w:t>
            </w:r>
          </w:p>
        </w:tc>
      </w:tr>
      <w:tr>
        <w:trPr>
          <w:trHeight w:val="3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Мастерские в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</w:t>
            </w:r>
          </w:p>
        </w:tc>
      </w:tr>
      <w:tr>
        <w:trPr>
          <w:trHeight w:val="3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Склад ПС «Спас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4</w:t>
            </w:r>
          </w:p>
        </w:tc>
      </w:tr>
      <w:tr>
        <w:trPr>
          <w:trHeight w:val="3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Здание ПС  «Кр. Кут» (ЗРУ,ГЩ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</w:t>
            </w:r>
          </w:p>
        </w:tc>
      </w:tr>
      <w:tr>
        <w:trPr>
          <w:trHeight w:val="3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Здание ПС  «Хвалынка» (ЗРУ, ГЩ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</w:t>
            </w:r>
          </w:p>
        </w:tc>
      </w:tr>
      <w:tr>
        <w:trPr>
          <w:trHeight w:val="3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Здание ПС  «Вишнев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8"/>
              </w:rPr>
              <w:t>Дальнереченский РЭС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8"/>
              </w:rPr>
              <w:t>г. Дальнереченск, ул. Светлая, 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АБК (2-х этаж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4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Склад ПС «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,5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Гараж ПС «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7,5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АБК МУ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5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Гараж на 4 а/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4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Гараж вагон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</w:rPr>
        <w:t>Общая площадь обрабатываемой поверхности в СП ПЗЭС:</w:t>
      </w:r>
      <w:r>
        <w:rPr>
          <w:b/>
          <w:i/>
          <w:sz w:val="26"/>
          <w:szCs w:val="26"/>
        </w:rPr>
        <w:t xml:space="preserve"> 4365 м²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6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6"/>
        <w:gridCol w:w="3784"/>
        <w:gridCol w:w="2781"/>
        <w:gridCol w:w="1540"/>
      </w:tblGrid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орские Центральные электрически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актное лиц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 обработки, м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Южны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Уссурийск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.шоссе 28 «Б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РПБ ЮРЭ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0</w:t>
            </w:r>
          </w:p>
        </w:tc>
      </w:tr>
      <w:tr>
        <w:trPr>
          <w:trHeight w:val="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анкайски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анкайский район с.Камень-Рыболов Подстанционная 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П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.1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орольски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 Ярославский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 Ленинская 2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П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>
          <w:trHeight w:val="5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ктябрьски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 Липовцы ул. Сосновый переулок 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дминистративное зд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</w:t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кровский МУ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дминистративное зд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</w:t>
            </w:r>
          </w:p>
        </w:tc>
      </w:tr>
      <w:tr>
        <w:trPr>
          <w:trHeight w:val="5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раничный МУ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дминистративное зд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ихайловски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Ивановка ул. Горького-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дминистративное здание РП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ерниговский РЭС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Черниговка Партизанская 191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ытовой корпус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стройка к бытовому корпусу №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стройка к бытовому корпусу №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23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7</w:t>
            </w:r>
          </w:p>
        </w:tc>
      </w:tr>
      <w:tr>
        <w:trPr>
          <w:trHeight w:val="4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4</w:t>
            </w:r>
          </w:p>
        </w:tc>
      </w:tr>
      <w:tr>
        <w:trPr>
          <w:trHeight w:val="7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емонтно-строительное управление 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Уссурийск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ивостокское шоссе 28 В.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Здание столярной мастерско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Здание кирпичного скла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</w:rPr>
        <w:t>Общая площадь обрабатываемой поверхности в СП ПЦЭС: 3243,7</w:t>
      </w:r>
      <w:r>
        <w:rPr>
          <w:b/>
          <w:i/>
          <w:sz w:val="26"/>
          <w:szCs w:val="26"/>
        </w:rPr>
        <w:t xml:space="preserve"> м²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пропитку деревянных конструкций огнезащитными составам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оформляет акт выполненных работ, с предоставлением </w:t>
      </w:r>
      <w:r>
        <w:rPr>
          <w:sz w:val="26"/>
          <w:szCs w:val="26"/>
          <w:highlight w:val="yellow"/>
        </w:rPr>
        <w:t>лицензии на данный вид деятельности, сертификаты на огнезащитные составы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рядчик за собственные средства проводит контроль качества огнезащитной обработки после выполнения огнезащитных работ и полного высыхания обработанных конструкций в соответствии с нормативно-технической документацией на примененное огнезащитное средство с предоставлением заказчику заключения пожарно-технической лаборатор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работ:</w:t>
      </w:r>
    </w:p>
    <w:p>
      <w:pPr>
        <w:pStyle w:val="Normal"/>
        <w:ind w:left="70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о с момента договора</w:t>
      </w:r>
    </w:p>
    <w:p>
      <w:pPr>
        <w:pStyle w:val="Normal"/>
        <w:ind w:left="70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кончание 30 сентября 2012 г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9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-</w:t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ОТиН</w:t>
        <w:tab/>
        <w:tab/>
        <w:tab/>
        <w:tab/>
        <w:tab/>
        <w:tab/>
        <w:tab/>
        <w:tab/>
        <w:t>И.П. Кравченк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Дьячков Н.А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261-26-83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56260" cy="423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филиал ОАО «ДРСК»-«Приморские электрические се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9">
    <w:name w:val=" Знак Знак9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0:12:00Z</dcterms:created>
  <dc:creator>Simanov</dc:creator>
  <dc:description/>
  <cp:keywords/>
  <dc:language>en-US</dc:language>
  <cp:lastModifiedBy>okzt5</cp:lastModifiedBy>
  <cp:lastPrinted>2012-05-23T16:49:00Z</cp:lastPrinted>
  <dcterms:modified xsi:type="dcterms:W3CDTF">2012-07-12T22:39:00Z</dcterms:modified>
  <cp:revision>17</cp:revision>
  <dc:subject/>
  <dc:title>«У Т В Е Р Ж Д А Ю»</dc:title>
</cp:coreProperties>
</file>