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6"/>
          <w:szCs w:val="26"/>
        </w:rPr>
      </w:pPr>
      <w:r>
        <w:rPr>
          <w:sz w:val="26"/>
          <w:szCs w:val="26"/>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sz w:val="24"/>
          <w:szCs w:val="24"/>
        </w:rPr>
      </w:pPr>
      <w:r>
        <w:rPr>
          <w:szCs w:val="28"/>
        </w:rPr>
        <w:t>на проведение работ:</w:t>
      </w:r>
      <w:r>
        <w:rPr>
          <w:b/>
          <w:i/>
          <w:szCs w:val="28"/>
        </w:rPr>
        <w:t xml:space="preserve"> </w:t>
      </w:r>
      <w:r>
        <w:rPr>
          <w:b/>
          <w:i/>
          <w:sz w:val="26"/>
          <w:szCs w:val="26"/>
        </w:rPr>
        <w:t>«</w:t>
      </w:r>
      <w:r>
        <w:rPr>
          <w:b/>
          <w:i/>
        </w:rPr>
        <w:t xml:space="preserve">Оформление документов о правах на земельные участки,  для выполнения мероприятий по подключению новых потребителей до 100 кВт»    </w:t>
      </w:r>
      <w:r>
        <w:rPr/>
        <w:t>для нужд филиала «Электрические сети ЕАО»</w:t>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27</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27</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27</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27</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27</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27</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27</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27</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27</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27</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27</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27</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27</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2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2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27</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27</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27</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27</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27</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27</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27</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27</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4 ию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Оформление документов о правах на земельные участки,  для выполнения мероприятий по подключению новых потребителей до 100 кВт»    </w:t>
            </w:r>
            <w:r>
              <w:rPr>
                <w:sz w:val="24"/>
                <w:szCs w:val="24"/>
              </w:rPr>
              <w:t>для нужд филиала «Электрические сети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Еврейская автономная область</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12 месяцев со дня подписания акта сдачи-приемки.</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5 0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к соответствующим видам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Наличие в штате квалифицированных сотрудников со стажем работы в сфере землеустройства, имеющих действующий квалификационный аттестат кадастрового инженера, выданный органом исполнительной власти субъекта Российской Федерации</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Геодезические инструменты должны иметь свидетельства о повер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4 июл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4 июл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b/>
        <w:i/>
      </w:rPr>
      <w:t xml:space="preserve">«Оформление документов о правах на земельные участки,  для выполнения мероприятий по подключению новых потребителей до 100 кВт»   </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6-18T10:24:00Z</cp:lastPrinted>
  <dcterms:modified xsi:type="dcterms:W3CDTF">2012-07-11T04:53:00Z</dcterms:modified>
  <cp:revision>53</cp:revision>
  <dc:subject/>
  <dc:title>УТВЕРЖДАЮ</dc:title>
</cp:coreProperties>
</file>