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20"/>
        <w:jc w:val="center"/>
        <w:rPr>
          <w:sz w:val="24"/>
        </w:rPr>
      </w:pPr>
      <w:r>
        <w:rPr>
          <w:sz w:val="24"/>
        </w:rPr>
        <w:t>Проект Договора поставки №  __</w:t>
      </w:r>
    </w:p>
    <w:p>
      <w:pPr>
        <w:pStyle w:val="Normal"/>
        <w:ind w:firstLine="720"/>
        <w:jc w:val="both"/>
        <w:rPr/>
      </w:pPr>
      <w:r>
        <w:rPr>
          <w:sz w:val="24"/>
        </w:rPr>
        <w:t>г. Благовещенск</w:t>
        <w:tab/>
        <w:tab/>
        <w:tab/>
        <w:tab/>
        <w:tab/>
        <w:tab/>
        <w:tab/>
        <w:t>«__» __________ 2012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4"/>
          <w:szCs w:val="24"/>
        </w:rPr>
        <w:t xml:space="preserve"> в лице Заместителя генерального директора по логистике и обеспечению управленческой деятельности </w:t>
      </w:r>
      <w:r>
        <w:rPr>
          <w:b/>
          <w:bCs/>
          <w:sz w:val="24"/>
          <w:szCs w:val="24"/>
        </w:rPr>
        <w:t>Юхимука Владимира Александровича</w:t>
      </w:r>
      <w:r>
        <w:rPr>
          <w:sz w:val="24"/>
          <w:szCs w:val="24"/>
        </w:rPr>
        <w:t>, действующего на основании Доверенности № 70 от 01.01.2012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менуемый в дальнейшем </w:t>
      </w: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, и </w:t>
      </w:r>
      <w:r>
        <w:rPr>
          <w:b/>
          <w:sz w:val="24"/>
          <w:szCs w:val="24"/>
        </w:rPr>
        <w:t>__________________________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>, заключили настоящий</w:t>
      </w:r>
      <w:r>
        <w:rPr>
          <w:sz w:val="24"/>
        </w:rPr>
        <w:t xml:space="preserve"> договор о нижеследующе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1.1.   </w:t>
      </w:r>
      <w:r>
        <w:rPr>
          <w:bCs/>
          <w:sz w:val="24"/>
        </w:rPr>
        <w:t xml:space="preserve"> </w:t>
      </w:r>
      <w:r>
        <w:rPr>
          <w:sz w:val="24"/>
        </w:rPr>
        <w:t xml:space="preserve">Поставщик обязуется  </w:t>
      </w:r>
      <w:r>
        <w:rPr>
          <w:bCs/>
          <w:sz w:val="24"/>
        </w:rPr>
        <w:t xml:space="preserve"> передать в собственность</w:t>
      </w:r>
      <w:r>
        <w:rPr>
          <w:sz w:val="24"/>
        </w:rPr>
        <w:t xml:space="preserve"> Покупателя товар, а Покупатель обязуется принять и оплатить его на условиях настоящего договор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.2. Наименование, ассортимент, количество, цена единицы товара определяется в спецификациях, являющихся неотъемлемой частью настоящего  договора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Цена и порядок расчетов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1. Общая стоимость поставляемого товара составляет  ____________ рублей, в том числе НДС -  </w:t>
      </w:r>
      <w:r>
        <w:rPr>
          <w:b/>
          <w:color w:val="000000"/>
          <w:sz w:val="24"/>
          <w:szCs w:val="24"/>
        </w:rPr>
        <w:t xml:space="preserve">___ </w:t>
      </w:r>
      <w:r>
        <w:rPr>
          <w:color w:val="000000"/>
          <w:sz w:val="24"/>
          <w:szCs w:val="24"/>
        </w:rPr>
        <w:t>рублей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. Цена товара на период действия договора является фиксированной.</w:t>
      </w:r>
    </w:p>
    <w:p>
      <w:pPr>
        <w:pStyle w:val="Normal"/>
        <w:ind w:firstLine="720"/>
        <w:jc w:val="both"/>
        <w:rPr/>
      </w:pPr>
      <w:r>
        <w:rPr>
          <w:sz w:val="24"/>
        </w:rPr>
        <w:t>2.3. Оплата по настоящему договору производится Покупателем в размере 100% в течение тридцати  календарных  дней с момента поставки това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4. Цена единицы товара включает стоимость товара, упаковки, затраты по его доставке Покупателю.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дача и приемка товар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1. Поставка по настоящему договору производится Поставщиком </w:t>
      </w:r>
      <w:r>
        <w:rPr>
          <w:b/>
          <w:sz w:val="24"/>
        </w:rPr>
        <w:t>до 31 октября 2012 г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2.  Поставка считается выполненной после подписания </w:t>
      </w:r>
      <w:r>
        <w:rPr>
          <w:bCs/>
          <w:sz w:val="24"/>
        </w:rPr>
        <w:t>сторонами</w:t>
      </w:r>
      <w:r>
        <w:rPr>
          <w:sz w:val="24"/>
        </w:rPr>
        <w:t xml:space="preserve"> Товарной накладной. </w:t>
      </w:r>
    </w:p>
    <w:p>
      <w:pPr>
        <w:pStyle w:val="Normal"/>
        <w:ind w:firstLine="720"/>
        <w:jc w:val="both"/>
        <w:rPr/>
      </w:pPr>
      <w:r>
        <w:rPr>
          <w:sz w:val="24"/>
        </w:rPr>
        <w:t>3.3. Право собственности на товар и риск  случайной гибели переходит к Покупателю с момента принятия товара.</w:t>
      </w:r>
    </w:p>
    <w:p>
      <w:pPr>
        <w:pStyle w:val="Normal"/>
        <w:ind w:firstLine="720"/>
        <w:jc w:val="both"/>
        <w:rPr/>
      </w:pPr>
      <w:r>
        <w:rPr>
          <w:sz w:val="24"/>
        </w:rPr>
        <w:t>3.4. Покупатель обязан известить Поставщика о нарушении условий Договора о количестве, ассортименте, комплектности, таре и упаковке товара в течение 20 дней с момента принятия товара, а о нарушении условий о качестве товара – в течение 20 дн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3.5. </w:t>
      </w:r>
      <w:r>
        <w:rPr>
          <w:sz w:val="24"/>
          <w:szCs w:val="24"/>
        </w:rPr>
        <w:t xml:space="preserve">Поставка товара производится </w:t>
      </w:r>
      <w:r>
        <w:rPr>
          <w:sz w:val="24"/>
        </w:rPr>
        <w:t>Поставщик</w:t>
      </w:r>
      <w:r>
        <w:rPr>
          <w:sz w:val="24"/>
          <w:szCs w:val="24"/>
        </w:rPr>
        <w:t xml:space="preserve">ом в адрес грузополучателей, указанных в спецификациях </w:t>
      </w:r>
      <w:r>
        <w:rPr>
          <w:sz w:val="24"/>
        </w:rPr>
        <w:t xml:space="preserve">(Приложения №1, №2, №3, №4, №5) </w:t>
      </w:r>
      <w:r>
        <w:rPr>
          <w:sz w:val="24"/>
          <w:szCs w:val="24"/>
        </w:rPr>
        <w:t xml:space="preserve">к Договору. Акты сверок, товарные накладные, счета-фактуры направляются в адрес грузополучателей. Переход права собственности на Товар от Поставщика к Покупателю происходит в момент получения Товара грузополучателями и подписания товарной накладной. Со стороны Покупателя контроль и исполнение обязательств по настоящему Договору осуществляют  грузополучатели  указанные в спецификациях </w:t>
      </w:r>
      <w:r>
        <w:rPr>
          <w:sz w:val="24"/>
        </w:rPr>
        <w:t>(Приложения №1, №2, №3, №4, №5)</w:t>
      </w:r>
      <w:r>
        <w:rPr>
          <w:sz w:val="24"/>
          <w:szCs w:val="24"/>
        </w:rPr>
        <w:t xml:space="preserve"> с правом подписи документов, подтверждающих обязательства  по Договору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4. Качество товара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 xml:space="preserve">4.1. </w:t>
      </w:r>
      <w:r>
        <w:rPr>
          <w:bCs/>
          <w:sz w:val="24"/>
        </w:rPr>
        <w:t>В случае передачи товара ненадлежащего качества Покупатель вправе по своему выбору потребовать:</w:t>
      </w:r>
    </w:p>
    <w:p>
      <w:pPr>
        <w:pStyle w:val="31"/>
        <w:ind w:right="-1" w:firstLine="720"/>
        <w:rPr/>
      </w:pPr>
      <w:r>
        <w:rPr/>
        <w:t>4.1.1. Соразмерного уменьшения цены.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>4.1.2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Безвозмездного устранения недостатков в течение 7 дней после извещения </w:t>
      </w:r>
      <w:r>
        <w:rPr>
          <w:sz w:val="24"/>
        </w:rPr>
        <w:t>Поставщик</w:t>
      </w:r>
      <w:r>
        <w:rPr>
          <w:bCs/>
          <w:sz w:val="24"/>
        </w:rPr>
        <w:t>а Покупателем.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bCs/>
          <w:sz w:val="24"/>
        </w:rPr>
        <w:t xml:space="preserve">4.1.3. Возмещения своих расходов на  устранение недостатков в течение семи дней после извещения </w:t>
      </w:r>
      <w:r>
        <w:rPr>
          <w:sz w:val="24"/>
        </w:rPr>
        <w:t>Поставщик</w:t>
      </w:r>
      <w:r>
        <w:rPr>
          <w:bCs/>
          <w:sz w:val="24"/>
        </w:rPr>
        <w:t>а Покупателем.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 xml:space="preserve">4.2. </w:t>
      </w:r>
      <w:r>
        <w:rPr>
          <w:bCs/>
          <w:sz w:val="24"/>
        </w:rPr>
        <w:t>В случае существенного нарушения требований к качеству товара (обнаружения неустранимых недостатков: недостатков, которые не могут быть устранены без несоразмерных расходов или затрат времени, или выявляются неоднократно, проявляются вновь после их устранения, и других подобных недостатков) Покупатель вправе  по своему выбору: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>4.2.1. Отказаться от исполнения договора и потребовать возврата уплаченной суммы.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>4.2.2. Потребовать замены товара ненадлежащего качества товаром, соответствующим Договору.</w:t>
      </w:r>
    </w:p>
    <w:p>
      <w:pPr>
        <w:pStyle w:val="31"/>
        <w:ind w:right="-1" w:firstLine="720"/>
        <w:rPr/>
      </w:pPr>
      <w:r>
        <w:rPr/>
        <w:t>4.3. Поставщик отвечает за недостатки товара, если не докажет, что недостатки товара возникли после передачи Покупателю вследствие нарушения Покупателем инструкции по эксплуатации и хранению товара, либо непреодолимой силы.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 xml:space="preserve">4.4. Требования, связанные с недостатками товара, могут быть предъявлены Покупателем, если недостатки обнаружены в течение гарантийного срока, указанного в гарантийном талоне или техническом паспорте. </w:t>
      </w:r>
    </w:p>
    <w:p>
      <w:pPr>
        <w:pStyle w:val="TextBody"/>
        <w:spacing w:before="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5. Комплектность товара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5.1. Если предоставлены некомплектные товары, то Покупатель вправе потребовать от продавца соразмерного уменьшения покупной цены или доукомплектования товара в трехдневный срок после извещения Продавца Покупателе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5.2. Если Поставщик в срок, указанный в п.5.1., не выполнил указанные требования Покупателя, Покупатель вправе потребовать  замены некомплектного товара на комплектный или отказаться от исполнения настоящего Договора и потребовать возврата денежной суммы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5.3. Комплектность товара определяется спецификацией на товар.</w:t>
      </w:r>
    </w:p>
    <w:p>
      <w:pPr>
        <w:pStyle w:val="TextBody"/>
        <w:spacing w:before="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6. Ассортимент товаров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6.1. При передаче Поставщиком товара в ассортименте, несоответствующем спецификации, Покупатель вправе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</w:rPr>
        <w:t>6.1.1. Отказаться от принятия товара полностью или  в части и потребовать возврата цены, уплаченной за не принятые товары.</w:t>
      </w:r>
    </w:p>
    <w:p>
      <w:pPr>
        <w:pStyle w:val="TextBody"/>
        <w:spacing w:before="0" w:after="0"/>
        <w:ind w:firstLine="708"/>
        <w:jc w:val="both"/>
        <w:rPr>
          <w:sz w:val="24"/>
        </w:rPr>
      </w:pPr>
      <w:r>
        <w:rPr>
          <w:sz w:val="24"/>
        </w:rPr>
        <w:t>6.1.2. Потребовать заменить товар, не соответствующий  условию об ассортименте, товарами в ассортименте, предусмотренной спецификаци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</w:rPr>
        <w:t xml:space="preserve">6.1.3. Принять все переданные товары по цене, согласованной с Поставщиком. 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ab/>
        <w:t>6.2. Ассортимент товара определяется спецификацией к настоящему Договору.</w:t>
      </w:r>
    </w:p>
    <w:p>
      <w:pPr>
        <w:pStyle w:val="TextBody"/>
        <w:spacing w:before="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7. Количество товара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7.1. В случае передачи товара Покупателю в меньшем количестве, чем указано в спецификации, Покупатель вправе по своему выбору: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7.1.1. Потребовать передать недостающее количество товара, либо отказаться от переданного товар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7.2. В случае передачи товара в количестве, превышающем указанное в спецификации, Покупатель обязан известить об этом Поставщика. Если в течение  трех дней после получения сообщения Покупателя Поставщик не распорядился  соответствующей частью товара, Покупатель вправе принять весь товар. 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 xml:space="preserve">7.3. Количество товара определяется спецификацией к настоящему Договору. 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8. Тара и упаковка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8.1. Товар должен быть упакован в тару (упаковку), отвечающую требованиям ГОСТа, ТУ, обеспечивающую его сохранность при перевозке и хранении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9. Ответственность сторон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9.1. В случае неисполнения или ненадлежащего исполнения обязательств виновная сторона обязана возместить другой стороне убытки, причиненные неисполнением (ненадлежащим исполнением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9.2. В случае не поставки  (недопоставки) товара в срок, указанный в договоре Поставщик уплачивает Покупателю неустойку, в размере 0,04 </w:t>
      </w:r>
      <w:r>
        <w:rPr>
          <w:rFonts w:cs="Times New Roman CYR" w:ascii="Times New Roman CYR" w:hAnsi="Times New Roman CYR"/>
          <w:sz w:val="22"/>
          <w:szCs w:val="22"/>
        </w:rPr>
        <w:t xml:space="preserve">% </w:t>
      </w:r>
      <w:r>
        <w:rPr>
          <w:sz w:val="24"/>
        </w:rPr>
        <w:t>за каждый день просрочки, но не более 5% его стоимости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9.3. Все споры и разногласия возникающие между сторонами по настоящему договору или в связи с ним, разрешаются путем переговоров. В случае невозможности разрешения споров путем переговоров стороны передают их на рассмотрение в Арбитражный суд Амурской области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9.4. Не позднее 5 (пяти) календарных дней с момента заключения договора Поставщик обязан предоставить Покупателю информацию (по форме, установленной Покупателе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, если иной срок не указан в уведомлении.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10. Форс-мажор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0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 (форс-мажор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0.2. К форс-мажорным обстоятельствам  в частности относятся постановления, распоряжения, указы и другие законодательные и распорядительные документы Правительства РФ, Президента РФ и других ветвей власти РФ прямо или косвенно препятствующие выполнению сторонами своих обязательст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0.3. При наступлении и прекращении указанных в пунктах 10.1. и 10.2. обстоятельств сторона, для которой создалась невозможность исполнения ее обязательств, должна в разумный срок известить о них в письменном виде другую сторону с приложением соответствующих свидетельст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0.4. При отсутствии своевременного извещения, предусмотренного в п.10.3., сторона теряет право ссылаться на любое обстоятельство непреодолимой силы как на основание, освобождающее от ответственност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10.5. Наступление форс-мажорных обстоятельств,  влечет увеличение срока исполнения договора на период их действия, но не более одного месяца момента извещения об их наступлении (см.п.10.3.).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11. Заключительные положения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1.1. Договор вступает в силу с </w:t>
      </w:r>
      <w:r>
        <w:rPr>
          <w:b/>
          <w:sz w:val="24"/>
        </w:rPr>
        <w:t>«_</w:t>
      </w:r>
      <w:r>
        <w:rPr>
          <w:b/>
          <w:sz w:val="24"/>
          <w:u w:val="single"/>
        </w:rPr>
        <w:t>__</w:t>
      </w:r>
      <w:r>
        <w:rPr>
          <w:b/>
          <w:sz w:val="24"/>
        </w:rPr>
        <w:t>_» _</w:t>
      </w:r>
      <w:r>
        <w:rPr>
          <w:b/>
          <w:sz w:val="24"/>
          <w:u w:val="single"/>
        </w:rPr>
        <w:t>__</w:t>
      </w:r>
      <w:r>
        <w:rPr>
          <w:b/>
          <w:sz w:val="24"/>
        </w:rPr>
        <w:t>_ 2012г</w:t>
      </w:r>
      <w:r>
        <w:rPr>
          <w:sz w:val="24"/>
        </w:rPr>
        <w:t xml:space="preserve">. и действует до </w:t>
      </w:r>
      <w:r>
        <w:rPr>
          <w:b/>
          <w:sz w:val="24"/>
        </w:rPr>
        <w:t>«_</w:t>
      </w:r>
      <w:r>
        <w:rPr>
          <w:b/>
          <w:sz w:val="24"/>
          <w:u w:val="single"/>
        </w:rPr>
        <w:t>31</w:t>
      </w:r>
      <w:r>
        <w:rPr>
          <w:b/>
          <w:sz w:val="24"/>
        </w:rPr>
        <w:t>_» _</w:t>
      </w:r>
      <w:r>
        <w:rPr>
          <w:b/>
          <w:sz w:val="24"/>
          <w:u w:val="single"/>
        </w:rPr>
        <w:t xml:space="preserve">12 </w:t>
      </w:r>
      <w:r>
        <w:rPr>
          <w:b/>
          <w:sz w:val="24"/>
        </w:rPr>
        <w:t>_ 2012</w:t>
      </w:r>
      <w:r>
        <w:rPr>
          <w:sz w:val="24"/>
        </w:rPr>
        <w:t xml:space="preserve">г. </w:t>
      </w:r>
      <w:r>
        <w:rPr>
          <w:sz w:val="24"/>
          <w:szCs w:val="24"/>
        </w:rPr>
        <w:t>Окончание срока действия договора не освобождает стороны от ответственности за его нарушение. 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both"/>
        <w:rPr>
          <w:b/>
          <w:b/>
          <w:sz w:val="24"/>
        </w:rPr>
      </w:pPr>
      <w:r>
        <w:rPr>
          <w:b/>
          <w:bCs/>
          <w:sz w:val="24"/>
        </w:rPr>
        <w:t>Покупатель</w:t>
      </w:r>
      <w:r>
        <w:rPr>
          <w:b/>
          <w:sz w:val="24"/>
        </w:rPr>
        <w:t>:</w:t>
      </w:r>
      <w:r>
        <w:rPr>
          <w:b/>
          <w:sz w:val="24"/>
          <w:szCs w:val="24"/>
        </w:rPr>
        <w:t xml:space="preserve"> </w:t>
        <w:tab/>
        <w:tab/>
        <w:tab/>
        <w:tab/>
        <w:t>Поставщи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10</wp:posOffset>
                </wp:positionH>
                <wp:positionV relativeFrom="paragraph">
                  <wp:posOffset>293370</wp:posOffset>
                </wp:positionV>
                <wp:extent cx="3086100" cy="274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АО «ДРС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Благовещенск, ул. Шевченко, 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/с 407028103000100008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лиал Амурский ОАО «ТЭМБР-Банк» г.Благовещенск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К 0410127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/с 301018104000000007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 2801108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П  280150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____________________ ОАО «ДРСК»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____________________/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23.1pt;mso-position-vertical-relative:text;margin-left: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АО «ДРС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.Благовещенск, ул. Шевченко, 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/с 407028103000100008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илиал Амурский ОАО «ТЭМБР-Банк» г.Благовещенска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ИК 0410127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/с 301018104000000007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Н 2801108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ПП  280150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____________________ ОАО «ДРСК»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____________________/______________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1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фикация 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  <w:szCs w:val="24"/>
        </w:rPr>
        <w:t>к Договору  №  _____ от  __.__.2012 г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1440"/>
        <w:gridCol w:w="1440"/>
      </w:tblGrid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В т.ч. НД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ОАО "ДРСК" Адрес: 675000, Амурская область, г. Благовещенск ул. Шевченко 28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ИНН 2801108200 КПП 280150001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2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фикация 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  <w:szCs w:val="24"/>
        </w:rPr>
        <w:t>к Договору  №  _____ от  __.__.2012 г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1440"/>
        <w:gridCol w:w="1440"/>
      </w:tblGrid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В т.ч. НД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/>
      </w:pPr>
      <w:r>
        <w:rPr>
          <w:b/>
          <w:bCs/>
        </w:rPr>
        <w:t>Филиал ОАО "ДРСК" Амурские ЭС Адрес:  675003, Амурская область, г. Благовещенск, ул. Театральная, 179 ИНН 2801108200 КПП 280102003</w:t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3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фикация 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  <w:szCs w:val="24"/>
        </w:rPr>
        <w:t>к Договору  №  _____ от  __.__.2012 г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1440"/>
        <w:gridCol w:w="1440"/>
      </w:tblGrid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В т.ч. НД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/>
      </w:pPr>
      <w:r>
        <w:rPr>
          <w:b/>
          <w:bCs/>
        </w:rPr>
        <w:t>Филиал ОАО "ДРСК" Хабаровские ЭС Адрес:  680009, Хабаровский край, г. Хабаровск, ул. Промышленная, 13 ИНН 2801108200 КПП 272402001</w:t>
      </w:r>
      <w:r>
        <w:br w:type="page"/>
      </w:r>
    </w:p>
    <w:p>
      <w:pPr>
        <w:pStyle w:val="TextBody"/>
        <w:spacing w:before="0" w:after="0"/>
        <w:ind w:firstLine="720"/>
        <w:jc w:val="righ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4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</w:rPr>
        <w:t>к Договору  №  _____ от  __.__.2012 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00"/>
        <w:gridCol w:w="5205"/>
        <w:gridCol w:w="709"/>
        <w:gridCol w:w="404"/>
        <w:gridCol w:w="1191"/>
        <w:gridCol w:w="1466"/>
      </w:tblGrid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Д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Филиал ОАО "ДРСК" Электрические Сети ЕАО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/>
      </w:pPr>
      <w:r>
        <w:rPr>
          <w:b/>
          <w:bCs/>
        </w:rPr>
        <w:t>Адрес: 679016, ЕАО, г. Биробиджан, ул. Черноморская, 6 ИНН 2801108200 КПП 790102001</w:t>
      </w:r>
    </w:p>
    <w:p>
      <w:pPr>
        <w:pStyle w:val="TextBody"/>
        <w:tabs>
          <w:tab w:val="clear" w:pos="708"/>
          <w:tab w:val="left" w:pos="48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5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Спецификация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</w:rPr>
        <w:t>к Договору  №  _____ от  __.__.2012 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00"/>
        <w:gridCol w:w="5205"/>
        <w:gridCol w:w="709"/>
        <w:gridCol w:w="404"/>
        <w:gridCol w:w="1191"/>
        <w:gridCol w:w="1466"/>
      </w:tblGrid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Д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rPr>
          <w:b/>
          <w:b/>
          <w:bCs/>
        </w:rPr>
      </w:pPr>
      <w:r>
        <w:rPr>
          <w:b/>
          <w:bCs/>
        </w:rPr>
        <w:t xml:space="preserve">Филиал ОАО "ДРСК" Южно-Якутские Электрические Сети </w:t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>
          <w:b/>
          <w:bCs/>
        </w:rPr>
        <w:t>Адрес: 678900, Республика Саха (Якутия), г. Алдан, ул. Линейная, 4 ИНН 2801108200 КПП 140202001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9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87"/>
        <w:gridCol w:w="4422"/>
      </w:tblGrid>
      <w:tr>
        <w:trPr>
          <w:trHeight w:val="6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____________________ ОАО «ДРСК»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__/______________/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hort">
    <w:name w:val="short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tyle8">
    <w:name w:val="Адресат"/>
    <w:basedOn w:val="Normal"/>
    <w:qFormat/>
    <w:pPr/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Franklin Gothic Book" w:hAnsi="Franklin Gothic Book" w:cs="Franklin Gothic Book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1:49:00Z</dcterms:created>
  <dc:creator>Шилов Ромка</dc:creator>
  <dc:description/>
  <cp:keywords>Жадинюка</cp:keywords>
  <dc:language>en-US</dc:language>
  <cp:lastModifiedBy>okzt5</cp:lastModifiedBy>
  <cp:lastPrinted>2012-06-26T14:25:00Z</cp:lastPrinted>
  <dcterms:modified xsi:type="dcterms:W3CDTF">2012-06-26T04:25:00Z</dcterms:modified>
  <cp:revision>18</cp:revision>
  <dc:subject/>
  <dc:title>Ethan Frome</dc:title>
</cp:coreProperties>
</file>