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976" w:hRule="exact"/>
        </w:trPr>
        <w:tc>
          <w:tcPr>
            <w:tcW w:w="396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.М.Парши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FontStyle19"/>
              </w:rPr>
              <w:t xml:space="preserve"> </w:t>
            </w:r>
            <w:r>
              <w:rPr>
                <w:rStyle w:val="FontStyle19"/>
              </w:rPr>
              <w:t>«______»_________________2012 г</w:t>
            </w:r>
            <w:r>
              <w:rPr>
                <w:rStyle w:val="FontStyle19"/>
                <w:b w:val="false"/>
                <w:i w:val="false"/>
                <w:sz w:val="22"/>
                <w:szCs w:val="22"/>
              </w:rPr>
              <w:t>.</w:t>
            </w:r>
          </w:p>
        </w:tc>
      </w:tr>
    </w:tbl>
    <w:p>
      <w:pPr>
        <w:pStyle w:val="Style41"/>
        <w:widowControl/>
        <w:spacing w:before="197" w:after="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before="197" w:after="0"/>
        <w:jc w:val="center"/>
        <w:rPr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</w:t>
      </w:r>
    </w:p>
    <w:p>
      <w:pPr>
        <w:pStyle w:val="Style51"/>
        <w:widowControl/>
        <w:spacing w:before="38" w:after="0"/>
        <w:rPr/>
      </w:pPr>
      <w:r>
        <w:rPr>
          <w:rStyle w:val="FontStyle18"/>
          <w:sz w:val="26"/>
        </w:rPr>
        <w:t>на выполнение мероприятий по</w:t>
      </w:r>
      <w:r>
        <w:rPr>
          <w:sz w:val="26"/>
        </w:rPr>
        <w:t xml:space="preserve"> </w:t>
      </w:r>
      <w:r>
        <w:rPr>
          <w:b/>
          <w:sz w:val="26"/>
        </w:rPr>
        <w:t xml:space="preserve">подключению новых потребителей (до 100 кВт) </w:t>
      </w:r>
    </w:p>
    <w:p>
      <w:pPr>
        <w:pStyle w:val="Style51"/>
        <w:widowControl/>
        <w:spacing w:before="38" w:after="0"/>
        <w:rPr>
          <w:rStyle w:val="FontStyle18"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  <w:sz w:val="26"/>
          <w:szCs w:val="26"/>
        </w:rPr>
        <w:t>Общие сведения: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/>
      </w:pPr>
      <w:r>
        <w:rPr>
          <w:sz w:val="26"/>
          <w:szCs w:val="26"/>
        </w:rPr>
        <w:t>Строительство объектов распределительных электрических сетей проводится для технологического присоединения потребителей к электрическим сетям ОАО «ДРСК» в пределах территор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Еврейской автономной област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Основанием для строительства и реконструкции </w:t>
      </w:r>
      <w:r>
        <w:rPr>
          <w:bCs/>
          <w:sz w:val="26"/>
          <w:szCs w:val="26"/>
        </w:rPr>
        <w:t xml:space="preserve">распределительных электрических сетей 10(6) и 0,4 кВ </w:t>
      </w:r>
      <w:r>
        <w:rPr>
          <w:sz w:val="26"/>
          <w:szCs w:val="26"/>
        </w:rPr>
        <w:t>являются договоры на технологическое присоединение, заключаемые филиалом ОАО «ДРСК» - «ЭС ЕА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лож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дание составлено для заключения договора подряда на выполнение мероприятий по технологическому присоединению потребителей с заявленной мощностью до 100 кВ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работ входит разработка ПСД и выполнение строительно-монтажных работ по реконструкции сетей 6-10, 0,4 кВ до границы земельного участка Заявителя,  ТП 6-10/0,4 кВ, устройство системы учета э/энерг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ланируемый объем выполняемых работ составляет 50 000,00 тыс. рублей без уче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 подряда. 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ы выполняемых работ, конструктивные решения ЛЭП (ВЛ, ВЛИ, КЛ и т.п.), ТП (ЗТП, КТП, КТПН и т.п.), объемы выполняемых работ,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ритерием выявления победителя конкурса на выполнение работ является сметная стоимость одной единицы конструктивного элемента электрических сетей (без учета </w:t>
      </w:r>
      <w:r>
        <w:rPr>
          <w:bCs/>
          <w:sz w:val="26"/>
          <w:szCs w:val="26"/>
        </w:rPr>
        <w:t>стоимости оборудования и материалов)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Строительство ВЛ-6,10 кВ – 1 км. (количество опор на 1км.             одностоечных-10 шт., одностоечных с одним подкосом-6 шт., одностоечных с двумя подкосоми-4 шт., установка разъеденителя-2шт., материал опор – ж/б,                         провод – АС-50)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Строительство ВЛ-0,4 кВ – 1 км.  (количество опор на 1км.             одностоечных-17 шт., одностоечных с одним подкосом-10 шт., одностоечных с двумя подкосоми-6 шт., включая устройство одного прибора учета, материал опор – ж/б, провод – СИП;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Строительство КЛ-6,10 кВ – 1 км. (</w:t>
      </w:r>
      <w:r>
        <w:rPr>
          <w:sz w:val="26"/>
          <w:szCs w:val="26"/>
        </w:rPr>
        <w:t>кабель с изоляцией из сшитого                                                                   полиэтилена</w:t>
      </w:r>
      <w:r>
        <w:rPr>
          <w:bCs/>
          <w:sz w:val="26"/>
          <w:szCs w:val="26"/>
        </w:rPr>
        <w:t>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Строительство КЛ-0,4 кВ – 1 км. (</w:t>
      </w:r>
      <w:r>
        <w:rPr>
          <w:sz w:val="26"/>
          <w:szCs w:val="26"/>
        </w:rPr>
        <w:t>кабель с изоляцией из сшитого                                                                   полиэтилена</w:t>
      </w:r>
      <w:r>
        <w:rPr>
          <w:bCs/>
          <w:sz w:val="26"/>
          <w:szCs w:val="26"/>
        </w:rPr>
        <w:t>)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Строительство ТП-10/0,4 кВ 1х250 кВА – 1 шт. (КТПН на лежневых фундаментах с воздушным вводом 10 кВ, и 4 отходящих фидера 0,4 кВ, должна укомплектована шкафом учета ШРМН-5 с предварительным утеплением и подержанием температурного режима с помощью Термик С-0,1 (400*440*40)+</w:t>
      </w:r>
      <w:r>
        <w:rPr>
          <w:bCs/>
          <w:sz w:val="26"/>
          <w:szCs w:val="26"/>
          <w:lang w:val="en-US"/>
        </w:rPr>
        <w:t>EBERLE</w:t>
      </w:r>
      <w:r>
        <w:rPr>
          <w:bCs/>
          <w:sz w:val="26"/>
          <w:szCs w:val="26"/>
        </w:rPr>
        <w:t xml:space="preserve"> 16</w:t>
      </w:r>
      <w:r>
        <w:rPr>
          <w:bCs/>
          <w:sz w:val="26"/>
          <w:szCs w:val="26"/>
          <w:lang w:val="en-US"/>
        </w:rPr>
        <w:t>A</w:t>
      </w:r>
      <w:r>
        <w:rPr>
          <w:bCs/>
          <w:sz w:val="26"/>
          <w:szCs w:val="26"/>
        </w:rPr>
        <w:t xml:space="preserve"> ТР-1, произвести сборку шкафов учета в комплектации: шкаф, испытательные коробки, приборы учета на вводе и на каждом отходящем фидере 0,4 кВ, оборудование автоматизации, совместимое с системой АИИС КУЭ, функционирующей в филиале ОАО «ДРСК»-«ЭС ЕАО», и др. силовое и вспомогательное оборудование и материалы в необходимом количеств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  <w:sz w:val="26"/>
          <w:szCs w:val="26"/>
        </w:rPr>
        <w:t>Объем выполняемых работ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Разработка проектно - сметной документации на каждое присоединение в объеме рабочей документации. В состав проекта включить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. Для ВЛ - план трассы в масштабе 1:5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2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3. Локальные сметы и сводный сметный расч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4. Проектные решения разработать в соответствии техническими условиями на технологическое присоединени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5. Провести уточнение пропускной способности сети 0,4; 6; 10 кВ и при необходимости предусмотреть упорядочение и разукрупнение се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6. Разработанные проекты согласовать и передать по акту приемки-передачи на утверждение в филиал ОАО «ДРСК» - «ЭС ЕАО» (в электронном виде и на бумажном носител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7. Сметная документация составляется базисно-индексным методом на основании федеральной сметной нормативной базы в редакции 2009г. (ФСНБ – 2009),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троительно-монтажных работ в соответствии с разработанной проектно-сметной документацией и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Style121"/>
        <w:widowControl/>
        <w:spacing w:lineRule="exact" w:line="298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териалы и оборудование, необходимые для выполнения работ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у материалов и оборудования на объект, разгрузку и хранение материалов и конструкций осуществляет Подрядчик. При замене оборудования и материалов на аналоги, согласовывать изменения с Заказчико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ab/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Материалы и оборудование, высвободившиеся после демонтажа и пригодные к повторному применению, вывозятся Подрядчиком на склад базы филиала ОАО «ДРСК» «ЭС ЕАО» и передаются Подрядчиком по Акту передачи Заказчик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709"/>
        <w:rPr/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одрядчик должен иметь необходимые Свидетельства о допуске к соответствующим видам работ, полученные от СРО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еречень видов работ в соответствии с Приказом Министерства регионального развития Российской Федерации от 30 декабря 2009 г. №</w:t>
      </w:r>
      <w:r>
        <w:rPr/>
        <w:t xml:space="preserve">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:</w:t>
      </w:r>
    </w:p>
    <w:tbl>
      <w:tblPr>
        <w:tblW w:w="9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835"/>
      </w:tblGrid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</w:t>
            </w:r>
          </w:p>
        </w:tc>
        <w:tc>
          <w:tcPr>
            <w:tcW w:w="8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/>
                <w:sz w:val="24"/>
                <w:szCs w:val="24"/>
              </w:rPr>
              <w:t>Устройство наружных электрических сетей и линий связи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2.</w:t>
            </w:r>
          </w:p>
        </w:tc>
        <w:tc>
          <w:tcPr>
            <w:tcW w:w="8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/>
                <w:sz w:val="24"/>
                <w:szCs w:val="24"/>
              </w:rPr>
              <w:t>Устройство сетей электроснабжения напряжением до 35 кВ включительно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5.</w:t>
            </w:r>
          </w:p>
        </w:tc>
        <w:tc>
          <w:tcPr>
            <w:tcW w:w="8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/>
                <w:spacing w:val="-8"/>
                <w:sz w:val="24"/>
                <w:szCs w:val="24"/>
              </w:rPr>
              <w:t>Монтаж и демонтаж опор для воздушных линий электропередачи напряжением до 35 кВ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8.</w:t>
            </w:r>
          </w:p>
        </w:tc>
        <w:tc>
          <w:tcPr>
            <w:tcW w:w="8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/>
                <w:sz w:val="24"/>
                <w:szCs w:val="24"/>
              </w:rPr>
              <w:t>Монтаж и демонтаж проводов и грозозащитных тросов воздушных линий электропередачи напряжением до 35 кВ включительно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10.</w:t>
            </w:r>
          </w:p>
        </w:tc>
        <w:tc>
          <w:tcPr>
            <w:tcW w:w="8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/>
                <w:sz w:val="24"/>
                <w:szCs w:val="24"/>
              </w:rPr>
              <w:t>Монтаж и демонтаж трансформаторных подстанций и линейного электрооборудования напряжением до 35 кВ включительно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12.</w:t>
            </w:r>
          </w:p>
        </w:tc>
        <w:tc>
          <w:tcPr>
            <w:tcW w:w="8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/>
                <w:sz w:val="24"/>
                <w:szCs w:val="24"/>
              </w:rPr>
              <w:t>Установка распределительных устройств, коммутационной аппаратуры, устройств защиты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еспечивает на строительной площадке необходимые мероприятия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(доставки и складирования материалов и конструкций, проезда машин, и т.п.), содержание и уборку строительной площадки и прилегающей к ней территор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 должен быть обучен, иметь соответствующую квалификацию и опыт выполнения работ аналогичных объекту торг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ники, направляемые для выполнения работ, должны быть подготовлены к работе в действующих электроустановках и иметь права командированного персонала (включая права выдачи нарядов), в соответствии с требованиями ПОТРМ-016-2001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личие у предприятия Подрядчика производственной базы в районе выполнения работ, наличие собственного, арендованного или находящегося на других законных основаниях производственного оборудования, инструмента, транспорта и т.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дельных ответственных конструкций и скрытых работ осуществляется в соответствии требованиями действующей нормативной документац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 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Окончание работ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30.12.2013г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36-ти месяцев со дня подписания Акта ввода объекта в эксплуатац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азчик: </w:t>
      </w:r>
      <w:r>
        <w:rPr>
          <w:sz w:val="26"/>
          <w:szCs w:val="26"/>
        </w:rPr>
        <w:t>ОАО «Дальневосточная распределительная сетевая компа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ые лица и телефоны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>Начальник службы управления инвестициями филиала ОАО «ДРСК» - «ЭС ЕАО», Царегородцев Александр Викторович, тел.: 8(42622) 6-83-37, sui5@eao.drsk.ru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Инженер 1 категории службы управления инвестициями филиала ОАО «ДРСК» - «ЭС ЕАО», Исаков Станислав Эрнстович, тел.: 8(42622) 6-83-37, sui5@eao.drsk.ru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женер 1 категории службы технологического присоединения ОАО «ДРСК», Яковлев Константин Геннадьевич, тел.: 8(4162) 197-154, oos1@drsk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4621"/>
      </w:tblGrid>
      <w:tr>
        <w:trPr>
          <w:trHeight w:val="422" w:hRule="atLeast"/>
        </w:trPr>
        <w:tc>
          <w:tcPr>
            <w:tcW w:w="512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. директора филиала «ЭС ЕАО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звитию и инвестициям</w:t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 Н. Босый</w:t>
            </w:r>
          </w:p>
        </w:tc>
      </w:tr>
      <w:tr>
        <w:trPr>
          <w:trHeight w:val="422" w:hRule="atLeast"/>
        </w:trPr>
        <w:tc>
          <w:tcPr>
            <w:tcW w:w="512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м. начальника СЭС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ьник СУ и ККЭ</w:t>
            </w:r>
          </w:p>
        </w:tc>
        <w:tc>
          <w:tcPr>
            <w:tcW w:w="462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В. Готовченко</w:t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И. Распутин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: Царегородцев А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22-50, 6-83-37</w:t>
      </w:r>
    </w:p>
    <w:p>
      <w:pPr>
        <w:pStyle w:val="Normal"/>
        <w:rPr/>
      </w:pPr>
      <w:r>
        <w:rPr>
          <w:sz w:val="16"/>
          <w:szCs w:val="16"/>
          <w:lang w:val="en-US"/>
        </w:rPr>
        <w:t>Sui</w:t>
      </w:r>
      <w:r>
        <w:rPr>
          <w:sz w:val="16"/>
          <w:szCs w:val="16"/>
        </w:rPr>
        <w:t xml:space="preserve">5 </w:t>
      </w:r>
      <w:r>
        <w:rPr>
          <w:rFonts w:cs="Arial"/>
          <w:sz w:val="16"/>
          <w:szCs w:val="16"/>
        </w:rPr>
        <w:t>@</w:t>
      </w:r>
      <w:r>
        <w:rPr>
          <w:rFonts w:cs="Arial"/>
          <w:sz w:val="16"/>
          <w:szCs w:val="16"/>
          <w:lang w:val="en-US"/>
        </w:rPr>
        <w:t>eao</w:t>
      </w:r>
      <w:r>
        <w:rPr>
          <w:rFonts w:cs="Arial"/>
          <w:sz w:val="16"/>
          <w:szCs w:val="16"/>
        </w:rPr>
        <w:t>.</w:t>
      </w:r>
      <w:r>
        <w:rPr>
          <w:rFonts w:cs="Arial"/>
          <w:sz w:val="16"/>
          <w:szCs w:val="16"/>
          <w:lang w:val="en-US"/>
        </w:rPr>
        <w:t>drsk</w:t>
      </w:r>
      <w:r>
        <w:rPr>
          <w:rFonts w:cs="Arial"/>
          <w:sz w:val="16"/>
          <w:szCs w:val="16"/>
        </w:rPr>
        <w:t>.</w:t>
      </w:r>
      <w:r>
        <w:rPr>
          <w:rFonts w:cs="Arial"/>
          <w:sz w:val="16"/>
          <w:szCs w:val="16"/>
          <w:lang w:val="en-US"/>
        </w:rPr>
        <w:t>ru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42:00Z</dcterms:created>
  <dc:creator>Admin</dc:creator>
  <dc:description/>
  <cp:keywords/>
  <dc:language>en-US</dc:language>
  <cp:lastModifiedBy>Грунин Виктор Николаевич</cp:lastModifiedBy>
  <cp:lastPrinted>2012-05-31T11:49:00Z</cp:lastPrinted>
  <dcterms:modified xsi:type="dcterms:W3CDTF">2012-06-14T00:45:00Z</dcterms:modified>
  <cp:revision>16</cp:revision>
  <dc:subject/>
  <dc:title>                                                                                                                       </dc:title>
</cp:coreProperties>
</file>