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866"/>
      </w:tblGrid>
      <w:tr>
        <w:trPr/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филиала 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ДРСК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 А.Е. Кузнецов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>«Реконструкция ВЛ–0,4кВ Амурского района»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ind w:left="1068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right="-30" w:firstLine="567"/>
        <w:jc w:val="both"/>
        <w:rPr/>
      </w:pPr>
      <w:r>
        <w:rPr>
          <w:sz w:val="26"/>
          <w:szCs w:val="26"/>
        </w:rPr>
        <w:t>Инвестиционная программа ОАО «ДРСК»:</w:t>
      </w:r>
    </w:p>
    <w:p>
      <w:pPr>
        <w:pStyle w:val="Normal"/>
        <w:ind w:left="1428" w:right="-36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.</w:t>
      </w:r>
    </w:p>
    <w:p>
      <w:pPr>
        <w:pStyle w:val="Normal"/>
        <w:ind w:right="-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right="-3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конструкция ВЛ-0,4кВ от КТП № 1 Депо (Болонь)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тяжённость реконструируемого участка – 1,5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Чистка просеки – 1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одностоечных деревянных опор на ж/б – 30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деревянных опор с укосом на ж/б – 10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(3*70+1*70) – 1,5 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- 2*16-0,8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заземления – 11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</w:t>
      </w:r>
      <w:r>
        <w:rPr>
          <w:b/>
          <w:sz w:val="26"/>
          <w:szCs w:val="26"/>
          <w:u w:val="single"/>
        </w:rPr>
        <w:t xml:space="preserve"> Реконструкция ВЛ-0,4кВ от КТП № 7 Алюр 2 (Болонь)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тяжённость реконструируемого участка – 1,2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Чистка просеки – 1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одностоечных деревянных опор на ж/б – 25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деревянных опор с укосом на ж/б – 9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(3*70+1*70) – 1,2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– 2*16 – 0,7км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/>
      </w:pPr>
      <w:r>
        <w:rPr>
          <w:sz w:val="26"/>
          <w:szCs w:val="26"/>
        </w:rPr>
        <w:t xml:space="preserve">- Устройство заземления – 15шт. 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3. </w:t>
      </w:r>
      <w:r>
        <w:rPr>
          <w:b/>
          <w:sz w:val="26"/>
          <w:szCs w:val="26"/>
          <w:u w:val="single"/>
        </w:rPr>
        <w:t>Реконструкция ВЛ-0,4кВ от КТП № 7 Алюр 1(Болонь)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тяжённость реконструируемого участка – 1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Чистка просеки – 1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одностоечных деревянных опор на ж/б – 22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деревянных опор с укосом на ж/б – 5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(3*70+1*70) – 1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– 2*16 – 0,8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заземления – 11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4.</w:t>
      </w:r>
      <w:r>
        <w:rPr>
          <w:b/>
          <w:sz w:val="26"/>
          <w:szCs w:val="26"/>
          <w:u w:val="single"/>
        </w:rPr>
        <w:t xml:space="preserve"> Реконструкция ВЛ-0,4кВ от КТП № 2 Семенюр правая сторона (Болонь)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тяжённость реконструируемого участка – 1,6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Чистка просеки – 1,2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одностоечных деревянных опор на ж/б – 33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деревянных опор с укосом на ж/б – 11шт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(3*70+1*70) – 1,6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на провода на СИП 2 – 2*16 – 0,5км.</w:t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3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, правильность положений уровней, размеров и осей.  </w:t>
      </w:r>
    </w:p>
    <w:p>
      <w:pPr>
        <w:pStyle w:val="Normal"/>
        <w:ind w:left="709"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 – 30.05.2012 г.</w:t>
      </w:r>
    </w:p>
    <w:p>
      <w:pPr>
        <w:pStyle w:val="Normal"/>
        <w:ind w:right="-7" w:firstLine="567"/>
        <w:jc w:val="both"/>
        <w:rPr/>
      </w:pPr>
      <w:r>
        <w:rPr>
          <w:sz w:val="26"/>
          <w:szCs w:val="26"/>
        </w:rPr>
        <w:t>5.2 Окончание выполнения работ – до 31.12.2012 г.</w:t>
      </w:r>
    </w:p>
    <w:p>
      <w:pPr>
        <w:pStyle w:val="Normal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6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2. 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3. В случае привлечения к строительству субподрядной организации, необходимо получить письменное согласование Заказчик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е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8.3.Ежемесячная приемка объемов выполненных работ производится в срок до 25 числа отчетного месяца в соответствие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4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5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6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 должны соответствовать ТЗ. Тип опор и марка  согласовываются с Заказчик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а так же на устранения дефектов, возникших по его вине, составляет не менее 36 месяцев со дня подписания акта сдачи-приемки. 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материалы и оборудование, поставляемые подрядчиком, не менее 36 месяцев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тактные лица и телефоны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3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3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городского РЭС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П «ЦЭС» филиала «ХЭС»</w:t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.Г. Лыс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  <w:t>Служба управления инвестициями</w:t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  <w:t>Евсюков Алексей Сергеевич</w:t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  <w:t>59-91-69, 24-69</w:t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  <w:lang w:val="en-US"/>
        </w:rPr>
        <w:t>sui</w:t>
      </w:r>
      <w:r>
        <w:rPr>
          <w:sz w:val="18"/>
          <w:szCs w:val="18"/>
        </w:rPr>
        <w:t>11@</w:t>
      </w:r>
      <w:r>
        <w:rPr>
          <w:sz w:val="18"/>
          <w:szCs w:val="18"/>
          <w:lang w:val="en-US"/>
        </w:rPr>
        <w:t>kha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4:00Z</dcterms:created>
  <dc:creator>user</dc:creator>
  <dc:description/>
  <cp:keywords/>
  <dc:language>en-US</dc:language>
  <cp:lastModifiedBy>user</cp:lastModifiedBy>
  <dcterms:modified xsi:type="dcterms:W3CDTF">2012-06-09T08:36:00Z</dcterms:modified>
  <cp:revision>13</cp:revision>
  <dc:subject/>
  <dc:title>«УТВЕРЖДАЮ»</dc:title>
</cp:coreProperties>
</file>