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ind w:right="-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ind w:right="-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генерального </w:t>
            </w:r>
          </w:p>
          <w:p>
            <w:pPr>
              <w:pStyle w:val="Normal"/>
              <w:tabs>
                <w:tab w:val="clear" w:pos="708"/>
                <w:tab w:val="left" w:pos="1644" w:leader="none"/>
                <w:tab w:val="right" w:pos="4846" w:leader="none"/>
              </w:tabs>
              <w:ind w:right="-7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 xml:space="preserve">директора по развитию и инвестициям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44" w:leader="none"/>
                <w:tab w:val="right" w:pos="4846" w:leader="none"/>
              </w:tabs>
              <w:ind w:right="-7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                                                  </w:t>
            </w:r>
            <w:r>
              <w:rPr>
                <w:b/>
                <w:i/>
                <w:sz w:val="26"/>
                <w:szCs w:val="26"/>
              </w:rPr>
              <w:t>ОАО «ДРСК»</w:t>
            </w:r>
          </w:p>
          <w:p>
            <w:pPr>
              <w:pStyle w:val="Normal"/>
              <w:ind w:right="-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-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А. Г. Палей</w:t>
            </w:r>
          </w:p>
          <w:p>
            <w:pPr>
              <w:pStyle w:val="Normal"/>
              <w:ind w:right="-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_» ______________ 2012г.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  <w:lang w:val="en-US"/>
        </w:rPr>
        <w:t>ЛЭП-6 кВ Николаевская ТЭЦ - ЦРП аэропорта г. Николаевск-на-Амуре (строительство)</w:t>
      </w:r>
      <w:r>
        <w:rPr>
          <w:b/>
          <w:i/>
          <w:color w:val="000000"/>
          <w:sz w:val="26"/>
          <w:szCs w:val="26"/>
        </w:rPr>
        <w:t>»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ОАО «ДРСК» для филиала «Хабаровские электрические сети».</w:t>
      </w:r>
    </w:p>
    <w:p>
      <w:pPr>
        <w:pStyle w:val="Normal"/>
        <w:ind w:left="568"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Инвестиционная программа ОАО «Дальневосточная распределительная сетевая компания» на 2012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Решение комитета Правительства края по развитию топливно-энергетического комплекса по вопросу: «О корректировке инвестиционной программы развития филиала «Хабаровские электрические сети» ОАО «ДРСК» на 2011 – 2013 годы, в части внесения изменений на 2012 год с включением объекта: «Строительство кабельно-воздушной линии электропередачи напряжением 6 кВ «Николаевская ТЭЦ – аэропорт г. Николаевска-на-Амур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е технические условия на технологическое присоединение к электрической сети ОАО «ДРСК» нагрузок объекта «Расширение аэропорта г.Николаевск-на-Амуре №15/2294 – 1967СПР от 02.02.2012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ая характеристика объекта. </w:t>
      </w:r>
    </w:p>
    <w:p>
      <w:pPr>
        <w:pStyle w:val="Normal"/>
        <w:tabs>
          <w:tab w:val="clear" w:pos="708"/>
          <w:tab w:val="left" w:pos="429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ом осуществляется подключение энергоустановок потребителя в рамках реализации программы по расширению аэропорта в г. Николаевске-на-Амуре.</w:t>
      </w:r>
    </w:p>
    <w:p>
      <w:pPr>
        <w:pStyle w:val="Normal"/>
        <w:tabs>
          <w:tab w:val="clear" w:pos="708"/>
          <w:tab w:val="left" w:pos="429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ставе инвестиционного проекта необходимо выполнить строительство двухцепной воздушно-кабельной ЛЭП – 6 кВ:</w:t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/>
      </w:pPr>
      <w:r>
        <w:rPr>
          <w:sz w:val="26"/>
          <w:szCs w:val="26"/>
        </w:rPr>
        <w:t>- Строительство воздушно-кабельной ЛЭП – 6 кВ от ГРУ – 6 кВ НТЭЦ до ЦРП Николаевского аэропорта;</w:t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/>
      </w:pPr>
      <w:r>
        <w:rPr>
          <w:sz w:val="26"/>
          <w:szCs w:val="26"/>
        </w:rPr>
        <w:t>- Строительство воздушно-кабельной ЛЭП – 6 кВ от РУ – 6 кВ ТП 6/0,4 кВ № 74 до ЦРП Николаевского аэропорта;</w:t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/>
      </w:pPr>
      <w:r>
        <w:rPr>
          <w:sz w:val="26"/>
          <w:szCs w:val="26"/>
        </w:rPr>
        <w:t>- Реконструкция кабельной линии 6 кВ (фидер №31) от ГРУ 6 кВ НТЭЦ до ТП 6/0,4 кВ №74 с заменой существующего кабеля 6 кВ;</w:t>
      </w:r>
    </w:p>
    <w:p>
      <w:pPr>
        <w:pStyle w:val="Normal"/>
        <w:tabs>
          <w:tab w:val="clear" w:pos="708"/>
          <w:tab w:val="left" w:pos="42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расширение существующего РУ – 6 кВ ТП – 74 на одну линейную ячейку 6 кВ и установкой дополнительной ячейки с трансформаторами напря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и реконструкции объекта присвоить следующие инвентарные номер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«ЛЭП – 6 кВ от ГРУ – 6 кВ НТЭЦ до ЦРП Николаевского аэропорт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ЛЭП – 6 кВ от РУ – 6 кВ ТП 6/0,4 кВ №74 до ЦРП Николаевского аэропорт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КЛ – 6 кВ от ГРУ - 6 кВ НТЭЦ до ТП 6/0,4 кВ №74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</w:t>
      </w:r>
      <w:r>
        <w:rPr>
          <w:sz w:val="26"/>
          <w:szCs w:val="26"/>
          <w:lang w:val="en-US"/>
        </w:rPr>
        <w:t>HB</w:t>
      </w:r>
      <w:r>
        <w:rPr>
          <w:sz w:val="26"/>
          <w:szCs w:val="26"/>
        </w:rPr>
        <w:t>032106 – Трансформаторная подстанция, инв.№376, лит.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работ. </w:t>
      </w:r>
    </w:p>
    <w:p>
      <w:pPr>
        <w:pStyle w:val="Normal"/>
        <w:ind w:right="-3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 трассы воздушно-кабельной ЛЭП – 6 кВ приведен в приложении 3 к техническому заданию.</w:t>
      </w:r>
    </w:p>
    <w:p>
      <w:pPr>
        <w:pStyle w:val="Normal"/>
        <w:ind w:right="-3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4.1 Ведомость  объемов работ ВЛЗ-6 кВ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Ф-7 и Ф-9 «НТЭЦ – ЦРП Аэропорт» оп.1-оп.74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928"/>
        <w:gridCol w:w="1438"/>
        <w:gridCol w:w="1815"/>
      </w:tblGrid>
      <w:tr>
        <w:trPr>
          <w:trHeight w:val="5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</w:tr>
      <w:tr>
        <w:trPr>
          <w:trHeight w:val="16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Подготовительные работы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езка крон деревье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ре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6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ройство временной подъездной дороги шириной 3,5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6</w:t>
            </w:r>
          </w:p>
        </w:tc>
      </w:tr>
      <w:tr>
        <w:trPr>
          <w:trHeight w:val="4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зка материалов и конструкций опор по трасс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03</w:t>
            </w:r>
          </w:p>
        </w:tc>
      </w:tr>
      <w:tr>
        <w:trPr>
          <w:trHeight w:val="31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 Строительные работ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котлованов – бурение скважин D=600мм под фундамент Ф-530-00СБ на глубину 4,2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котлованов – бурение скважин D=800мм под фундамент Ф-720.2-00СБ на глубину 4,2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ройство подстилающих и выравнивающих слоев оснований: из пес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8</w:t>
            </w:r>
          </w:p>
        </w:tc>
      </w:tr>
      <w:tr>
        <w:trPr>
          <w:trHeight w:val="4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отлованы фундамент Ф-530-00С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отлованы фундамент Ф-720.2-00С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ыпка пазух котлованов ПГС с послойным уплотнение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 Монтажные работ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и установка промежуточных двухцепных стальных опор 2ПС10ПИ-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т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/56,33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и установка анкерно-угловых двухцепных стальных опор 2АУС10ПИ-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т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15,7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борка и установка анкерных (концевых) двухцепных стальных опор 2АС10ПИ-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т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линейного разъединителя РЛНД.1-10-400 с приводом ПРНЗ-10УХЛ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провода СИП-3 1х120 в населенной мест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м (3 провод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03</w:t>
            </w:r>
          </w:p>
        </w:tc>
      </w:tr>
      <w:tr>
        <w:trPr>
          <w:trHeight w:val="3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чение с ВЛ-6к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чение с ВЛ-0,4к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чение с проезжей частью ули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с рекой Камо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рядников РДИП1-10-IV-УХЛ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</w:tr>
      <w:tr>
        <w:trPr>
          <w:trHeight w:val="22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ограничителей перенапряжения нелинейных ОПН-6/7.2/5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диспетчерских наименова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4.2</w:t>
      </w:r>
      <w:r>
        <w:rPr/>
        <w:t xml:space="preserve"> </w:t>
      </w:r>
      <w:r>
        <w:rPr>
          <w:b/>
        </w:rPr>
        <w:t xml:space="preserve">Ведомость  объемов работ КЛ – 6 кВ: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1. Ф-7 «НТЭЦ – ЦРП Аэропорт»</w:t>
      </w:r>
    </w:p>
    <w:p>
      <w:pPr>
        <w:pStyle w:val="Normal"/>
        <w:ind w:firstLine="540"/>
        <w:rPr/>
      </w:pPr>
      <w:r>
        <w:rPr/>
        <w:t>2. Ф-31 «НТЭЦ – ТП-74»  3. Ф-9 «ТП-74 – ЦРП Аэропорт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928"/>
        <w:gridCol w:w="1438"/>
        <w:gridCol w:w="1815"/>
      </w:tblGrid>
      <w:tr>
        <w:trPr>
          <w:trHeight w:val="73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39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троительные работ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и оснований проезжей части улиц: асфальтобетон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/1,3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мостка плитных тротуаров и дорожек с разборко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/92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аншеи для прокладки кабеля АВБбШв-6 3х240 вручну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/537,57</w:t>
            </w:r>
          </w:p>
        </w:tc>
      </w:tr>
      <w:tr>
        <w:trPr>
          <w:trHeight w:val="4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стели при одном кабеле из пес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6/179,19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кабеля кирпич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6/166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ная засыпка  транше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/358,38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Монтажные работ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асбестоцементной трубы БНТ-100 L=3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абеля  АВБбШв-6 3х240 в одну нитку в транше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кабеля  АВБбШв-6 3х240 в одну нитку в асбестоцементных труб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кабеля  АВБбШв-6 3х240 в одну нитку в кабельных каналах и подвал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абеля  АВБбШв-6 3х240 в одну нитку по конструкциям (эстакада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63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абеля  АВБбШв-6 3х240 в одну нитку по конструкциям (опорам ВЛЗ-6кВ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соединительных термоусаживающих кабельных муфт 3СТп10(150-240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ых термоусаживающих кабельных муфт 3КНТп10(150-240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Благоустройство территории</w:t>
            </w:r>
          </w:p>
        </w:tc>
      </w:tr>
      <w:tr>
        <w:trPr>
          <w:trHeight w:val="4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земли, подлежащий удалению с места прокладки кабеля в траншею (очистка участка работ от мусор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/м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,3/179,19</w:t>
            </w:r>
          </w:p>
        </w:tc>
      </w:tr>
      <w:tr>
        <w:trPr>
          <w:trHeight w:val="22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сстановление покрытий и оснований дорог: асфальтобетон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/27,3</w:t>
            </w:r>
          </w:p>
        </w:tc>
      </w:tr>
      <w:tr>
        <w:trPr>
          <w:trHeight w:val="3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отмостки тротуаров и дороже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/92,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газо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м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/201,6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4.3 Объем работ по расширению РУ – 6 кВ ТП – 74.</w:t>
      </w:r>
    </w:p>
    <w:p>
      <w:pPr>
        <w:pStyle w:val="Normal"/>
        <w:ind w:firstLine="540"/>
        <w:rPr/>
      </w:pPr>
      <w:r>
        <w:rPr>
          <w:sz w:val="26"/>
          <w:szCs w:val="26"/>
        </w:rPr>
        <w:t>- Монтаж и наладка линейной ячейки 6 кВ КСО – 366 с вакуумным выключателем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Монтаж и наладка ячейки 6 кВ КСО – 366 с трансформаторами напряж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/>
      </w:pPr>
      <w:r>
        <w:rPr>
          <w:sz w:val="26"/>
          <w:szCs w:val="26"/>
        </w:rPr>
        <w:t>Строительство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/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правильную и надлежащую разметку, правильность положений уровней, размеров и осей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 Начало выполнения работ по заключению договора подряда. </w:t>
      </w:r>
    </w:p>
    <w:p>
      <w:pPr>
        <w:pStyle w:val="Normal"/>
        <w:ind w:right="-7" w:firstLine="567"/>
        <w:jc w:val="both"/>
        <w:rPr/>
      </w:pPr>
      <w:r>
        <w:rPr>
          <w:sz w:val="26"/>
          <w:szCs w:val="26"/>
        </w:rPr>
        <w:t>5.2 Окончание выполнения работ – до 30.11.2012 г.</w:t>
      </w:r>
    </w:p>
    <w:p>
      <w:pPr>
        <w:pStyle w:val="Normal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6.2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Прогнозная стоимость строительства формируется с учетом  индексов-дефляторов Минэкономразвития РФ.</w:t>
      </w:r>
    </w:p>
    <w:p>
      <w:pPr>
        <w:pStyle w:val="Style14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7.1. Подрядчик должен иметь необходимые Свидетельства о допуске к соответствующим видам работ, полученные от СР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2. Подрядная организация должна обладать опытом выполнения аналогичных работ, иметь соответствующее количество квалифицированного персонала, иметь собственную производственную базу в регионе строительства, обладать достаточным количеством необходимых машин и механизмов.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3. В случае привлечения к строительству субподрядной организации, необходимо получить письменное согласование Заказчика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8.2.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8.3.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4.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5. 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8.6. 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осные листы на ячейки 6 кВ и ведомость объёмов опор принять согласно приложений 2,3 к техническому зада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а так же на устранения дефектов, возникших по его вине, составляет не менее 36 месяцев со дня подписания акта сдачи-приемки. 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рантия на материалы и оборудование, поставляемые подрядчиком, не менее 36 месяцев.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тактные лица и телефоны.</w:t>
      </w:r>
    </w:p>
    <w:p>
      <w:pPr>
        <w:pStyle w:val="Normal"/>
        <w:ind w:right="-30" w:firstLine="567"/>
        <w:jc w:val="both"/>
        <w:rPr/>
      </w:pPr>
      <w:r>
        <w:rPr>
          <w:sz w:val="26"/>
          <w:szCs w:val="26"/>
        </w:rPr>
        <w:t>Заместитель директора по производству  СП «СЭС» филиала ОАО «ДРСК» «ХЭС» Рукшин Михаил Геннадьевич, тел.: (4217) 54-12-37.</w:t>
      </w:r>
    </w:p>
    <w:p>
      <w:pPr>
        <w:pStyle w:val="Normal"/>
        <w:ind w:right="-30" w:firstLine="567"/>
        <w:jc w:val="both"/>
        <w:rPr/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.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60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rPr/>
            </w:pPr>
            <w:r>
              <w:rPr>
                <w:b/>
                <w:sz w:val="26"/>
                <w:szCs w:val="26"/>
              </w:rPr>
              <w:t>Приложение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просный лист на ячейки 6 кВ – на 2 л., в 1 экз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едомость объемов опор – на 2 л., в 1 экз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Трасса КВЛ – 6 кВ на 1 л., в 1 экз.</w:t>
            </w:r>
          </w:p>
        </w:tc>
      </w:tr>
    </w:tbl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52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. директора по производству  СП «СЭС» филиала ОАО «ДРСК» «ХЭС»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.Г. Рукш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Заместитель директора – </w:t>
            </w:r>
          </w:p>
          <w:p>
            <w:pPr>
              <w:pStyle w:val="Normal"/>
              <w:ind w:right="-142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главный инженер филиала ОАО «ДРСК»  «ХЭС»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.Ф. Ожегин</w:t>
            </w:r>
          </w:p>
        </w:tc>
      </w:tr>
    </w:tbl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  <w:t>Служба управления инвестициями</w:t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  <w:t>Мироненко Максим Владимирович</w:t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  <w:t>59-91-69, 24-69</w:t>
      </w:r>
    </w:p>
    <w:p>
      <w:pPr>
        <w:pStyle w:val="Normal"/>
        <w:ind w:right="362" w:hanging="0"/>
        <w:rPr/>
      </w:pPr>
      <w:r>
        <w:rPr>
          <w:sz w:val="18"/>
          <w:szCs w:val="18"/>
          <w:lang w:val="en-US"/>
        </w:rPr>
        <w:t>sui</w:t>
      </w:r>
      <w:r>
        <w:rPr>
          <w:sz w:val="18"/>
          <w:szCs w:val="18"/>
        </w:rPr>
        <w:t>4@</w:t>
      </w:r>
      <w:r>
        <w:rPr>
          <w:sz w:val="18"/>
          <w:szCs w:val="18"/>
          <w:lang w:val="en-US"/>
        </w:rPr>
        <w:t>khab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276" w:right="73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3:22:00Z</dcterms:created>
  <dc:creator>user</dc:creator>
  <dc:description/>
  <cp:keywords/>
  <dc:language>en-US</dc:language>
  <cp:lastModifiedBy>sui4</cp:lastModifiedBy>
  <cp:lastPrinted>2012-05-24T14:22:00Z</cp:lastPrinted>
  <dcterms:modified xsi:type="dcterms:W3CDTF">2012-05-24T04:02:00Z</dcterms:modified>
  <cp:revision>5</cp:revision>
  <dc:subject/>
  <dc:title>Согласовано:</dc:title>
</cp:coreProperties>
</file>