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Благовещенск                                 </w:t>
        <w:tab/>
        <w:tab/>
        <w:tab/>
        <w:t xml:space="preserve">           «____» _____________  201__ г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_______________________________ (______), именуемое в дальнейшем </w:t>
      </w:r>
      <w:r>
        <w:rPr>
          <w:b/>
        </w:rPr>
        <w:t xml:space="preserve">«Подрядчик», </w:t>
      </w:r>
      <w:r>
        <w:rPr/>
        <w:t xml:space="preserve">в лице ______________________________________________________, действующего на основании __________________, с одной стороны и </w:t>
      </w:r>
      <w:r>
        <w:rPr>
          <w:b/>
        </w:rPr>
        <w:t>Открытое акционерное общество «Дальневосточная распределительная сетевая компания» (ОАО «ДРСК»),</w:t>
      </w:r>
      <w:r>
        <w:rPr/>
        <w:t xml:space="preserve"> именуемое в дальнейшем «</w:t>
      </w:r>
      <w:r>
        <w:rPr>
          <w:b/>
        </w:rPr>
        <w:t>Заказчик»,</w:t>
      </w:r>
      <w:r>
        <w:rPr/>
        <w:t xml:space="preserve"> в лице Первого заместителя Генерального директора по развитию и инвестициям ОАО «ДРСК»  Палея А.Г., действующего на основании Доверенности от 01.01.2012 г. № 50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nformat"/>
        <w:widowControl/>
        <w:numPr>
          <w:ilvl w:val="0"/>
          <w:numId w:val="2"/>
        </w:numPr>
        <w:ind w:left="510" w:right="0" w:hanging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обязуется выполнить рабо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Актуализация «Схемы развития электрических сетей 10-35-110 кВ энергоузла ЕАО до 2020г.» с расчетным периодом до 2025г. и перспективой до 2030г.» </w:t>
      </w:r>
      <w:r>
        <w:rPr>
          <w:rFonts w:cs="Times New Roman" w:ascii="Times New Roman" w:hAnsi="Times New Roman"/>
          <w:sz w:val="24"/>
          <w:szCs w:val="24"/>
        </w:rPr>
        <w:t>(далее – Документация) по Техническому заданию Заказчика, а Заказчик обязуется принять результаты выполненной работы и оплатить их.</w:t>
      </w:r>
    </w:p>
    <w:p>
      <w:pPr>
        <w:pStyle w:val="Normal"/>
        <w:tabs>
          <w:tab w:val="clear" w:pos="708"/>
          <w:tab w:val="left" w:pos="1493" w:leader="none"/>
        </w:tabs>
        <w:jc w:val="both"/>
        <w:rPr/>
      </w:pPr>
      <w:r>
        <w:rPr/>
        <w:t xml:space="preserve">            </w:t>
      </w:r>
      <w:r>
        <w:rPr/>
        <w:t xml:space="preserve">1.2. Технические, экономические и другие требования к выполняемой работе определены в Техническом задании (приложение 1  к настоящему договору).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Стоимость работ и порядок расче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2.1. Стоимость работы по настоящему Договору соста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______________________________________________________________________________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роме того, НДС 18%  - </w:t>
      </w:r>
      <w:r>
        <w:rPr>
          <w:b/>
        </w:rPr>
        <w:t>______________________(___________________________________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Всего:</w:t>
      </w:r>
      <w:r>
        <w:rPr>
          <w:b/>
          <w:bCs/>
        </w:rPr>
        <w:t> ______________________________________________(__________________________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2.2. Стоимость работы является окончательной и корректировке не подлежи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3. Расчет производится путем перечисления денежных средств на расчетный счет Подрядчика, в течение 30 (тридцати) дней с момента подписания </w:t>
      </w:r>
      <w:r>
        <w:rPr/>
        <w:t xml:space="preserve">акта сдачи-приемки выполненных работ </w:t>
      </w:r>
      <w:r>
        <w:rPr>
          <w:color w:val="000000"/>
        </w:rPr>
        <w:t xml:space="preserve">обеими сторонами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numPr>
          <w:ilvl w:val="0"/>
          <w:numId w:val="4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 и порядок сдачи и приемки работ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рок выполнения работы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работы - </w:t>
      </w:r>
      <w:r>
        <w:rPr>
          <w:rFonts w:cs="Times New Roman" w:ascii="Times New Roman" w:hAnsi="Times New Roman"/>
          <w:b/>
          <w:sz w:val="24"/>
          <w:szCs w:val="24"/>
        </w:rPr>
        <w:t>июль 2012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ние работы -  </w:t>
      </w:r>
      <w:r>
        <w:rPr>
          <w:rFonts w:cs="Times New Roman" w:ascii="Times New Roman" w:hAnsi="Times New Roman"/>
          <w:b/>
          <w:sz w:val="24"/>
          <w:szCs w:val="24"/>
        </w:rPr>
        <w:t>декабрь 2012г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одрядчик в течение 3 дней после окончания срока, установленного п.3.1. настоящего Договора, направляет Заказчику письмо с уведомлением о выполнении работы в соответствии с Техническим заданием (Приложение 1), акт сдачи-приемки выполненных работ с приложением 2 (двух) экземпляров разработанной Документации на бумажных  носителях, а также 1 (один) экз. в электронном  виде. Текстовая и графическая части проекта предоставляется в стандартных форматах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crob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Приемка выполненной работы осуществляется Заказчиком в течение 30 (тридцати)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</w:t>
      </w:r>
      <w:r>
        <w:rPr>
          <w:rFonts w:cs="Times New Roman" w:ascii="Times New Roman" w:hAnsi="Times New Roman"/>
          <w:sz w:val="24"/>
          <w:szCs w:val="24"/>
        </w:rPr>
        <w:t xml:space="preserve"> получения Документации. В течение этого срока Заказчик направляет Подрядчику замечания к Документации или подписывает акт сдачи-приемки выполненных работ.  После получения уведомления о подписании акта сдачи-приемки выполненных работ Подрядчик направляет Заказчику 2 экземпляра Документации на бумажном носителе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После получения от Заказчика замечаний к Документации, Подрядчик в течение 15 дней проводит ее корректировку с устранением выявленных замечаний, и направляет Заказчику исправленную и откорректированную Документацию в 4 (четырёх) экземплярах на бумажных носителях, а также  1 (один) экз. в электронном  виде.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казчик в течение 15 дней после получения откорректированной Документации обязан принять выполненную работу с учетом корректировки и подписать акт сдачи-приемки выполненных работ либо направить Подрядчику мотивированный отказ от приемки работы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снованиями для отказа Заказчика от приемки Документации является ее несоответствие требованиям законодательства Российской Федерации, государственным стандартам, требованиям и указаниям Заказчика, изложенным в Техническом задании и исходных данных для выполнения работы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отказа Заказчика от приемки работы по п. 3.2.4, сторонами в течение 15 дней с момента получения Подрядчиком мотивированного отказа составляется двусторонний акт с перечнем необходимых доработок и сроков и условий их устра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рядчик обязан за свой счет переделать Документацию и (или) провести дополнительные работ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 на оплату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досрочного выполнения работы, Заказчик вправе досрочно принять и оплатить выполненную рабо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Со стороны Заказчика обеспечение взаимодействия с Подрядчиком в рамках настоящего Договора при подготовке и корректировке исходной информации осуществляет филиал ОАО «Дальневосточная распределительная сетевая компания» «Электрические сети ЕАО», расположенный по адресу: 679016, ЕАО, г. Биробиджан, ул. Черноморская, 6,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лице директора филиала ОАО «ДРСК» </w:t>
      </w:r>
      <w:r>
        <w:rPr>
          <w:rFonts w:cs="Times New Roman" w:ascii="Times New Roman" w:hAnsi="Times New Roman"/>
          <w:sz w:val="24"/>
          <w:szCs w:val="24"/>
        </w:rPr>
        <w:t>«Электрические сети ЕАО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 сдачи-приемки выполненных работ и счет-фактура направляются в адрес ОАО «ДРСК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4.1. Подрядчик обязан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Выполнить работу по настоящему договору в соответствии с Техническим заданием и сроками  выполнения,  установленными п.3.1. настоящего Договора и иными исходными данными на проектирование в полном объеме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В сроки и в порядке, предусмотренные настоящим Договором, передать Заказчику результаты работы с приложением оформленного со своей стороны акта сдачи-приемки выполненных работ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Согласовать разработанную Документацию с Заказчиком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Соблюдать требования, содержащиеся в Техническом задании и других исходных данных для выполнения работы по настоящему договору и вправе отступать от них только с согласия Заказчика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 При обнаружении недостатков в Документации относительно требований Технического задания, по требованию Заказчика, за собственный счет доработать Документацию в установленные сроки.</w:t>
      </w:r>
    </w:p>
    <w:p>
      <w:pPr>
        <w:pStyle w:val="ConsNormal"/>
        <w:tabs>
          <w:tab w:val="clear" w:pos="708"/>
          <w:tab w:val="left" w:pos="9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Выполнять указания Заказчика, представленные в письменном виде, в том числе о внесении изменений и дополнений в Документацию, если они не противоречат условиям настоящего договора.</w:t>
      </w:r>
    </w:p>
    <w:p>
      <w:pPr>
        <w:pStyle w:val="ConsNormal"/>
        <w:tabs>
          <w:tab w:val="clear" w:pos="708"/>
          <w:tab w:val="left" w:pos="9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8. Оказывать Заказчику содействие в согласовании готовой Документации с соответствующими государственными органами и органами местного самоуправления.</w:t>
      </w:r>
    </w:p>
    <w:p>
      <w:pPr>
        <w:pStyle w:val="ConsNormal"/>
        <w:tabs>
          <w:tab w:val="clear" w:pos="708"/>
          <w:tab w:val="left" w:pos="9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 Не позднее 5 (пяти) календарных дней с момента заключения настоящего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оставление   Подрядчико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 уведомления Заказчика, если  иной срок не указан в уведомлении</w:t>
      </w:r>
    </w:p>
    <w:p>
      <w:pPr>
        <w:pStyle w:val="21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4.2. Подрядчик вправе: </w:t>
      </w:r>
    </w:p>
    <w:p>
      <w:pPr>
        <w:pStyle w:val="21"/>
        <w:spacing w:lineRule="auto" w:line="240"/>
        <w:ind w:left="0" w:firstLine="720"/>
        <w:rPr/>
      </w:pPr>
      <w:r>
        <w:rPr>
          <w:sz w:val="24"/>
          <w:szCs w:val="24"/>
        </w:rPr>
        <w:t>4.2.1. Запрашивать дополнительные исходные материалы, в том числе в других организациях и органах власти субъекта РФ;</w:t>
      </w:r>
    </w:p>
    <w:p>
      <w:pPr>
        <w:pStyle w:val="21"/>
        <w:spacing w:lineRule="auto" w:line="240"/>
        <w:ind w:left="0" w:firstLine="720"/>
        <w:rPr/>
      </w:pPr>
      <w:r>
        <w:rPr>
          <w:sz w:val="24"/>
          <w:szCs w:val="24"/>
        </w:rPr>
        <w:t>4.2.2. Досрочно выполнить работу по Договору и передать результаты работы Заказчику на условиях, установленных настоящим Договором.</w:t>
      </w:r>
    </w:p>
    <w:p>
      <w:pPr>
        <w:pStyle w:val="21"/>
        <w:widowControl w:val="false"/>
        <w:rPr>
          <w:sz w:val="24"/>
          <w:szCs w:val="24"/>
        </w:rPr>
      </w:pPr>
      <w:r>
        <w:rPr>
          <w:sz w:val="24"/>
          <w:szCs w:val="24"/>
        </w:rPr>
        <w:t>4.3. Заказчик обязан: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Оплатить работу в соответствии с условиями настоящего договора;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Оказывать содействие Подрядчику в выполнении работы в рамках Договора.</w:t>
      </w:r>
    </w:p>
    <w:p>
      <w:pPr>
        <w:pStyle w:val="21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4.4. Заказчик вправе: </w:t>
      </w:r>
    </w:p>
    <w:p>
      <w:pPr>
        <w:pStyle w:val="21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4.4.1. В любое время до сдачи ему результатов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от исполнения Договора.</w:t>
      </w:r>
    </w:p>
    <w:p>
      <w:pPr>
        <w:pStyle w:val="21"/>
        <w:spacing w:lineRule="auto" w:line="240"/>
        <w:ind w:left="0" w:firstLine="720"/>
        <w:rPr>
          <w:b/>
          <w:b/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1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 Сторон</w:t>
      </w:r>
    </w:p>
    <w:p>
      <w:pPr>
        <w:pStyle w:val="21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 является собственником переданной ему по настоящему Договору Документации и распоряжается ею по своему усмотрению после подписания акт сдачи-приемки выполненных работ и оплаты работы по договору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Подрядчик несет ответственность за надлежащее выполнение Документации, в том числе за выявленные замечания в процессе согласования Документации, выражающиеся в ее несоответствии Техническому заданию (приложение 1 к настоящему Договору), иным, представленным Заказчиком исходным данным.  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 нарушение Подрядчиком сроков выполнения работы, Заказчик вправе требовать от Подрядчика уплаты пени в размере 0,05% от стоимости невыполненных работ за каждый день просрочки исполнения обязательств по настоящему Договору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 нарушение Заказчиком сроков оплаты выполненной работы, Подрядчик вправе требовать от Заказчика уплаты пени в размере 0,05% от неоплаченной суммы за каждый день просрочки исполнения обязательств.</w:t>
      </w:r>
    </w:p>
    <w:p>
      <w:pPr>
        <w:pStyle w:val="ConsNormal"/>
        <w:tabs>
          <w:tab w:val="clear" w:pos="708"/>
          <w:tab w:val="left" w:pos="1080" w:leader="none"/>
        </w:tabs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tabs>
          <w:tab w:val="clear" w:pos="708"/>
          <w:tab w:val="left" w:pos="108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зрешения споров</w:t>
      </w:r>
    </w:p>
    <w:p>
      <w:pPr>
        <w:pStyle w:val="ConsNormal"/>
        <w:tabs>
          <w:tab w:val="clear" w:pos="708"/>
          <w:tab w:val="left" w:pos="1080" w:leader="none"/>
        </w:tabs>
        <w:ind w:left="708" w:right="0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/>
        <w:t>6.1. Все  споры и разногласия, возникающие между сторонами, решаются путем переговоров между сторонами. При не урегулировании в процессе переговоров спорных вопросов, споры разрешаются в соответствии с законодательством Российской Федерации в арбитражном суде по месту нахождения ответчик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 Форс-мажорные обстоятельства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2. Сторона, для которой создались форс-мажорные обстоятельства, в течение 10 (дес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21"/>
        <w:widowControl w:val="false"/>
        <w:tabs>
          <w:tab w:val="clear" w:pos="708"/>
          <w:tab w:val="left" w:pos="72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ава на результаты творческой деятельности и результаты рабо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се имущественные права на результаты работы, изложенные в любых отчетных документах и переданные Заказчику, принадлежат Заказчику с момента  подписания акта сдачи-приемки выполненных рабо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се права на результаты творческой деятельности, созданные в процессе выполнения работ по настоящему договору,  принадлежат Заказчик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Подрядчик не вправе продавать или использовать в коммерческих целях результаты выполненной работы по договору или ее часть третьим лицам без письменного разрешения Заказчик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Изменение, прекращение и расторжение Догово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9.1. 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color w:val="000000"/>
        </w:rPr>
        <w:t xml:space="preserve">9.2. 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, договоренности по срокам и стоимости </w:t>
      </w:r>
      <w:r>
        <w:rPr/>
        <w:t xml:space="preserve">работ </w:t>
      </w:r>
      <w:r>
        <w:rPr>
          <w:color w:val="000000"/>
        </w:rPr>
        <w:t>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Срок действия договор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рок действия договора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0.1. Начало – с момента подписания настоящего договор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10.2. Окончание срока действия договора – </w:t>
      </w:r>
      <w:r>
        <w:rPr>
          <w:b/>
        </w:rPr>
        <w:t>30.03.2013г.</w:t>
      </w:r>
      <w:r>
        <w:rPr/>
        <w:t>,  После истечения срока действия договора обязательства сторон по настоящему договору прекращаются, в части расчетов - действуют до полного исполнения обязательств по договор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очие услов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hanging="900"/>
        <w:jc w:val="both"/>
        <w:rPr/>
      </w:pPr>
      <w:r>
        <w:rPr/>
        <w:tab/>
        <w:tab/>
        <w:t xml:space="preserve">   11.1. Настоящий Договор составлен в двух экземплярах: по одному для каждой из сторон.</w:t>
      </w:r>
    </w:p>
    <w:p>
      <w:pPr>
        <w:pStyle w:val="Normal"/>
        <w:ind w:firstLine="708"/>
        <w:jc w:val="both"/>
        <w:rPr/>
      </w:pPr>
      <w:r>
        <w:rPr/>
        <w:t xml:space="preserve">11.2. </w:t>
      </w:r>
      <w:r>
        <w:rPr>
          <w:sz w:val="20"/>
          <w:szCs w:val="20"/>
        </w:rPr>
        <w:t xml:space="preserve">  </w:t>
      </w:r>
      <w:r>
        <w:rPr/>
        <w:t>Стороны признают юридическую силу документов по настоящему Договору (включая договор, приложения, т.д.), переданных по факсимильной связи (на  номера т/факсов сторон по Договору: Заказчик (416-2)39-72-00; Подрядчик тел. (3822) 421535 доп. 100, факс 421532 доп. 117 с обязательным направлением оригиналов подписанных документов заказной почтой в течение 2 (двух) рабочих дней с момента предоставления факсимильной копии документов.</w:t>
      </w:r>
      <w:r>
        <w:rPr>
          <w:color w:val="000000"/>
        </w:rPr>
        <w:tab/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К настоящему договору прилагаютс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1.   Техническое задание  (Приложение № 1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дреса и  реквизиты сторон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380" w:hRule="atLeast"/>
        </w:trPr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right" w:pos="9000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ind w:left="0" w:hanging="0"/>
              <w:rPr/>
            </w:pPr>
            <w:r>
              <w:rPr/>
              <w:t>Открытое акционерное общество «Дальневосточная распределительная сетевая компания» (ОАО «ДРСК»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сто нахождения ОАО «ДРСК»: Российская Федерация, Амурская область,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 Благовещенск, ул. Шевченко, д. 28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чтовый адрес ОАО «ДРСК»: 675000, Российская Федерация, Амурская область,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. Благовещенск, ул. Шевченко,  д. 28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Тел: (416-2) 397-359; Тел/факс (416-2) 397-20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do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ИНН 2801108200/ КПП  280150001</w:t>
            </w:r>
          </w:p>
          <w:p>
            <w:pPr>
              <w:pStyle w:val="Normal"/>
              <w:rPr/>
            </w:pPr>
            <w:r>
              <w:rPr/>
              <w:t>Р/с 40702810300010000849</w:t>
            </w:r>
          </w:p>
          <w:p>
            <w:pPr>
              <w:pStyle w:val="Normal"/>
              <w:rPr/>
            </w:pPr>
            <w:r>
              <w:rPr/>
              <w:t>ФИЛИАЛ АМУРСКИЙ ОАО "ТЭМБР-БАНК"</w:t>
            </w:r>
          </w:p>
          <w:p>
            <w:pPr>
              <w:pStyle w:val="Normal"/>
              <w:rPr/>
            </w:pPr>
            <w:r>
              <w:rPr/>
              <w:t>БИК 041012733 г. Благовещенск</w:t>
            </w:r>
          </w:p>
          <w:p>
            <w:pPr>
              <w:pStyle w:val="Normal"/>
              <w:rPr/>
            </w:pPr>
            <w:r>
              <w:rPr/>
              <w:t>К/с 30101810400000000733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  <w:tab w:val="right" w:pos="9000" w:leader="underscore"/>
              </w:tabs>
              <w:spacing w:before="0" w:after="120"/>
              <w:ind w:left="0" w:hanging="0"/>
              <w:rPr>
                <w:bCs/>
              </w:rPr>
            </w:pPr>
            <w:r>
              <w:rPr/>
              <w:t>ОКПО 78900638,ОГРН  1052800111308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493" w:leader="none"/>
        </w:tabs>
        <w:rPr>
          <w:b/>
          <w:b/>
          <w:color w:val="000000"/>
        </w:rPr>
      </w:pPr>
      <w:r>
        <w:rPr>
          <w:b/>
          <w:color w:val="000000"/>
        </w:rPr>
        <w:t>Заказчик:</w:t>
        <w:tab/>
        <w:tab/>
        <w:tab/>
        <w:tab/>
        <w:tab/>
        <w:tab/>
        <w:t xml:space="preserve">   Подрядчик:</w:t>
      </w:r>
    </w:p>
    <w:tbl>
      <w:tblPr>
        <w:tblW w:w="15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  <w:gridCol w:w="5126"/>
      </w:tblGrid>
      <w:tr>
        <w:trPr>
          <w:trHeight w:val="494" w:hRule="atLeast"/>
        </w:trPr>
        <w:tc>
          <w:tcPr>
            <w:tcW w:w="512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93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93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93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комментарий"/>
    <w:basedOn w:val="Style11"/>
    <w:qFormat/>
    <w:rPr>
      <w:b/>
      <w:bCs/>
      <w:i/>
      <w:iCs/>
      <w:shd w:fill="FFFF99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11">
    <w:name w:val=" Знак1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Подпункт"/>
    <w:basedOn w:val="Style14"/>
    <w:qFormat/>
    <w:pPr>
      <w:numPr>
        <w:ilvl w:val="0"/>
        <w:numId w:val="0"/>
      </w:numPr>
      <w:tabs>
        <w:tab w:val="clear" w:pos="708"/>
        <w:tab w:val="left" w:pos="1134" w:leader="none"/>
      </w:tabs>
      <w:ind w:left="1134" w:hanging="1134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3:00Z</dcterms:created>
  <dc:creator>orir1</dc:creator>
  <dc:description/>
  <cp:keywords/>
  <dc:language>en-US</dc:language>
  <cp:lastModifiedBy>spr6</cp:lastModifiedBy>
  <cp:lastPrinted>2012-04-10T11:43:00Z</cp:lastPrinted>
  <dcterms:modified xsi:type="dcterms:W3CDTF">2012-04-10T03:46:00Z</dcterms:modified>
  <cp:revision>4</cp:revision>
  <dc:subject/>
  <dc:title>ДОГОВОР № ______</dc:title>
</cp:coreProperties>
</file>