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caps/>
          <w:sz w:val="26"/>
          <w:szCs w:val="26"/>
        </w:rPr>
      </w:pPr>
      <w:r>
        <w:rPr>
          <w:b/>
          <w:caps/>
          <w:sz w:val="26"/>
          <w:szCs w:val="26"/>
        </w:rPr>
        <w:t>Приложение № 1 к Конкурсной документаци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Номенклатура, количество и технические требования к закупаемой продукции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ЛОТ 1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ка оборудования ИТ для Исполнительного аппарата ОАО "ДРСК", г. Благовещенск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ерверное и сетевое оборудовани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2"/>
        <w:gridCol w:w="4463"/>
        <w:gridCol w:w="7"/>
        <w:gridCol w:w="1980"/>
        <w:gridCol w:w="992"/>
      </w:tblGrid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техническая характеристик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верное оборудование HP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Память </w:t>
            </w:r>
            <w:r>
              <w:rPr>
                <w:bCs/>
                <w:color w:val="333333"/>
                <w:sz w:val="22"/>
                <w:szCs w:val="22"/>
                <w:lang w:val="en-US"/>
              </w:rPr>
              <w:t>HP</w:t>
            </w:r>
            <w:r>
              <w:rPr>
                <w:bCs/>
                <w:color w:val="333333"/>
                <w:sz w:val="22"/>
                <w:szCs w:val="22"/>
              </w:rPr>
              <w:t xml:space="preserve"> 16</w:t>
            </w:r>
            <w:r>
              <w:rPr>
                <w:bCs/>
                <w:color w:val="333333"/>
                <w:sz w:val="22"/>
                <w:szCs w:val="22"/>
                <w:lang w:val="en-US"/>
              </w:rPr>
              <w:t>GB</w:t>
            </w:r>
            <w:r>
              <w:rPr>
                <w:bCs/>
                <w:color w:val="333333"/>
                <w:sz w:val="22"/>
                <w:szCs w:val="22"/>
              </w:rPr>
              <w:t xml:space="preserve"> 4</w:t>
            </w:r>
            <w:r>
              <w:rPr>
                <w:bCs/>
                <w:color w:val="333333"/>
                <w:sz w:val="22"/>
                <w:szCs w:val="22"/>
                <w:lang w:val="en-US"/>
              </w:rPr>
              <w:t>Rx</w:t>
            </w:r>
            <w:r>
              <w:rPr>
                <w:bCs/>
                <w:color w:val="333333"/>
                <w:sz w:val="22"/>
                <w:szCs w:val="22"/>
              </w:rPr>
              <w:t xml:space="preserve">4 </w:t>
            </w:r>
            <w:r>
              <w:rPr>
                <w:bCs/>
                <w:color w:val="333333"/>
                <w:sz w:val="22"/>
                <w:szCs w:val="22"/>
                <w:lang w:val="en-US"/>
              </w:rPr>
              <w:t>PC</w:t>
            </w:r>
            <w:r>
              <w:rPr>
                <w:bCs/>
                <w:color w:val="333333"/>
                <w:sz w:val="22"/>
                <w:szCs w:val="22"/>
              </w:rPr>
              <w:t>3-8500</w:t>
            </w:r>
            <w:r>
              <w:rPr>
                <w:bCs/>
                <w:color w:val="333333"/>
                <w:sz w:val="22"/>
                <w:szCs w:val="22"/>
                <w:lang w:val="en-US"/>
              </w:rPr>
              <w:t>R</w:t>
            </w:r>
            <w:r>
              <w:rPr>
                <w:bCs/>
                <w:color w:val="333333"/>
                <w:sz w:val="22"/>
                <w:szCs w:val="22"/>
              </w:rPr>
              <w:t xml:space="preserve">-7 </w:t>
            </w:r>
            <w:r>
              <w:rPr>
                <w:bCs/>
                <w:color w:val="333333"/>
                <w:sz w:val="22"/>
                <w:szCs w:val="22"/>
                <w:lang w:val="en-US"/>
              </w:rPr>
              <w:t>Kit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666-B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ест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ск</w:t>
            </w:r>
            <w:r>
              <w:rPr>
                <w:sz w:val="22"/>
                <w:szCs w:val="22"/>
                <w:lang w:val="en-US"/>
              </w:rPr>
              <w:t xml:space="preserve"> HP EVA M6412A 600GB 10K FC Drive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732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олка M6412-A Fibre Channel Drive Enclosure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G638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нтия</w:t>
            </w:r>
            <w:r>
              <w:rPr>
                <w:sz w:val="22"/>
                <w:szCs w:val="22"/>
                <w:lang w:val="en-US"/>
              </w:rPr>
              <w:t xml:space="preserve"> HP 3y Support Plus SVC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109A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VA 450-1TB HDD HW Supp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109A3     13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VA M6412A FC Drive Enclosure Support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109A3     9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тевое оборудование CISCO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нтроллер беспроводных точ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isco 5508 Series Wireless Controller for up to 25 A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IR-CT5508-25-K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ARTNET 8X5XNBD Cisco 5508 Ser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-SNT-CT0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чка доступа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.11n CAP w/CleanAir; 4x4:3SS; Mod; Int Ant; E Reg Dom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IR-CAP3602I-E-K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MARTNET 8X5XNBD 802.11n CAP w/CleanAir;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-SNT-CAP3602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wer Injector - AP1140/1250/1260/3500 Ser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IR-PWRINJ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ммутатор L3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talyst 3750 48 10/100/1000T + 4 SFP + IPB Im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S-C3750G-48TS-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ARTNET 8X5XNBD Cat 3750 48 10/100/1000T + 4 SFP 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-SNT-3750G48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Коммутатор</w:t>
            </w:r>
            <w:r>
              <w:rPr>
                <w:sz w:val="22"/>
                <w:szCs w:val="22"/>
              </w:rPr>
              <w:t>ы</w:t>
            </w:r>
            <w:r>
              <w:rPr>
                <w:sz w:val="22"/>
                <w:szCs w:val="22"/>
                <w:lang w:val="en-US"/>
              </w:rPr>
              <w:t xml:space="preserve"> L2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talyst 2960S 48 GigE PoE 370W, 4 x SFP LAN B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S-C2960S-48LPS-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ARTNET 8X5XNBD Cat 2960S Stk48 GigE PoE 370W,4xSFP LB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-SNT-2960S4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talyst 2960 48 10/100 + 2 1000BT LAN Base Im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S-C2960-48TT-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MARTNET 8X5XNBD Catalyst 2960 48 10/100 Ports + 2 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-SNT-C29604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BASE-T SF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LC-T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 SFP, LC connector SX transce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LC-SX-MM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Оборудование DIGI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етевой концентратор USB-портов AnywhereUSB/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W-USB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е Acelab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аппаратный комплекс для ремонта и восстановления </w:t>
            </w:r>
            <w:r>
              <w:rPr>
                <w:sz w:val="22"/>
                <w:szCs w:val="22"/>
                <w:lang w:val="en-US"/>
              </w:rPr>
              <w:t>HDD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Комплекс для восстановления данных с поврежденных </w:t>
            </w:r>
            <w:r>
              <w:rPr>
                <w:sz w:val="22"/>
                <w:szCs w:val="22"/>
                <w:lang w:val="en-US"/>
              </w:rPr>
              <w:t>HDD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celab  PC-3000 for Windows (UDMA) + Data Extractor UD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8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интер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4536"/>
        <w:gridCol w:w="992"/>
      </w:tblGrid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Принт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white"/>
                <w:lang w:val="en-US"/>
              </w:rPr>
            </w:pPr>
            <w:r>
              <w:rPr>
                <w:color w:val="000000"/>
                <w:sz w:val="22"/>
                <w:szCs w:val="22"/>
                <w:highlight w:val="white"/>
                <w:lang w:val="en-US"/>
              </w:rPr>
              <w:t>hp LJ Enterprise M603xh (CE996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>Особые требования к лоту №1. Поставка оборудования ИТ для Исполнительного аппарата ОАО "ДРСК", г. Благовещенск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Поставщик должен быть авторизированным партнером и иметь сервисный  центр компании Hewlett-Packard в г.Благовещенске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2. Дополнительные условия постав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оставка осуществляется до 31.08.2012 по адресу г. Благовещенск, ул. Шевченко, 28. Поставка должна осуществляться транспортом Поставщика в рабочие дни с 8.00 до 17.00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2. Продавец обязан предоставить товарную накладную и счёт-фактуру в соответствии с п. 5.6 ст. 169 НК РФ и Правил, утвержденных постановлением правительства № 914 от 02.12.2000г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ЛОТ 2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вка оборудования ИТ   для </w:t>
      </w:r>
      <w:r>
        <w:rPr>
          <w:b/>
          <w:bCs/>
          <w:sz w:val="24"/>
          <w:szCs w:val="24"/>
        </w:rPr>
        <w:t xml:space="preserve">Филиала </w:t>
      </w:r>
      <w:r>
        <w:rPr>
          <w:b/>
          <w:sz w:val="24"/>
          <w:szCs w:val="24"/>
        </w:rPr>
        <w:t>«</w:t>
      </w:r>
      <w:hyperlink r:id="rId2" w:tgtFrame="_blank">
        <w:r>
          <w:rPr>
            <w:rStyle w:val="InternetLink"/>
            <w:b/>
            <w:sz w:val="24"/>
            <w:szCs w:val="24"/>
          </w:rPr>
          <w:t>Амурские электрические сети</w:t>
        </w:r>
      </w:hyperlink>
      <w:r>
        <w:rPr>
          <w:b/>
          <w:sz w:val="24"/>
          <w:szCs w:val="24"/>
        </w:rPr>
        <w:t>»</w:t>
      </w:r>
      <w:r>
        <w:rPr/>
        <w:t xml:space="preserve"> </w:t>
      </w:r>
      <w:r>
        <w:rPr>
          <w:b/>
          <w:sz w:val="24"/>
          <w:szCs w:val="24"/>
        </w:rPr>
        <w:t>ОАО "ДРСК", г. Благовещенск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ерверное и сетевое оборудова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4464"/>
        <w:gridCol w:w="1418"/>
        <w:gridCol w:w="598"/>
        <w:gridCol w:w="1245"/>
      </w:tblGrid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техническая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Кол-во, шт.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верное оборудование HP 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рвер HP ProLiant DL16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P ProLiant DL160 G6 X5650 2P 24GB-R P410/256 BBWC 8 SFF 500W PS Serv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162-4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P 9.5mm SATA DVD-ROM Optical Dr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045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600 Gb 6G S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830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P Lights-Out 100i (LO100i) Advanced including 1yr 24x7 Support Single Server Licen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521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Массив</w:t>
            </w:r>
            <w:r>
              <w:rPr>
                <w:b/>
                <w:bCs/>
                <w:color w:val="333333"/>
                <w:sz w:val="22"/>
                <w:szCs w:val="22"/>
                <w:lang w:val="en-US"/>
              </w:rPr>
              <w:t xml:space="preserve"> HP StorageWorks 2000fc Modular Smart Array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ный модуль для жесткого диска 3,5 дюйма HP StorageWorks MSA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J948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лер HP StorageWorks MSA2300f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J798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ст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дапте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шины</w:t>
            </w:r>
            <w:r>
              <w:rPr>
                <w:sz w:val="22"/>
                <w:szCs w:val="22"/>
                <w:lang w:val="en-US"/>
              </w:rPr>
              <w:t xml:space="preserve"> HP FC2142SR 4 </w:t>
            </w:r>
            <w:r>
              <w:rPr>
                <w:sz w:val="22"/>
                <w:szCs w:val="22"/>
              </w:rPr>
              <w:t>ГБ</w:t>
            </w:r>
            <w:r>
              <w:rPr>
                <w:sz w:val="22"/>
                <w:szCs w:val="22"/>
                <w:lang w:val="en-US"/>
              </w:rPr>
              <w:t xml:space="preserve"> P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8002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P P2000 2TB 3G SATA 7.2K LFF (3.5 inch) DP MDL H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W556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бел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Fibre Channel 5m Multi-mode OM3 LC/LC FC Cable (for 8Gb devices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J836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тевое оборудование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Cisco CSMARS 25R 1RU Appliance 75 EPS 250 GB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мутатор </w:t>
            </w:r>
            <w:r>
              <w:rPr>
                <w:color w:val="000000"/>
                <w:sz w:val="22"/>
                <w:szCs w:val="22"/>
                <w:lang w:val="en-US"/>
              </w:rPr>
              <w:t>Cisc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S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2960</w:t>
            </w:r>
            <w:r>
              <w:rPr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color w:val="000000"/>
                <w:sz w:val="22"/>
                <w:szCs w:val="22"/>
              </w:rPr>
              <w:t>-48</w:t>
            </w:r>
            <w:r>
              <w:rPr>
                <w:color w:val="000000"/>
                <w:sz w:val="22"/>
                <w:szCs w:val="22"/>
                <w:lang w:val="en-US"/>
              </w:rPr>
              <w:t>TC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thernet</w:t>
            </w:r>
            <w:r>
              <w:rPr>
                <w:color w:val="000000"/>
                <w:sz w:val="22"/>
                <w:szCs w:val="22"/>
              </w:rPr>
              <w:t xml:space="preserve"> 10/100/1000 Мбит/сек, 4 </w:t>
            </w:r>
            <w:r>
              <w:rPr>
                <w:color w:val="000000"/>
                <w:sz w:val="22"/>
                <w:szCs w:val="22"/>
                <w:lang w:val="en-US"/>
              </w:rPr>
              <w:t>SFP</w:t>
            </w:r>
            <w:r>
              <w:rPr>
                <w:color w:val="000000"/>
                <w:sz w:val="22"/>
                <w:szCs w:val="22"/>
              </w:rPr>
              <w:t>, оперативная память 64 Мб, флеш-память 32 М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требования к лоту №2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оставка оборудования ИТ   для </w:t>
      </w:r>
      <w:r>
        <w:rPr>
          <w:b/>
          <w:bCs/>
          <w:sz w:val="24"/>
          <w:szCs w:val="24"/>
        </w:rPr>
        <w:t xml:space="preserve">Филиала </w:t>
      </w:r>
      <w:r>
        <w:rPr>
          <w:b/>
          <w:sz w:val="24"/>
          <w:szCs w:val="24"/>
        </w:rPr>
        <w:t>«</w:t>
      </w:r>
      <w:hyperlink r:id="rId3" w:tgtFrame="_blank">
        <w:r>
          <w:rPr>
            <w:rStyle w:val="InternetLink"/>
            <w:b/>
            <w:sz w:val="24"/>
            <w:szCs w:val="24"/>
          </w:rPr>
          <w:t>Амурские электрические сети</w:t>
        </w:r>
      </w:hyperlink>
      <w:r>
        <w:rPr>
          <w:b/>
          <w:sz w:val="24"/>
          <w:szCs w:val="24"/>
        </w:rPr>
        <w:t>»</w:t>
      </w:r>
      <w:r>
        <w:rPr/>
        <w:t xml:space="preserve"> </w:t>
      </w:r>
      <w:r>
        <w:rPr>
          <w:b/>
          <w:sz w:val="24"/>
          <w:szCs w:val="24"/>
        </w:rPr>
        <w:t>ОАО "ДРСК", г. Благовещенск.</w:t>
      </w:r>
    </w:p>
    <w:p>
      <w:pPr>
        <w:pStyle w:val="Normal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Поставщик должен быть авторизированным партнером и иметь авторизированный сервисный  центр компании Hewlett-Packard в г.Благовещенске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2. Дополнительные условия постав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оставка осуществляется до 31.08.2012 по адресу г. Благовещенск, ул. Театральная, 179. Поставка должна осуществляться транспортом Поставщика в рабочие дни с 8.00 до 17.00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2. Продавец обязан предоставить товарную накладную и счёт-фактуру в соответствии с п. 5.6 ст. 169 НК РФ и Правил, утвержденных постановлением правительства № 914 от 02.12.2000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оставка оборудования ИТ для </w:t>
      </w:r>
      <w:r>
        <w:rPr>
          <w:b/>
          <w:bCs/>
          <w:sz w:val="24"/>
          <w:szCs w:val="24"/>
        </w:rPr>
        <w:t>Филиала «Хабаровские электрические сети»</w:t>
      </w:r>
      <w:r>
        <w:rPr>
          <w:b/>
          <w:sz w:val="24"/>
          <w:szCs w:val="24"/>
        </w:rPr>
        <w:t xml:space="preserve"> ОАО "ДРСК", </w:t>
      </w:r>
      <w:r>
        <w:rPr>
          <w:b/>
          <w:bCs/>
          <w:sz w:val="24"/>
          <w:szCs w:val="24"/>
        </w:rPr>
        <w:t>г. Хабаровск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ерверное и сетевое оборудова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4464"/>
        <w:gridCol w:w="1418"/>
        <w:gridCol w:w="598"/>
        <w:gridCol w:w="1245"/>
      </w:tblGrid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техническая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Кол-во, шт.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верное оборудование HP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 серверного оборудования HP HP BL460c G7 E5640 6G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BL460c G7 E5640 6G 1P Sv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3569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2GB 2Rx8 PC3-10600R-9 K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656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300GB 6G SAS 10K 2.5in DP ENT H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27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BLc Emulex LPe1205 8Gb FC HBA O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72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512MB Flash Backed Write Ca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16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BL460c G7 E5640 K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861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3y Nbd CTR Proliant BL4xxc Svr HWSu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850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тевое оборудование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sco ASA5520-BUN-K9 ASA 5520 Appliance with SW, HA, 4GE+1FE, 3DES/AE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>Особые требования к лоту №3.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 xml:space="preserve">Поставка оборудования ИТ для </w:t>
      </w:r>
      <w:r>
        <w:rPr>
          <w:b/>
          <w:bCs/>
          <w:sz w:val="24"/>
          <w:szCs w:val="24"/>
        </w:rPr>
        <w:t>Филиала «Хабаровские электрические сети»</w:t>
      </w:r>
      <w:r>
        <w:rPr>
          <w:b/>
          <w:sz w:val="24"/>
          <w:szCs w:val="24"/>
        </w:rPr>
        <w:t xml:space="preserve"> ОАО "ДРСК", </w:t>
      </w:r>
      <w:r>
        <w:rPr>
          <w:b/>
          <w:bCs/>
          <w:sz w:val="24"/>
          <w:szCs w:val="24"/>
        </w:rPr>
        <w:t>г. Хабаровск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Поставщик должен быть авторизированным партнером и иметь авторизированный сервисный  центр компании Hewlett-Packard в г.Хабаровске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2. Дополнительные условия постав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оставка осуществляется до 31.08.2012 по адресу г. Хабаровск, ул. Промышленная, 13. Поставка должна осуществляться транспортом Поставщика в рабочие дни с 8.00 до 17.00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2. Продавец обязан предоставить товарную накладную и счёт-фактуру в соответствии с п. 5.6 ст. 169 НК РФ и Правил, утвержденных постановлением правительства № 914 от 02.12.2000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ка оборудования ИТ для Филиала «Приморские электрические сети» ОАО "ДРСК", г.Владивост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Системные блоки и периферия: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45"/>
        <w:gridCol w:w="4455"/>
        <w:gridCol w:w="1245"/>
      </w:tblGrid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К HP Pro 3400 в корпусе Microtower (LH122EA) P3400 MT i32120 500G 4.0G 28 PC Intel Core i3-2120, 500GB HDD 7200 SATA, DVD+/-RW, 4GB PC3-10600 (sng ch), Win 7 Pro 64-bit, 1-1-1 Wty, </w:t>
            </w:r>
            <w:r>
              <w:rPr>
                <w:bCs/>
                <w:color w:val="000000"/>
                <w:sz w:val="22"/>
                <w:szCs w:val="22"/>
              </w:rPr>
              <w:t>Клавиатура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Мыш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Монитор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amsung LCD 22" B2230W [1680x1050, DC 70000:1, 5 </w:t>
            </w:r>
            <w:r>
              <w:rPr>
                <w:color w:val="000000"/>
                <w:sz w:val="22"/>
                <w:szCs w:val="22"/>
              </w:rPr>
              <w:t>мс</w:t>
            </w:r>
            <w:r>
              <w:rPr>
                <w:color w:val="000000"/>
                <w:sz w:val="22"/>
                <w:szCs w:val="22"/>
                <w:lang w:val="en-US"/>
              </w:rPr>
              <w:t>, 170</w:t>
            </w:r>
            <w:r>
              <w:rPr>
                <w:color w:val="000000"/>
                <w:sz w:val="22"/>
                <w:szCs w:val="22"/>
              </w:rPr>
              <w:t>гор</w:t>
            </w:r>
            <w:r>
              <w:rPr>
                <w:color w:val="000000"/>
                <w:sz w:val="22"/>
                <w:szCs w:val="22"/>
                <w:lang w:val="en-US"/>
              </w:rPr>
              <w:t>/160</w:t>
            </w:r>
            <w:r>
              <w:rPr>
                <w:color w:val="000000"/>
                <w:sz w:val="22"/>
                <w:szCs w:val="22"/>
              </w:rPr>
              <w:t>вер</w:t>
            </w:r>
            <w:r>
              <w:rPr>
                <w:color w:val="000000"/>
                <w:sz w:val="22"/>
                <w:szCs w:val="22"/>
                <w:lang w:val="en-US"/>
              </w:rPr>
              <w:t>, DVI, D-Sub, TCO03]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ИБП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PC Back-Up 650VA [BK650EI]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МФУ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Ricoh Aficio MP 201SPF (EDP </w:t>
            </w:r>
            <w:r>
              <w:rPr>
                <w:color w:val="000000"/>
                <w:sz w:val="22"/>
                <w:szCs w:val="22"/>
              </w:rPr>
              <w:t>код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: 0413664), </w:t>
            </w:r>
            <w:r>
              <w:rPr>
                <w:color w:val="000000"/>
                <w:sz w:val="22"/>
                <w:szCs w:val="22"/>
              </w:rPr>
              <w:t>форма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МФУ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i-SENSYS MF5940dn,     </w:t>
            </w:r>
            <w:r>
              <w:rPr>
                <w:color w:val="000000"/>
                <w:sz w:val="22"/>
                <w:szCs w:val="22"/>
              </w:rPr>
              <w:t>форма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Копировальный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аппарат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icoh Aficio™MP 2000(SP) +</w:t>
            </w:r>
            <w:r>
              <w:rPr>
                <w:color w:val="000000"/>
                <w:sz w:val="22"/>
                <w:szCs w:val="22"/>
              </w:rPr>
              <w:t>плоска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ыш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Platen cover Type 1018 ) + </w:t>
            </w:r>
            <w:r>
              <w:rPr>
                <w:color w:val="000000"/>
                <w:sz w:val="22"/>
                <w:szCs w:val="22"/>
              </w:rPr>
              <w:t>тон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+ </w:t>
            </w:r>
            <w:r>
              <w:rPr>
                <w:color w:val="000000"/>
                <w:sz w:val="22"/>
                <w:szCs w:val="22"/>
              </w:rPr>
              <w:t>девелоп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форма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МФП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HP LaserJet Enterprise M4555 (CE502A), </w:t>
            </w:r>
            <w:r>
              <w:rPr>
                <w:color w:val="000000"/>
                <w:sz w:val="22"/>
                <w:szCs w:val="22"/>
              </w:rPr>
              <w:t>форма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Принтер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HP LaserJet Enterprise P3015dn (CE528A), </w:t>
            </w:r>
            <w:r>
              <w:rPr>
                <w:color w:val="000000"/>
                <w:sz w:val="22"/>
                <w:szCs w:val="22"/>
              </w:rPr>
              <w:t>форма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канер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pson GT-2500N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4 (</w:t>
            </w:r>
            <w:r>
              <w:rPr>
                <w:lang w:val="en-US"/>
              </w:rPr>
              <w:t>B11B181021BT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Проектор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pson EB-915W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 модулем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WiF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Ноутбук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5.6" Asus (K53SD) i3 2350M(2.5), 3072, 320, DVD, WiFi,BT, Cam, MS Win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ерверное и сетевое оборудова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4464"/>
        <w:gridCol w:w="1418"/>
        <w:gridCol w:w="598"/>
        <w:gridCol w:w="1245"/>
      </w:tblGrid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техническая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Кол-во, шт.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верное оборудование HP 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HP ProLiant DL380 G7 583966-421 Proliant DL380R07 X5650 HPM (Rack2U 2xXeon6C 2.66Ghz(12Mb)/ 6x2GbRD/P410iw FBWC(1Gb/RAID5/5+0/1+0/1/0)/ noHDD(8/16up)SFF/ DVDRW/ICE/4xGigEth/ 2xRPS750H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966-4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DD HP SAS Enterprise 300 ГБ, 6 Гбит/сек, 10000 об./мин, SFF (2,5"), двухпортовый, гарантия 3 года (507127-B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27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DD HP SAS Enterprise 450 ГБ, 6G, 10000 об./мин, SFF (2,5"), двухпортовый, гарантия 3 года (581284-B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84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лек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мят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8 </w:t>
            </w:r>
            <w:r>
              <w:rPr>
                <w:color w:val="000000"/>
                <w:sz w:val="22"/>
                <w:szCs w:val="22"/>
              </w:rPr>
              <w:t>ГБ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1x8 </w:t>
            </w:r>
            <w:r>
              <w:rPr>
                <w:color w:val="000000"/>
                <w:sz w:val="22"/>
                <w:szCs w:val="22"/>
              </w:rPr>
              <w:t>ГБ</w:t>
            </w:r>
            <w:r>
              <w:rPr>
                <w:color w:val="000000"/>
                <w:sz w:val="22"/>
                <w:szCs w:val="22"/>
                <w:lang w:val="en-US"/>
              </w:rPr>
              <w:t>) Dual Rank x4 PC3-10600 (DDR3-1333) Registered CAS-9 (500662-B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662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на месте на следующий рабочий день, поддержка оборудования, 5 лет UA009E (HP Next Business Day Onsite Hardware Support 5 yea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009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HP ProLiant DL370 G6 625590-421 Proliant DL370R06 E5645 (Rack4U Xeon6C 2.4 GHz(12Mb)/3x2GbR2D/ P410iwBBWC(512Mb/RAID5+0/5/1+0/1/0)/ noHDD(8/24up)SFF)/ DVD/iLO2std/4xGEth/ 3xFan/ 1xRPS750H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590-4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DD HP SAS Midline 1 ТБ, 6G, 7200 об./мин, LFF (3,5"), двухпортовый, гарантия 1 год (507614-B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7614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лек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мят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8 </w:t>
            </w:r>
            <w:r>
              <w:rPr>
                <w:color w:val="000000"/>
                <w:sz w:val="22"/>
                <w:szCs w:val="22"/>
              </w:rPr>
              <w:t>ГБ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1x8 </w:t>
            </w:r>
            <w:r>
              <w:rPr>
                <w:color w:val="000000"/>
                <w:sz w:val="22"/>
                <w:szCs w:val="22"/>
              </w:rPr>
              <w:t>ГБ</w:t>
            </w:r>
            <w:r>
              <w:rPr>
                <w:color w:val="000000"/>
                <w:sz w:val="22"/>
                <w:szCs w:val="22"/>
                <w:lang w:val="en-US"/>
              </w:rPr>
              <w:t>) Dual Rank x4 PC3-10600 (DDR3-1333) Registered CAS-9 (500662-B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662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блоков питания HP с обычными гнездами на 750 Вт (512327-B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27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на месте на следующий рабочий день, поддержка оборудования, 5 лет UA023E (HP Next Business Day Onsite Hardware Support 5 yea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023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Особые требования к лоту №4. Поставка оборудования ИТ для Филиала «Приморские электрические сети» ОАО "ДРСК", г.Владивосток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По компьютерной технике: 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4"/>
          <w:szCs w:val="24"/>
        </w:rPr>
        <w:t>Поставщик должен быть авторизированным партнером и иметь авторизированный сервисный  центр компании Hewlett-Packard, в г.Владивостоке. Поставщик обязан в случае необходимости гарантийного или сервисного ремонта поставленного оборудования обеспечить реакцию на заявку  с выездом сервисного инженера на место установки оборудования в течение 24 часов со дня поступления заявк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Дополнительные условия постав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оставка осуществляется до 31.08.2012 по адресу г. Владивосток, ул. Командорская, 13. Поставка должна осуществляться транспортом Поставщика в рабочие дни с 8.00 до 17.00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2. Продавец обязан предоставить товарную накладную и счёт-фактуру в соответствии с п. 5.6 ст. 169 НК РФ и Правил, утвержденных постановлением правительства № 914 от 02.12.2000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вка оборудования ИТ для </w:t>
      </w:r>
      <w:r>
        <w:rPr>
          <w:b/>
          <w:bCs/>
          <w:sz w:val="24"/>
          <w:szCs w:val="24"/>
        </w:rPr>
        <w:t xml:space="preserve">Филиала </w:t>
      </w:r>
      <w:r>
        <w:rPr>
          <w:b/>
          <w:sz w:val="24"/>
          <w:szCs w:val="24"/>
        </w:rPr>
        <w:t>«Электрические сети Еврейской автономной области»</w:t>
      </w:r>
      <w:r>
        <w:rPr/>
        <w:t xml:space="preserve"> </w:t>
      </w:r>
      <w:r>
        <w:rPr>
          <w:b/>
          <w:sz w:val="24"/>
          <w:szCs w:val="24"/>
        </w:rPr>
        <w:t>ОАО "ДРСК", г. Биробиджан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ерверное и сетевое оборудова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90"/>
        <w:gridCol w:w="3827"/>
        <w:gridCol w:w="1985"/>
        <w:gridCol w:w="598"/>
        <w:gridCol w:w="1245"/>
      </w:tblGrid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техническая 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Кол-во, шт.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верное оборудование HP 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вер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DL380p Gen8 8-SFF CTO Chass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3200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urope - Multilingual Localization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3200-B21  B19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DL380p Gen8 E5-2620 FIO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2250-L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DL380p Gen8 E5-2620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2250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2250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4GB 1Rx4 PC3L-10600R-9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47893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47893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146GB 6G SAS 15K 2.5in SC ENT HD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2605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2605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12.7mm SATA DVD ROM Jb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2232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2232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Ethernet 1GbE 4P 331FLR FIO Adp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84208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512MB FBWC for P-Series Smart Arr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1069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1069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2U Security Bezel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6988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6988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2U SFF BB Rail Gen8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3478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3478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460W CS Gold Ht Plg Pwr Supply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503296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503296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460W CS Plat PL Ht Plg Pwr Supply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6362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6362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5y Nbd DL38x(p) HW Suppo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A009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Insight Control ML/DL/BL Bundle E-L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C278AA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45"/>
        <w:gridCol w:w="4455"/>
        <w:gridCol w:w="1245"/>
      </w:tblGrid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БП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UPS 3000VA Smart APC &lt;SUM3000RMXLI2U&gt; (</w:t>
            </w:r>
            <w:r>
              <w:rPr>
                <w:color w:val="000000"/>
                <w:sz w:val="22"/>
                <w:szCs w:val="22"/>
              </w:rPr>
              <w:t>подкл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п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Батаре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) Rack Mount 2U, USB + APC Network Management Card 2 &lt;AP9631&gt; </w:t>
            </w:r>
            <w:r>
              <w:rPr>
                <w:color w:val="000000"/>
                <w:sz w:val="22"/>
                <w:szCs w:val="22"/>
              </w:rPr>
              <w:t>карт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ниторинг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тчиком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мпературы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10/100BaseT, SmartSlot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Маршрутизатор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isco Catalyst WS-C3750G-24PS-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оммутатор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isco Catalyst WS-C2960G-48TC-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>Особые требования к лоту №5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оставка оборудования ИТ для </w:t>
      </w:r>
      <w:r>
        <w:rPr>
          <w:b/>
          <w:bCs/>
          <w:sz w:val="24"/>
          <w:szCs w:val="24"/>
        </w:rPr>
        <w:t xml:space="preserve">Филиала </w:t>
      </w:r>
      <w:r>
        <w:rPr>
          <w:b/>
          <w:sz w:val="24"/>
          <w:szCs w:val="24"/>
        </w:rPr>
        <w:t>«Электрические сети Еврейской автономной области»</w:t>
      </w:r>
      <w:r>
        <w:rPr/>
        <w:t xml:space="preserve"> </w:t>
      </w:r>
      <w:r>
        <w:rPr>
          <w:b/>
          <w:sz w:val="24"/>
          <w:szCs w:val="24"/>
        </w:rPr>
        <w:t xml:space="preserve">ОАО "ДРСК", г. Биробиджан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Поставщик должен быть авторизированным партнером и иметь авторизированный сервисный  центр в г.Биробиджане.</w:t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Дополнительные условия поставки.</w:t>
      </w:r>
    </w:p>
    <w:p>
      <w:pPr>
        <w:pStyle w:val="Normal"/>
        <w:ind w:left="180" w:hanging="0"/>
        <w:rPr/>
      </w:pPr>
      <w:r>
        <w:rPr>
          <w:b/>
          <w:sz w:val="22"/>
          <w:szCs w:val="22"/>
        </w:rPr>
        <w:t xml:space="preserve">2.1. Поставка осуществляется до 31.08.2012 по адресу г. Биробиджан, ул. Черноморская, 6. Поставка должна осуществляться транспортом Поставщика в рабочие дни с 8.00 до 17.00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2. Продавец обязан предоставить товарную накладную и счёт-фактуру в соответствии с п. 5.6 ст. 169 НК РФ и Правил, утвержденных постановлением правительства № 914 от 02.12.2000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вка оборудования ИТ для </w:t>
      </w:r>
      <w:r>
        <w:rPr>
          <w:b/>
          <w:bCs/>
          <w:sz w:val="24"/>
          <w:szCs w:val="24"/>
        </w:rPr>
        <w:t xml:space="preserve">Филиала </w:t>
      </w:r>
      <w:r>
        <w:rPr>
          <w:b/>
          <w:sz w:val="24"/>
          <w:szCs w:val="24"/>
        </w:rPr>
        <w:t>«Южно-Якутские Электрические Сети»</w:t>
      </w:r>
      <w:r>
        <w:rPr/>
        <w:t xml:space="preserve"> </w:t>
      </w:r>
      <w:r>
        <w:rPr>
          <w:b/>
          <w:sz w:val="24"/>
          <w:szCs w:val="24"/>
        </w:rPr>
        <w:t>ОАО "ДРСК", г. Алдан.</w:t>
      </w:r>
    </w:p>
    <w:p>
      <w:pPr>
        <w:pStyle w:val="Normal"/>
        <w:rPr/>
      </w:pPr>
      <w:r>
        <w:rPr>
          <w:sz w:val="24"/>
          <w:szCs w:val="24"/>
        </w:rPr>
        <w:t>1. Системные блоки и периферия</w:t>
      </w:r>
      <w:r>
        <w:rPr/>
        <w:t>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4455"/>
        <w:gridCol w:w="1245"/>
        <w:gridCol w:w="1245"/>
      </w:tblGrid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характеристи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P DesignJet 510 1067 </w:t>
            </w:r>
            <w:r>
              <w:rPr>
                <w:sz w:val="22"/>
                <w:szCs w:val="22"/>
              </w:rPr>
              <w:t>мм</w:t>
            </w:r>
            <w:r>
              <w:rPr>
                <w:sz w:val="22"/>
                <w:szCs w:val="22"/>
                <w:lang w:val="en-US"/>
              </w:rPr>
              <w:t xml:space="preserve">, A0, </w:t>
            </w:r>
            <w:r>
              <w:rPr>
                <w:sz w:val="22"/>
                <w:szCs w:val="22"/>
              </w:rPr>
              <w:t>рулон</w:t>
            </w:r>
            <w:r>
              <w:rPr>
                <w:sz w:val="22"/>
                <w:szCs w:val="22"/>
                <w:lang w:val="en-US"/>
              </w:rPr>
              <w:t xml:space="preserve"> 42 </w:t>
            </w:r>
            <w:r>
              <w:rPr>
                <w:sz w:val="22"/>
                <w:szCs w:val="22"/>
              </w:rPr>
              <w:t>дюйм</w:t>
            </w:r>
            <w:r>
              <w:rPr>
                <w:sz w:val="22"/>
                <w:szCs w:val="22"/>
                <w:lang w:val="en-US"/>
              </w:rPr>
              <w:t xml:space="preserve">. (107 </w:t>
            </w:r>
            <w:r>
              <w:rPr>
                <w:sz w:val="22"/>
                <w:szCs w:val="22"/>
              </w:rPr>
              <w:t>см</w:t>
            </w:r>
            <w:r>
              <w:rPr>
                <w:sz w:val="22"/>
                <w:szCs w:val="22"/>
                <w:lang w:val="en-US"/>
              </w:rPr>
              <w:t xml:space="preserve">), </w:t>
            </w:r>
            <w:r>
              <w:rPr>
                <w:sz w:val="22"/>
                <w:szCs w:val="22"/>
              </w:rPr>
              <w:t>печа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рмиче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руй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цветная</w:t>
            </w:r>
            <w:r>
              <w:rPr>
                <w:sz w:val="22"/>
                <w:szCs w:val="22"/>
                <w:lang w:val="en-US"/>
              </w:rPr>
              <w:t>, 4-</w:t>
            </w:r>
            <w:r>
              <w:rPr>
                <w:sz w:val="22"/>
                <w:szCs w:val="22"/>
              </w:rPr>
              <w:t>цветная</w:t>
            </w:r>
            <w:r>
              <w:rPr>
                <w:sz w:val="22"/>
                <w:szCs w:val="22"/>
                <w:lang w:val="en-US"/>
              </w:rPr>
              <w:t xml:space="preserve">, 2400x1200 dpi, </w:t>
            </w:r>
            <w:r>
              <w:rPr>
                <w:sz w:val="22"/>
                <w:szCs w:val="22"/>
              </w:rPr>
              <w:t>память</w:t>
            </w:r>
            <w:r>
              <w:rPr>
                <w:sz w:val="22"/>
                <w:szCs w:val="22"/>
                <w:lang w:val="en-US"/>
              </w:rPr>
              <w:t xml:space="preserve">: 160 </w:t>
            </w:r>
            <w:r>
              <w:rPr>
                <w:sz w:val="22"/>
                <w:szCs w:val="22"/>
              </w:rPr>
              <w:t>Мб</w:t>
            </w:r>
            <w:r>
              <w:rPr>
                <w:sz w:val="22"/>
                <w:szCs w:val="22"/>
                <w:lang w:val="en-US"/>
              </w:rPr>
              <w:t xml:space="preserve">, USB, LPT, </w:t>
            </w:r>
            <w:r>
              <w:rPr>
                <w:sz w:val="22"/>
                <w:szCs w:val="22"/>
              </w:rPr>
              <w:t>печа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отографий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Ж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пане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337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ФУ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yocera TASKalfa 250ci принтер/сканер/копир/факс, A3, печать лазерная цветная, двусторонняя, 4-цветная, 25 стр/мин ч/б, 25 стр/мин цветн., 600x600 dpi, подача: 1100 лист., вывод: 250 лис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P EliteBook 8740w Core i7 2670QM 2200 Mhz/17.3"/1920x1080/4096Mb/500Gb/DVD-RW/Wi-Fi/Bluetooth/Win 7 Prof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Y534E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P Core i7-2600 6GB DDR3 PC3-10600(4+2Gb), 1TB HDD 7200 SATA 3.0 HDD, DVD+/-RW, CardReader, NV GeForce G 530 2Gb DDR3, GigEth, keyboard, mouse opt, Win7 Pro 64b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T246E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ZR2440w  НР 24"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XW477A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PC Back-Up 650VA [BK650EI]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обл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P TouchSmart HP 610-1030ru 23" Core i5-650 8GB DDR3 PC3-10600(2x4GB), 2TB SATA 3.0HDD,Blu-Ray,ATI Radeon HD 5570 2GB,TV-tuner,CardReader, GigEth,Wi-Fi, kbd,mse,webcam, Win7 Professional 64b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N453E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</w:tbl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ерверное оборудова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80"/>
        <w:gridCol w:w="3960"/>
        <w:gridCol w:w="504"/>
        <w:gridCol w:w="1418"/>
        <w:gridCol w:w="598"/>
        <w:gridCol w:w="1245"/>
      </w:tblGrid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техническая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Кол-во, шт.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верное оборудование HP 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вер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DL380p Gen8 8-SFF CTO Chassis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3200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urope - Multilingual Localization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3200-B21  B19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DL380p Gen8 E5-2620 FIO Kit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2250-L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DL380p Gen8 E5-2620 Kit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2250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2250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4GB 1Rx4 PC3L-10600R-9 Kit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47893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47893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146GB 6G SAS 15K 2.5in SC ENT HDD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2605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2605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12.7mm SATA DVD ROM Jb Kit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2232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2232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Ethernet 1GbE 4P 331FLR FIO Adptr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84208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512MB FBWC for P-Series Smart Array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1069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1069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2U Security Bezel Kit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6988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6988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2U SFF BB Rail Gen8 Kit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3478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3478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460W CS Gold Ht Plg Pwr Supply Kit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503296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503296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460W CS Plat PL Ht Plg Pwr Supply Kit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6362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6362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5y Nbd DL38x(p) HW Support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A009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Insight Control ML/DL/BL Bundle E-LTU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C278AA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2"/>
          <w:szCs w:val="22"/>
        </w:rPr>
        <w:t>1</w:t>
      </w:r>
      <w:r>
        <w:rPr>
          <w:b/>
          <w:sz w:val="24"/>
          <w:szCs w:val="24"/>
        </w:rPr>
        <w:t xml:space="preserve"> Особые требования к лоту №6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оставка оборудования ИТ для </w:t>
      </w:r>
      <w:r>
        <w:rPr>
          <w:b/>
          <w:bCs/>
          <w:sz w:val="24"/>
          <w:szCs w:val="24"/>
        </w:rPr>
        <w:t xml:space="preserve">Филиала </w:t>
      </w:r>
      <w:r>
        <w:rPr>
          <w:b/>
          <w:sz w:val="24"/>
          <w:szCs w:val="24"/>
        </w:rPr>
        <w:t>«Южно-Якутские Электрические Сети»</w:t>
      </w:r>
      <w:r>
        <w:rPr/>
        <w:t xml:space="preserve"> </w:t>
      </w:r>
      <w:r>
        <w:rPr>
          <w:b/>
          <w:sz w:val="24"/>
          <w:szCs w:val="24"/>
        </w:rPr>
        <w:t>ОАО "ДРСК", г. Алдан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Поставщик должен быть авторизированным партнером и иметь авторизированный сервисный  центр компании.</w:t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Дополнительные условия поставки.</w:t>
      </w:r>
    </w:p>
    <w:p>
      <w:pPr>
        <w:pStyle w:val="Normal"/>
        <w:ind w:left="180" w:hanging="0"/>
        <w:rPr/>
      </w:pPr>
      <w:r>
        <w:rPr>
          <w:b/>
          <w:sz w:val="22"/>
          <w:szCs w:val="22"/>
        </w:rPr>
        <w:t xml:space="preserve">2.1. Поставка осуществляется до 31.08.2012 по адресу г. Алдан, ул. Линейная, 4. Поставка должна осуществляться транспортом Поставщика в рабочие дни с 8.00 до 17.00. 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2.2. Продавец обязан предоставить товарную накладную и счёт-фактуру в соответствии с п. 5.6 ст. 169 НК РФ и Правил, утвержденных постановлением правительства № 914 от 02.12.200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РЕБОВАНИЯ К поставщик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Поставщик должен оказывать данные услуги на рынке компьютерной техники не менее 3-x л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Поставщик не должен иметь отрицательного опыта по выполнению контрактов с ОАО "Амурэнерго" и ОАО "ДРСК"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 поставляемое оборудование должно быть заводской сборки, новым, то есть не бывшим в эксплуатации, не восстановленным и не собранными из восстановленных компонентов, серийным и свободно поставляться в Российскую Федерац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Все оборудование поставляется в фирменной упаковке производителя. Упаковка и транспортировочные стикеры не должны быть вскрыты и повреждены. Поставляемая продукция должна иметь все необходимые сертификат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Каждая позиция предлагаемой Поставщиком продукции должна иметь техническое описание, выпущенное Производител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Наличие доступа к службе технической поддержки (на поставляемое серверное оборудование) Hewlett-Packard. Поставщик должен подтвердить наличие сертифицированных специалистов (на поставляемое серверное оборудование) по производителям Hewlett-Packard.</w:t>
      </w:r>
      <w:r>
        <w:rPr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Системные блоки должны быть заводской сборки, одного производителя, име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ртификат соответствия требованиям ГОСТ Р ИСО 9001-2001(ИСО 9001:2000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ртификат соответствия на продук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анитарно-эпидемиологическое заключение;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ставщик доставляет оборудование до грузополучателей – филиалов ОАО "ДРСК", расположенных в городах: Благовещенск, Хабаровск, Владивосток, Биробиджан, Алда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Поставщик должен предоставить возможность специалистам сервисного центра ОАО "ДРСК" вскрытия системных блоков для технического обслуживания, а также установки или замены комплектующих в случае необходимости или возникновения неисправност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Гарантийные обязательства: организация - поставщик должна обеспечить гарантию на оборудование - </w:t>
      </w:r>
      <w:r>
        <w:rPr>
          <w:b/>
          <w:sz w:val="24"/>
          <w:szCs w:val="24"/>
        </w:rPr>
        <w:t>срок, установленный организацией-изготовителем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Цена единицы продукции должна быть указана  с  НДС,  включая стоимость товара, упаковки, затраты по его доставке Покупателю в текущих ценах 2012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Оплата производится Покупателем в течение тридцати  календарных  дней с момента поставки товара на основании товарной накладной и счета-фактуры, предъявленной в соответствии с п. 5.6 ст. 169 НК РФ и правил, утвержденных постановлением правительства № 914 от 02.12.2000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Поставщик должен иметь положительный баланс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Оформление документов от лица Поставщика, отсутствие в документах третьих 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Titleemph1">
    <w:name w:val="title_emph1"/>
    <w:basedOn w:val="Style13"/>
    <w:qFormat/>
    <w:rPr>
      <w:rFonts w:ascii="Arial" w:hAnsi="Arial" w:cs="Arial"/>
      <w:b/>
      <w:bCs/>
      <w:sz w:val="18"/>
      <w:szCs w:val="18"/>
    </w:rPr>
  </w:style>
  <w:style w:type="character" w:styleId="Descriptiontext1">
    <w:name w:val="description_text1"/>
    <w:basedOn w:val="Style13"/>
    <w:qFormat/>
    <w:rPr>
      <w:color w:val="000000"/>
      <w:sz w:val="16"/>
      <w:szCs w:val="16"/>
    </w:rPr>
  </w:style>
  <w:style w:type="character" w:styleId="Para1">
    <w:name w:val="para1"/>
    <w:basedOn w:val="Style13"/>
    <w:qFormat/>
    <w:rPr>
      <w:rFonts w:ascii="Arial" w:hAnsi="Arial" w:cs="Arial"/>
      <w:sz w:val="18"/>
      <w:szCs w:val="18"/>
    </w:rPr>
  </w:style>
  <w:style w:type="character" w:styleId="Discountpricetextdetail1">
    <w:name w:val="discount_price_text_detail1"/>
    <w:basedOn w:val="Style13"/>
    <w:qFormat/>
    <w:rPr>
      <w:b/>
      <w:bCs/>
      <w:color w:val="993333"/>
      <w:sz w:val="16"/>
      <w:szCs w:val="16"/>
    </w:rPr>
  </w:style>
  <w:style w:type="character" w:styleId="Parasmall1">
    <w:name w:val="para_small1"/>
    <w:basedOn w:val="Style13"/>
    <w:qFormat/>
    <w:rPr>
      <w:rFonts w:ascii="Arial" w:hAnsi="Arial" w:cs="Arial"/>
      <w:sz w:val="16"/>
      <w:szCs w:val="16"/>
    </w:rPr>
  </w:style>
  <w:style w:type="character" w:styleId="Discountpricetext1">
    <w:name w:val="discount_price_text1"/>
    <w:basedOn w:val="Style13"/>
    <w:qFormat/>
    <w:rPr>
      <w:color w:val="993333"/>
      <w:sz w:val="18"/>
      <w:szCs w:val="18"/>
    </w:rPr>
  </w:style>
  <w:style w:type="character" w:styleId="Titleemphlight1">
    <w:name w:val="title_emphlight1"/>
    <w:basedOn w:val="Style13"/>
    <w:qFormat/>
    <w:rPr>
      <w:rFonts w:ascii="Arial" w:hAnsi="Arial" w:cs="Arial"/>
      <w:b/>
      <w:bCs/>
      <w:color w:val="666666"/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0033FF"/>
      <w:u w:val="none"/>
    </w:rPr>
  </w:style>
  <w:style w:type="character" w:styleId="Graysubtitleboldund1">
    <w:name w:val="graysubtitleboldund1"/>
    <w:basedOn w:val="Style13"/>
    <w:qFormat/>
    <w:rPr>
      <w:rFonts w:ascii="Arial" w:hAnsi="Arial" w:cs="Arial"/>
      <w:b/>
      <w:bCs/>
      <w:color w:val="808080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hort">
    <w:name w:val="short"/>
    <w:basedOn w:val="Style13"/>
    <w:qFormat/>
    <w:rPr/>
  </w:style>
  <w:style w:type="character" w:styleId="PageNumber">
    <w:name w:val="Page Number"/>
    <w:basedOn w:val="Style13"/>
    <w:rPr/>
  </w:style>
  <w:style w:type="character" w:styleId="Titlesubblue1">
    <w:name w:val="title_sub_blue1"/>
    <w:basedOn w:val="Style13"/>
    <w:qFormat/>
    <w:rPr>
      <w:rFonts w:ascii="Arial" w:hAnsi="Arial" w:cs="Arial"/>
      <w:b/>
      <w:bCs/>
      <w:strike w:val="false"/>
      <w:dstrike w:val="false"/>
      <w:color w:val="16344F"/>
      <w:spacing w:val="0"/>
      <w:sz w:val="15"/>
      <w:szCs w:val="15"/>
      <w:u w:val="non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ur.drsk.ru/" TargetMode="External"/><Relationship Id="rId3" Type="http://schemas.openxmlformats.org/officeDocument/2006/relationships/hyperlink" Target="http://www.amur.drsk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1:24:00Z</dcterms:created>
  <dc:creator>Igor</dc:creator>
  <dc:description/>
  <cp:keywords/>
  <dc:language>en-US</dc:language>
  <cp:lastModifiedBy>okzt5</cp:lastModifiedBy>
  <cp:lastPrinted>2012-03-26T08:56:00Z</cp:lastPrinted>
  <dcterms:modified xsi:type="dcterms:W3CDTF">2012-03-26T06:05:00Z</dcterms:modified>
  <cp:revision>124</cp:revision>
  <dc:subject/>
  <dc:title>ТЕХНИЧЕСКИЕ ТРЕБОВАНИЯ К ПРОДУКЦИИ</dc:title>
</cp:coreProperties>
</file>