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right"/>
        <w:rPr>
          <w:sz w:val="24"/>
        </w:rPr>
      </w:pPr>
      <w:r>
        <w:rPr>
          <w:sz w:val="24"/>
        </w:rPr>
        <w:t>ПРИЛОЖЕНИЕ № 2 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firstLine="720"/>
        <w:jc w:val="center"/>
        <w:rPr>
          <w:sz w:val="24"/>
        </w:rPr>
      </w:pPr>
      <w:r>
        <w:rPr>
          <w:sz w:val="24"/>
        </w:rPr>
        <w:t>Проект Договора поставки №  __</w:t>
      </w:r>
    </w:p>
    <w:p>
      <w:pPr>
        <w:pStyle w:val="Normal"/>
        <w:ind w:firstLine="720"/>
        <w:jc w:val="both"/>
        <w:rPr/>
      </w:pPr>
      <w:r>
        <w:rPr>
          <w:sz w:val="24"/>
        </w:rPr>
        <w:t>г. Благовещенск</w:t>
        <w:tab/>
        <w:tab/>
        <w:tab/>
        <w:tab/>
        <w:tab/>
        <w:tab/>
        <w:tab/>
        <w:t>«__» __________ 2012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 в лице Заместителя генерального директора по логистике и обеспечению управленческой деятельности </w:t>
      </w:r>
      <w:r>
        <w:rPr>
          <w:b/>
          <w:bCs/>
          <w:sz w:val="24"/>
          <w:szCs w:val="24"/>
        </w:rPr>
        <w:t>Юхимука Владимира Александровича</w:t>
      </w:r>
      <w:r>
        <w:rPr>
          <w:sz w:val="24"/>
          <w:szCs w:val="24"/>
        </w:rPr>
        <w:t>, действующего на основании Доверенности № 70 от 01.01.2012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ый в дальнейшем </w:t>
      </w: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>, заключили настоящий</w:t>
      </w:r>
      <w:r>
        <w:rPr>
          <w:sz w:val="24"/>
        </w:rPr>
        <w:t xml:space="preserve"> договор о нижеследующ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.1.   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ставщик обязуется  </w:t>
      </w:r>
      <w:r>
        <w:rPr>
          <w:bCs/>
          <w:sz w:val="24"/>
        </w:rPr>
        <w:t xml:space="preserve"> передать в собственность</w:t>
      </w:r>
      <w:r>
        <w:rPr>
          <w:sz w:val="24"/>
        </w:rPr>
        <w:t xml:space="preserve"> Покупателя товар, а Покупатель обязуется принять и оплатить его на условиях настоящего догово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.2. Наименование, ассортимент, количество, цена единицы товара определяется в спецификациях, являющихся неотъемлемой частью настоящего  договора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Цен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 Общая стоимость поставляемого товара составляет  ____________ рублей, в том числе НДС -  </w:t>
      </w:r>
      <w:r>
        <w:rPr>
          <w:b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рублей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Цена товара на период действия договора является фиксированной.</w:t>
      </w:r>
    </w:p>
    <w:p>
      <w:pPr>
        <w:pStyle w:val="Normal"/>
        <w:ind w:firstLine="720"/>
        <w:jc w:val="both"/>
        <w:rPr/>
      </w:pPr>
      <w:r>
        <w:rPr>
          <w:sz w:val="24"/>
        </w:rPr>
        <w:t>2.3. Оплата по настоящему договору производится Покупателем в размере 100% в течение тридцати  календарных  дней с момента поставки това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 Цена единицы товара включает стоимость товара, упаковки, затраты по его доставке Покупателю.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дача и приемка товар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1. Поставка по настоящему договору производится Поставщиком </w:t>
      </w:r>
      <w:r>
        <w:rPr>
          <w:b/>
          <w:sz w:val="24"/>
        </w:rPr>
        <w:t>до 31 августа 2012 г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  Поставка считается выполненной после подписания </w:t>
      </w:r>
      <w:r>
        <w:rPr>
          <w:bCs/>
          <w:sz w:val="24"/>
        </w:rPr>
        <w:t>сторонами</w:t>
      </w:r>
      <w:r>
        <w:rPr>
          <w:sz w:val="24"/>
        </w:rPr>
        <w:t xml:space="preserve"> Товарной накладной. </w:t>
      </w:r>
    </w:p>
    <w:p>
      <w:pPr>
        <w:pStyle w:val="Normal"/>
        <w:ind w:firstLine="720"/>
        <w:jc w:val="both"/>
        <w:rPr/>
      </w:pPr>
      <w:r>
        <w:rPr>
          <w:sz w:val="24"/>
        </w:rPr>
        <w:t>3.3. Право собственности на товар и риск  случайной гибели переходит к Покупателю с момента принятия товара.</w:t>
      </w:r>
    </w:p>
    <w:p>
      <w:pPr>
        <w:pStyle w:val="Normal"/>
        <w:ind w:firstLine="720"/>
        <w:jc w:val="both"/>
        <w:rPr/>
      </w:pPr>
      <w:r>
        <w:rPr>
          <w:sz w:val="24"/>
        </w:rPr>
        <w:t>3.4. Покупатель обязан известить Поставщика о нарушении условий Договора о количестве, ассортименте, комплектности, таре и упаковке товара в течение 20 дней с момента принятия товара, а о нарушении условий о качестве товара – в течение 20 дн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3.5. </w:t>
      </w:r>
      <w:r>
        <w:rPr>
          <w:sz w:val="24"/>
          <w:szCs w:val="24"/>
        </w:rPr>
        <w:t xml:space="preserve">Поставка товара производится </w:t>
      </w:r>
      <w:r>
        <w:rPr>
          <w:sz w:val="24"/>
        </w:rPr>
        <w:t>Поставщик</w:t>
      </w:r>
      <w:r>
        <w:rPr>
          <w:sz w:val="24"/>
          <w:szCs w:val="24"/>
        </w:rPr>
        <w:t xml:space="preserve">ом в адрес грузополучателей, указанных в спецификациях </w:t>
      </w:r>
      <w:r>
        <w:rPr>
          <w:sz w:val="24"/>
        </w:rPr>
        <w:t xml:space="preserve">(Приложения №1, №2, №3, №4, №5, №6) </w:t>
      </w:r>
      <w:r>
        <w:rPr>
          <w:sz w:val="24"/>
          <w:szCs w:val="24"/>
        </w:rPr>
        <w:t xml:space="preserve">к Договору. Акты сверок, товарные накладные, счета-фактуры направляются в адрес грузополучателей. Переход права собственности на Товар от Поставщика к Покупателю происходит в момент получения Товара грузополучателями и подписания товарной накладной. Со стороны Покупателя контроль и исполнение обязательств по настоящему Договору осуществляют  грузополучатели  указанные в спецификациях </w:t>
      </w:r>
      <w:r>
        <w:rPr>
          <w:sz w:val="24"/>
        </w:rPr>
        <w:t>(Приложения №1, №2, №3, №4, №5, №6)</w:t>
      </w:r>
      <w:r>
        <w:rPr>
          <w:sz w:val="24"/>
          <w:szCs w:val="24"/>
        </w:rPr>
        <w:t xml:space="preserve"> с правом подписи документов, подтверждающих обязательства  по Договору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4. Качество товара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1. </w:t>
      </w:r>
      <w:r>
        <w:rPr>
          <w:bCs/>
          <w:sz w:val="24"/>
        </w:rPr>
        <w:t>В случае передачи товара ненадлежащего качества Покупатель вправе по своему выбору потребовать:</w:t>
      </w:r>
    </w:p>
    <w:p>
      <w:pPr>
        <w:pStyle w:val="31"/>
        <w:ind w:right="-1" w:firstLine="720"/>
        <w:rPr/>
      </w:pPr>
      <w:r>
        <w:rPr/>
        <w:t>4.1.1. Соразмерного уменьшения цен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1.2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Безвозмездного устранения недостатков в течение 7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bCs/>
          <w:sz w:val="24"/>
        </w:rPr>
        <w:t xml:space="preserve">4.1.3. Возмещения своих расходов на  устранение недостатков в течение семи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2. </w:t>
      </w:r>
      <w:r>
        <w:rPr>
          <w:bCs/>
          <w:sz w:val="24"/>
        </w:rPr>
        <w:t>В случае существенного нарушения требований к качеству товара (обнаружения неустранимых недостатков: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, и других подобных недостатков) Покупатель вправе  по своему выбору: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4.2.1. Отказаться от исполнения договора и потребовать возврата уплаченной сумм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2.2. Потребовать замены товара ненадлежащего качества товаром, соответствующим Договору.</w:t>
      </w:r>
    </w:p>
    <w:p>
      <w:pPr>
        <w:pStyle w:val="31"/>
        <w:ind w:right="-1" w:firstLine="720"/>
        <w:rPr/>
      </w:pPr>
      <w:r>
        <w:rPr/>
        <w:t>4.3. Поставщик отвечает за недостатки товара, если не докажет, что недостатки товара возникли после передачи Покупателю вследствие нарушения Покупателем инструкции по эксплуатации и хранению товара, либо непреодолимой сил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4. Требования, связанные с недостатками товара, могут быть предъявлены Покупателем, если недостатки обнаружены в течение гарантийного срока, указанного в гарантийном талоне или техническом паспорте. 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. Комплектность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1. Если предоставлены некомплектные товары, то Покупатель вправе потребовать от продавца соразмерного уменьшения покупной цены или доукомплектования товара в трехдневный срок после извещения Продавца Покупателе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2. Если Поставщик в срок, указанный в п.5.1., не выполнил указанные требования Покупателя, Покупатель вправе потребовать  замены некомплектного товара на комплектный или отказаться от исполнения настоящего Договора и потребовать возврата денежной суммы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5.3. Комплектность товара определяется спецификацией на товар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6. Ассортимент товаров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6.1. При передаче Поставщиком товара в ассортименте, несоответствующем спецификации, Покупатель вправе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>6.1.1. Отказаться от принятия товара полностью или  в части и потребовать возврата цены, уплаченной за не принятые товары.</w:t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sz w:val="24"/>
        </w:rPr>
        <w:t>6.1.2. Потребовать заменить товар, не соответствующий  условию об ассортименте, товарами в ассортименте, предусмотренной спецификаци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 xml:space="preserve">6.1.3. Принять все переданные товары по цене, согласованной с Поставщиком.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ab/>
        <w:t>6.2. Ассортимент товара определяется спецификацией к настоящему Договору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7. Количество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7.1. В случае передачи товара Покупателю в меньшем количестве, чем указано в спецификации, Покупатель вправе по своему выбору: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7.1.1. Потребовать передать недостающее количество товара, либо отказаться от переданного това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7.2. В случае передачи товара в количестве, превышающем указанное в спецификации, Покупатель обязан известить об этом Поставщика. Если в течение  трех дней после получения сообщения Покупателя Поставщик не распорядился  соответствующей частью товара, Покупатель вправе принять весь товар. 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 xml:space="preserve">7.3. Количество товара определяется спецификацией к настоящему Договору.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Тара и упаковка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8.1. Товар должен быть упакован в тару (упаковку), отвечающую требованиям ГОСТа, ТУ, обеспечивающую его сохранность при перевозке и хранении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9. Ответственность сторон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9.1. В случае неисполнения или ненадлежащего исполнения обязательств виновная сторона обязана возместить другой стороне убытки, причиненные неисполнением (ненадлежащим исполнением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9.2. В случае не поставки  (недопоставки) товара в срок, указанный в договоре Поставщик уплачивает Покупателю неустойку, в размере 0,04 </w:t>
      </w:r>
      <w:r>
        <w:rPr>
          <w:rFonts w:cs="Times New Roman CYR" w:ascii="Times New Roman CYR" w:hAnsi="Times New Roman CYR"/>
          <w:sz w:val="22"/>
          <w:szCs w:val="22"/>
        </w:rPr>
        <w:t xml:space="preserve">% </w:t>
      </w:r>
      <w:r>
        <w:rPr>
          <w:sz w:val="24"/>
        </w:rPr>
        <w:t>за каждый день просрочки, но не более 5% его стоимо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3. Все споры и разногласия возникающие между сторонами по настоящему договору или в связи с ним, разрешаются путем переговоров. В случае невозможности разрешения споров путем переговоров стороны передают их на рассмотрение в Арбитражный суд Амурской обла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4. 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0. Форс-мажор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 (форс-мажор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2. К форс-мажорным обстоятельствам  в частности относятся постановления, распоряжения, указы и другие законодательные и распорядительные документы Правительства РФ, Президента РФ и других ветвей власти РФ прямо или косвенно препятствующие выполнению сторонами своих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3. При наступлении и прекращении указанных в пунктах 10.1. и 10.2. обстоятельств сторона, для которой создалась невозможность исполнения ее обязательств, должна в разумный срок известить о них в письменном виде другую сторону с приложением соответствующих свиде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4. При отсутствии своевременного извещения, предусмотренного в п.10.3., сторона теряет право ссылаться на любое обстоятельство непреодолимой силы как на основание, освобождающее от ответствен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0.5. Наступление форс-мажорных обстоятельств,  влечет увеличение срока исполнения договора на период их действия, но не более одного месяца момента извещения об их наступлении (см.п.10.3.)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1. Заключительные положения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1. Договор вступает в силу с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 2012г</w:t>
      </w:r>
      <w:r>
        <w:rPr>
          <w:sz w:val="24"/>
        </w:rPr>
        <w:t xml:space="preserve">. и действует до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 xml:space="preserve">12 </w:t>
      </w:r>
      <w:r>
        <w:rPr>
          <w:b/>
          <w:sz w:val="24"/>
        </w:rPr>
        <w:t>_ 2012</w:t>
      </w:r>
      <w:r>
        <w:rPr>
          <w:sz w:val="24"/>
        </w:rPr>
        <w:t xml:space="preserve">г. </w:t>
      </w:r>
      <w:r>
        <w:rPr>
          <w:sz w:val="24"/>
          <w:szCs w:val="24"/>
        </w:rPr>
        <w:t>Окончание срока действия договора не освобождает стороны от ответственности за его нарушение. 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</w:rPr>
        <w:t>Покупатель</w:t>
      </w:r>
      <w:r>
        <w:rPr>
          <w:b/>
          <w:sz w:val="24"/>
        </w:rPr>
        <w:t>:</w:t>
      </w:r>
      <w:r>
        <w:rPr>
          <w:b/>
          <w:sz w:val="24"/>
          <w:szCs w:val="24"/>
        </w:rPr>
        <w:t xml:space="preserve"> </w:t>
        <w:tab/>
        <w:tab/>
        <w:tab/>
        <w:tab/>
        <w:t>Поставщи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293370</wp:posOffset>
                </wp:positionV>
                <wp:extent cx="30861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АО «ДР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лаговещенск, ул. Шевченко,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28103000100008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лиал Амурский ОАО «ТЭМБР-Банк» г.Благовещенск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1012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/с 30101810400000000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2801108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  280150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____________________ ОАО «ДРСК»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_______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23.1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АО «ДР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.Благовещенск, ул. Шевченко,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/с 407028103000100008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лиал Амурский ОАО «ТЭМБР-Банк» г.Благовещенск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К 041012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/с 30101810400000000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 2801108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П  280150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____________________ ОАО «ДРСК»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____________________/______________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1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ОАО "ДРСК" 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ИНН 2801108200 КПП 280150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2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Амурские ЭС Адрес:  675003, Амурская область, г. Благовещенск, ул. Театральная, 179 ИНН 2801108200 КПП 280102003</w:t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3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Хабаровские ЭС Адрес:  680009, Хабаровский край, г. Хабаровск, ул. Промышленная, 13 ИНН 2801108200 КПП 272402001</w:t>
      </w:r>
    </w:p>
    <w:p>
      <w:pPr>
        <w:pStyle w:val="TextBody"/>
        <w:spacing w:before="0" w:after="0"/>
        <w:ind w:firstLine="720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4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Филиал ОАО "ДРСК" Примор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Адрес: 690080, Приморский край, г. Владивосток, ул. Командорская,13а ИНН 2801108200 КПП 253731001</w:t>
      </w:r>
      <w:r>
        <w:br w:type="page"/>
      </w:r>
    </w:p>
    <w:p>
      <w:pPr>
        <w:pStyle w:val="TextBody"/>
        <w:spacing w:before="0" w:after="0"/>
        <w:ind w:firstLine="720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5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Филиал ОАО "ДРСК" Электрические Сети ЕАО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Адрес: 679016, ЕАО, г. Биробиджан, ул. Черноморская, 6 ИНН 2801108200 КПП 790102001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6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</w:rPr>
      </w:pPr>
      <w:r>
        <w:rPr>
          <w:b/>
          <w:bCs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bCs/>
        </w:rPr>
        <w:t>Адрес: 678900, Республика Саха (Якутия), г. Алдан, ул. Линейная, 4 ИНН 2801108200 КПП 140202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7"/>
        <w:gridCol w:w="4422"/>
      </w:tblGrid>
      <w:tr>
        <w:trPr>
          <w:trHeight w:val="6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 ОАО «ДРСК»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/______________/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 xml:space="preserve">Приложение № </w:t>
            </w:r>
            <w:r>
              <w:rPr>
                <w:b/>
                <w:sz w:val="22"/>
              </w:rPr>
              <w:t>7</w:t>
            </w:r>
            <w:r>
              <w:rPr>
                <w:b/>
                <w:bCs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ab/>
              <w:tab/>
              <w:tab/>
              <w:tab/>
              <w:t xml:space="preserve">к договору №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ab/>
              <w:tab/>
              <w:tab/>
              <w:tab/>
              <w:t>от 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*  </w:t>
            </w:r>
            <w:r>
              <w:rPr>
                <w:rFonts w:cs="Book Antiqua" w:ascii="Book Antiqua" w:hAnsi="Book Antiqua"/>
                <w:i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7"/>
        <w:gridCol w:w="4422"/>
      </w:tblGrid>
      <w:tr>
        <w:trPr>
          <w:trHeight w:val="6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 ОАО «ДРСК»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/______________/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567" w:right="426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hort">
    <w:name w:val="shor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Franklin Gothic Book" w:hAnsi="Franklin Gothic Book" w:cs="Franklin Gothic Book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49:00Z</dcterms:created>
  <dc:creator>Шилов Ромка</dc:creator>
  <dc:description/>
  <cp:keywords>Жадинюка</cp:keywords>
  <dc:language>en-US</dc:language>
  <cp:lastModifiedBy>okzt5</cp:lastModifiedBy>
  <cp:lastPrinted>2012-03-26T15:28:00Z</cp:lastPrinted>
  <dcterms:modified xsi:type="dcterms:W3CDTF">2012-03-26T06:04:00Z</dcterms:modified>
  <cp:revision>18</cp:revision>
  <dc:subject/>
  <dc:title>Ethan Frome</dc:title>
</cp:coreProperties>
</file>