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72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Директор ФАО «ДРСК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right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«Приморские ЭС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ind w:left="72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________________ Никуленко М.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_____» ________________ 2012  г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firstLine="2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организацию связи по ВОЛС ПС Западная - ПС Шахта-7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b/>
          <w:b/>
          <w:iCs/>
          <w:color w:val="000000"/>
          <w:spacing w:val="-2"/>
          <w:sz w:val="26"/>
          <w:szCs w:val="26"/>
        </w:rPr>
      </w:pPr>
      <w:r>
        <w:rPr>
          <w:b/>
          <w:iCs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Объект торгов. Общие данны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 </w:t>
      </w:r>
      <w:r>
        <w:rPr>
          <w:bCs/>
          <w:color w:val="000000"/>
          <w:spacing w:val="-2"/>
          <w:sz w:val="26"/>
          <w:szCs w:val="26"/>
        </w:rPr>
        <w:t>1.1. Существующие аналоговые системы ВЧ-связи с объектами                                ПС 220/110/35/6 кВ «Западная» (г.Артем, пос.Угловое, ул.Красногвардейская 16) и         ПС 110/6 кВ «Шахта-7» (г.Артем, ул.Лобачевского 2) физически и морально устарели, и не могут использоваться для передачи цифровых каналов ТМ в ОДИАС Приморских электрических сетей и передачи цифровых каналов связи на Приморское РДУ – филиал ОАО «СО ЕЭ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 </w:t>
      </w:r>
      <w:r>
        <w:rPr>
          <w:bCs/>
          <w:color w:val="000000"/>
          <w:spacing w:val="-2"/>
          <w:sz w:val="26"/>
          <w:szCs w:val="26"/>
        </w:rPr>
        <w:t>1.2. При вводе в эксплуатацию новых ПС 110/10 кВ «Казармы» и 110/35/10 кВ  «Пушкинская» возрос объем передаваемых данных через ПС «Западная». В связи с этим  только применение цифровых систем связи позволит организовать передачу данных телемеханики в Приморское РДУ – филиал ОАО «СО ЕЭС» и центр управления сетями ФАО ДРСК «Приморские Э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 </w:t>
      </w:r>
      <w:r>
        <w:rPr>
          <w:bCs/>
          <w:color w:val="000000"/>
          <w:spacing w:val="-2"/>
          <w:sz w:val="26"/>
          <w:szCs w:val="26"/>
        </w:rPr>
        <w:t>1.3. Для организации ВОЛС необходимо произвести подвеску волоконно-оптического кабеля (ВОК) по опорам ВЛ-110 кВ «Западная – Шахта-7» (оп.1- оп.34) и «АТЭЦ – Шахта-7» (оп.74 - оп.84) с заходом ВОК на ПС «Шахта-7» и смонтировать «под ключ» станционное оборудование в помещениях связи ПС «Западная»,               ПС «Шахта-7», АРРЭС.</w:t>
      </w:r>
    </w:p>
    <w:p>
      <w:pPr>
        <w:pStyle w:val="Style23"/>
        <w:spacing w:lineRule="auto" w:line="240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</w:t>
      </w:r>
      <w:r>
        <w:rPr>
          <w:color w:val="000000"/>
          <w:spacing w:val="-2"/>
          <w:sz w:val="26"/>
          <w:szCs w:val="26"/>
        </w:rPr>
        <w:t xml:space="preserve">1.4.  Подвеска ВОК должна быть выполнена в соответствии с рабочим проектом </w:t>
      </w:r>
      <w:r>
        <w:rPr>
          <w:color w:val="000000"/>
          <w:sz w:val="26"/>
          <w:szCs w:val="26"/>
        </w:rPr>
        <w:t xml:space="preserve">ЦСП-20111403-П-007-ВОЛС «Организация связи по ВОЛС ПС «ЗАПАДНАЯ» - ПС «ШАХТА 7» - АРРЭС» (далее - проект). Проект </w:t>
      </w:r>
      <w:r>
        <w:rPr>
          <w:color w:val="000000"/>
          <w:spacing w:val="-2"/>
          <w:sz w:val="26"/>
          <w:szCs w:val="26"/>
        </w:rPr>
        <w:t xml:space="preserve">разработан в 2011г. ООО «Цифровые системы передачи» (г.Владивосток)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/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2. Описание и объем основных работ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>2.1. Комплектация и поставка  на объект согласно Приложения 1 к ТЗ 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>2.1.1. материалов для выполнения СМР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>2.1.2. оборудования и программного обеспечения для настройки и эксплуатации монтируемого обору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  </w:t>
      </w:r>
      <w:r>
        <w:rPr>
          <w:bCs/>
          <w:color w:val="000000"/>
          <w:spacing w:val="-2"/>
          <w:sz w:val="26"/>
          <w:szCs w:val="26"/>
        </w:rPr>
        <w:t>2.2. Подготовительные работы на объек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  </w:t>
      </w:r>
      <w:r>
        <w:rPr>
          <w:bCs/>
          <w:color w:val="000000"/>
          <w:spacing w:val="-2"/>
          <w:sz w:val="26"/>
          <w:szCs w:val="26"/>
        </w:rPr>
        <w:t>2.3. Разработка ППР на строительные работы и согласование с заинтересованными организациями, физическими и юридическими лицами, утверждение ППР у 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         </w:t>
      </w:r>
      <w:r>
        <w:rPr>
          <w:bCs/>
          <w:color w:val="000000"/>
          <w:spacing w:val="-2"/>
          <w:sz w:val="26"/>
          <w:szCs w:val="26"/>
        </w:rPr>
        <w:t>2.4. Строительно–монтажны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bCs/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2.4.1. Подвеска и монтаж  ОКСН (емкостью 48  оптических волокон) </w:t>
      </w:r>
      <w:r>
        <w:rPr>
          <w:bCs/>
          <w:color w:val="000000"/>
          <w:spacing w:val="-2"/>
          <w:sz w:val="26"/>
          <w:szCs w:val="26"/>
        </w:rPr>
        <w:t xml:space="preserve">согласно проекта: </w:t>
      </w:r>
      <w:r>
        <w:rPr>
          <w:color w:val="000000"/>
          <w:sz w:val="26"/>
          <w:szCs w:val="26"/>
        </w:rPr>
        <w:t>8,64 км (из них 8,24 км. непосредственно по ВЛ-110 кВ) на участк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 от узла связи ПС «Западная» до оптической разветвительной муфты на             ПС «Шахта 7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от разветвительной муфты на ПС «Шахта 7» до узла связи АРРЭС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заход ВОК от разветвительной муфты до помещения связи на ПС «Шахта-7».</w:t>
      </w:r>
    </w:p>
    <w:p>
      <w:pPr>
        <w:pStyle w:val="Style23"/>
        <w:spacing w:lineRule="auto" w:line="240"/>
        <w:ind w:firstLine="540"/>
        <w:rPr>
          <w:sz w:val="26"/>
          <w:szCs w:val="26"/>
        </w:rPr>
      </w:pPr>
      <w:r>
        <w:rPr>
          <w:color w:val="000000"/>
        </w:rPr>
        <w:t xml:space="preserve"> </w:t>
      </w:r>
      <w:r>
        <w:rPr>
          <w:sz w:val="26"/>
          <w:szCs w:val="26"/>
        </w:rPr>
        <w:t xml:space="preserve">Тип самонесущего волоконно–оптического кабеля: ОПН-ДПТ-0,48-20,0   диаметром 14 мм. Стандарт ОВ – стандартное одномодовое оптическое волокно с нулевой дисперсией G 65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2.4.2. Монтаж пассивного оборудования </w:t>
      </w:r>
      <w:r>
        <w:rPr>
          <w:bCs/>
          <w:color w:val="000000"/>
          <w:spacing w:val="-2"/>
          <w:sz w:val="26"/>
          <w:szCs w:val="26"/>
        </w:rPr>
        <w:t>в помещениях связи ПС «Западная»,               ПС «Шахта-7», АРРЭС</w:t>
      </w:r>
      <w:r>
        <w:rPr>
          <w:color w:val="000000"/>
          <w:sz w:val="26"/>
          <w:szCs w:val="26"/>
        </w:rPr>
        <w:t>;</w:t>
      </w:r>
    </w:p>
    <w:p>
      <w:pPr>
        <w:pStyle w:val="TextBody"/>
        <w:ind w:firstLine="539"/>
        <w:jc w:val="both"/>
        <w:rPr/>
      </w:pPr>
      <w:r>
        <w:rPr>
          <w:color w:val="000000"/>
          <w:sz w:val="26"/>
          <w:szCs w:val="26"/>
        </w:rPr>
        <w:t>2.4.3. Монтаж активного каналообразующего оборудования;</w:t>
      </w:r>
    </w:p>
    <w:p>
      <w:pPr>
        <w:pStyle w:val="TextBody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4. Пусконаладочные работы вновь установленного обору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  </w:t>
      </w:r>
      <w:r>
        <w:rPr>
          <w:bCs/>
          <w:color w:val="000000"/>
          <w:spacing w:val="-2"/>
          <w:sz w:val="26"/>
          <w:szCs w:val="26"/>
        </w:rPr>
        <w:t xml:space="preserve">2.5. Подготовка и сдача Заказчику  исполнительной документации по результатам выполненных работ (в том числе документация по разварке ОВ в формате </w:t>
      </w:r>
      <w:r>
        <w:rPr>
          <w:bCs/>
          <w:color w:val="000000"/>
          <w:spacing w:val="-2"/>
          <w:sz w:val="26"/>
          <w:szCs w:val="26"/>
          <w:lang w:val="en-US"/>
        </w:rPr>
        <w:t>Microsoft</w:t>
      </w: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  <w:lang w:val="en-US"/>
        </w:rPr>
        <w:t>Office</w:t>
      </w: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  <w:lang w:val="en-US"/>
        </w:rPr>
        <w:t>Visio</w:t>
      </w:r>
      <w:r>
        <w:rPr>
          <w:bCs/>
          <w:color w:val="000000"/>
          <w:spacing w:val="-2"/>
          <w:sz w:val="26"/>
          <w:szCs w:val="26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  </w:t>
      </w:r>
      <w:r>
        <w:rPr>
          <w:bCs/>
          <w:color w:val="000000"/>
          <w:spacing w:val="-2"/>
          <w:sz w:val="26"/>
          <w:szCs w:val="26"/>
        </w:rPr>
        <w:t>2.6. Благоустройство строительной площадки после окончания работ со сдачей работ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ind w:firstLine="567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3. Сроки выполнения рабо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ind w:firstLine="567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ind w:left="57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  <w:t>- начало выполнения работ – с момента заключ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ind w:left="57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</w:t>
      </w:r>
      <w:r>
        <w:rPr>
          <w:color w:val="000000"/>
          <w:spacing w:val="-2"/>
          <w:sz w:val="26"/>
          <w:szCs w:val="26"/>
        </w:rPr>
        <w:t xml:space="preserve">- начало поставки  - не позднее двух месяцев с момента авансир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ind w:left="567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</w:t>
      </w:r>
      <w:r>
        <w:rPr>
          <w:color w:val="000000"/>
          <w:spacing w:val="-2"/>
          <w:sz w:val="26"/>
          <w:szCs w:val="26"/>
        </w:rPr>
        <w:t xml:space="preserve">- окончание – 15.09.2012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4. Требования  к 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4.1. Наличие действующей на момент производства работ лицензии на указанные виды работ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4.2. </w:t>
      </w:r>
      <w:r>
        <w:rPr>
          <w:color w:val="000000"/>
          <w:sz w:val="26"/>
          <w:szCs w:val="26"/>
        </w:rPr>
        <w:t xml:space="preserve">Присутствие на рынке профильного оборудования (услуги по поставке и монтажу </w:t>
      </w:r>
      <w:r>
        <w:rPr>
          <w:sz w:val="26"/>
          <w:szCs w:val="26"/>
        </w:rPr>
        <w:t>оборудования  связи.</w:t>
      </w:r>
    </w:p>
    <w:p>
      <w:pPr>
        <w:pStyle w:val="Style23"/>
        <w:spacing w:lineRule="auto" w:line="240"/>
        <w:ind w:firstLine="540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4.3. Отсутствие отрицательного опыта поставок оборудования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Наличие опыта поставок аналогичного оборудования с выполнением монтажа и пуско-наладки за 2007-2011 г.г. в других организациях (Предоставление отзывов с указанием контактных данных заказчика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>4.5 Наличие, на правах собственности или аренды, соответствующего объему работ оборудования, специализированного инструмент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4.6. Обученный по профилю персонал, работающий на постоянной основе (не менее 15-ти человек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4.7. </w:t>
      </w:r>
      <w:r>
        <w:rPr>
          <w:color w:val="000000"/>
          <w:sz w:val="26"/>
          <w:szCs w:val="26"/>
        </w:rPr>
        <w:t xml:space="preserve">Наличие собственных или привлеченных кадровых ресурсов, способных выполнить монтажные и пусконаладочные работы на территории Приморского края. Персонал Подрядчика (монтажники ВОК) должны иметь допуск на работы на ВЛ свыше 1000 В. Ответственный руководитель работ Подрядчика должен иметь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группу допуска по электробезопасности. Персонал Подрядчика (монтажники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рудования связи) должны иметь допуск на проведение работ в электроустановках до 1000 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4.8. Наличие инфраструктуры предприятия Подрядчика в регионе пределах транспортной доступност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5. Требования к выполнению работ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>5.1. Работы выполнять в соответствии с нормативными документами:</w:t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авила проектирования, строительства и эксплуатации волоконно-оптических линий связи на воздушных линиях электропередачи напряжением 110кВ и выше (РД 153-34.0-48.518-98);</w:t>
      </w:r>
    </w:p>
    <w:p>
      <w:pPr>
        <w:pStyle w:val="TextBody"/>
        <w:ind w:firstLine="540"/>
        <w:jc w:val="both"/>
        <w:rPr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авила проектирования, строительства и эксплуатации волоконно-оптических линий     связи на  воздушных линиях электропередачи напряжением 0,4-35 кВ (РД 153-34.0-48.519-2002); </w:t>
      </w:r>
      <w:r>
        <w:rPr>
          <w:iCs/>
          <w:color w:val="000000"/>
          <w:sz w:val="26"/>
          <w:szCs w:val="26"/>
        </w:rPr>
        <w:t xml:space="preserve"> </w:t>
      </w:r>
    </w:p>
    <w:p>
      <w:pPr>
        <w:pStyle w:val="TextBody"/>
        <w:ind w:firstLine="540"/>
        <w:jc w:val="both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остав исполнительной документации на законченные строительством линейные сооружения магистральных и внутризоновых ВОЛП (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Д 45.156-2000);</w:t>
      </w:r>
      <w:r>
        <w:rPr>
          <w:iCs/>
          <w:color w:val="000000"/>
          <w:sz w:val="26"/>
          <w:szCs w:val="26"/>
        </w:rPr>
        <w:t xml:space="preserve">   </w:t>
      </w:r>
    </w:p>
    <w:p>
      <w:pPr>
        <w:pStyle w:val="TextBody"/>
        <w:ind w:firstLine="540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УЭ (действующее издание)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–  </w:t>
      </w:r>
      <w:r>
        <w:rPr>
          <w:color w:val="000000"/>
          <w:sz w:val="26"/>
          <w:szCs w:val="26"/>
        </w:rPr>
        <w:t xml:space="preserve">ПТЭ (действующее издание).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.2. Монтажные работы производятся</w:t>
      </w:r>
      <w:r>
        <w:rPr>
          <w:color w:val="000000"/>
          <w:sz w:val="26"/>
          <w:szCs w:val="26"/>
        </w:rPr>
        <w:t xml:space="preserve"> под контролем Допускающего - представителя Заказчика, с минимальными отключением ВЛ-110 кВ «Западная – Шахта-7» и ВЛ-110 кВ «АТЭЦ – Шахта-7»</w:t>
      </w:r>
      <w:r>
        <w:rPr>
          <w:color w:val="000000"/>
          <w:spacing w:val="-2"/>
          <w:sz w:val="26"/>
          <w:szCs w:val="26"/>
        </w:rPr>
        <w:t xml:space="preserve"> по разработанному Подрядчиком и утверждённому Заказчиком ППР, а также согласованному графику выполнения работ. ППР и график выполнения работ, Подрядчик предоставляет Заказчику заблаговременно до начала работ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</w:rPr>
        <w:t xml:space="preserve">5.3. </w:t>
      </w:r>
      <w:r>
        <w:rPr>
          <w:color w:val="000000"/>
          <w:sz w:val="26"/>
        </w:rPr>
        <w:t xml:space="preserve">Пусконаладочные работы выполняются в действующих электроустановках без отключения напряжения по месту производства работ. ППР предоставить на согласование Заказчику до начала работ.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.4. Возможные корректировки технических решений проекта из-за невозможности или удорожания выполнения СМР требуют согласования с ОАО «ДРСК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.5. Подрядчик создает необходимый запас материалов,  строительных конструкций, обеспечивает перебазирование и подготовку строительной техник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6. Особые услов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6.1. Заказчик оставляет за собой право вносить необходимые изменения в объемы выполняемых работ.</w:t>
      </w:r>
    </w:p>
    <w:p>
      <w:pPr>
        <w:pStyle w:val="TextBody"/>
        <w:ind w:firstLine="54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6.2. </w:t>
      </w:r>
      <w:r>
        <w:rPr>
          <w:color w:val="000000"/>
          <w:sz w:val="26"/>
        </w:rPr>
        <w:t xml:space="preserve">Строительство ведется в условиях действующих электроустановок, вблизи оборудования, находящегося под высоким напряжением свыше 1000 В. Работы выполняются  в  </w:t>
      </w:r>
      <w:r>
        <w:rPr>
          <w:color w:val="000000"/>
          <w:spacing w:val="-2"/>
          <w:sz w:val="26"/>
        </w:rPr>
        <w:t>соответствии с ПОТРМ-016-2001.</w:t>
      </w:r>
    </w:p>
    <w:p>
      <w:pPr>
        <w:pStyle w:val="TextBody"/>
        <w:spacing w:lineRule="auto" w:line="360"/>
        <w:ind w:firstLine="54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7.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>Требования к выполнению сметных расчетов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>7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>7.2. Сметная документация составляется базисно-индексным методом с использованием ТЕР-2001 для Приморского края. Индексы изменения сметной стоимости СМР применяются в соответствии с рекомендациями отдела (регионального центра) по ценообразованию в строительстве департамента строительства, архитектуры и жилищно-коммунального хозяйства Администрации Приморского края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на 2012г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8.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>Материально-техническое обеспечение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 xml:space="preserve">8.1. Подрядчик комплектует объект оборудованием, специализированным инструментом, а также  автотранспортом, механизмами, инструментом и материалами в полном объёме. </w:t>
      </w:r>
    </w:p>
    <w:p>
      <w:pPr>
        <w:pStyle w:val="Style19"/>
        <w:widowControl w:val="false"/>
        <w:spacing w:lineRule="auto" w:line="240"/>
        <w:ind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8.2. </w:t>
      </w:r>
      <w:r>
        <w:rPr>
          <w:rFonts w:cs="Times New Roman" w:ascii="Times New Roman" w:hAnsi="Times New Roman"/>
          <w:color w:val="000000"/>
          <w:sz w:val="26"/>
          <w:szCs w:val="26"/>
        </w:rPr>
        <w:t>Качество поставляемого оборудования и материалов должно  соответствовать Государственным стандартам России  и техническим условиям заводов – изготовителей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 xml:space="preserve">8.3. Поставляемое оборудование и материалы должно соответствовать техническим требованиям, приведенным в таблице </w:t>
      </w:r>
      <w:r>
        <w:rPr>
          <w:color w:val="000000"/>
          <w:sz w:val="26"/>
          <w:szCs w:val="26"/>
        </w:rPr>
        <w:t xml:space="preserve"> «Спецификация оборудования и материалов» (Приложение № 1).</w:t>
      </w:r>
    </w:p>
    <w:p>
      <w:pPr>
        <w:pStyle w:val="Style19"/>
        <w:widowControl w:val="false"/>
        <w:ind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9. Приемка работ и порядок оплаты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>9.1. Приемка работ Заказчиком осуществляется ежемесячно на основании актов форм КС-2 и КС-3 на выполненный объем работ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9.2. </w:t>
      </w:r>
      <w:r>
        <w:rPr>
          <w:sz w:val="26"/>
          <w:szCs w:val="26"/>
        </w:rPr>
        <w:t xml:space="preserve">Порядок оплаты: </w:t>
      </w:r>
      <w:r>
        <w:rPr>
          <w:bCs/>
          <w:sz w:val="26"/>
          <w:szCs w:val="26"/>
        </w:rPr>
        <w:t>предоплата по Договору 30%, расчёт</w:t>
      </w:r>
      <w:r>
        <w:rPr>
          <w:sz w:val="26"/>
          <w:szCs w:val="26"/>
        </w:rPr>
        <w:t xml:space="preserve"> осуществляется  по мере выполнения работ и подписания соответствующих документов, окончательный расчёт: не позднее 30 календарных дней после завершения работ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>9.3. Приемка объекта осуществляется комиссией в составе представителей Заказчика, подрядной организации с составлением акта приемки законченного строительства объект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10. Гарантии исполнител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Style23"/>
        <w:spacing w:lineRule="auto" w:line="240"/>
        <w:ind w:firstLine="540"/>
        <w:rPr/>
      </w:pPr>
      <w:r>
        <w:rPr>
          <w:color w:val="000000"/>
          <w:sz w:val="26"/>
          <w:szCs w:val="26"/>
        </w:rPr>
        <w:t xml:space="preserve">Гарантийный срок на поставляемое оборудование, материалы и выполненные монтажные работы должен составлять   не менее 18 месяцев со дня ввода ВОЛС в эксплуатацию, общий срок службы ВОК не менее 20 лет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1. Контактная информац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По техническим вопросам обращаться</w:t>
      </w:r>
      <w:r>
        <w:rPr>
          <w:bCs/>
          <w:color w:val="000000"/>
          <w:sz w:val="26"/>
          <w:szCs w:val="26"/>
        </w:rPr>
        <w:t xml:space="preserve"> к Заместителю начальника ЦССДТУ ОАО «ДРСК» Лушникову Сергею Викторовичу, контактный                                    телефон  (4162) 397-452,</w:t>
      </w:r>
      <w:r>
        <w:rPr>
          <w:bCs/>
          <w:color w:val="000000"/>
        </w:rPr>
        <w:t xml:space="preserve">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sdtu</w:t>
        </w:r>
        <w:r>
          <w:rPr>
            <w:rStyle w:val="InternetLink"/>
            <w:bCs/>
            <w:sz w:val="26"/>
            <w:szCs w:val="26"/>
          </w:rPr>
          <w:t>2@drsk.ru</w:t>
        </w:r>
      </w:hyperlink>
      <w:r>
        <w:rPr>
          <w:bCs/>
          <w:color w:val="000000"/>
          <w:sz w:val="26"/>
          <w:szCs w:val="26"/>
        </w:rPr>
        <w:t>, к Главному специалисту ССДТУ филиала ОАО «ДРСК»</w:t>
      </w:r>
      <w:r>
        <w:rPr>
          <w:color w:val="000000"/>
          <w:sz w:val="26"/>
          <w:szCs w:val="26"/>
        </w:rPr>
        <w:t xml:space="preserve"> –«</w:t>
      </w:r>
      <w:r>
        <w:rPr>
          <w:bCs/>
          <w:color w:val="000000"/>
          <w:sz w:val="26"/>
          <w:szCs w:val="26"/>
        </w:rPr>
        <w:t xml:space="preserve">Приморские электрические сети» Швец Виктору Владимировичу, контактный телефон (423) 226-81-41, </w:t>
      </w:r>
      <w:hyperlink r:id="rId3">
        <w:r>
          <w:rPr>
            <w:rStyle w:val="InternetLink"/>
            <w:bCs/>
            <w:sz w:val="26"/>
            <w:szCs w:val="26"/>
          </w:rPr>
          <w:t>cticvolc@prim.drsk.ru</w:t>
        </w:r>
      </w:hyperlink>
      <w:r>
        <w:rPr>
          <w:color w:val="000000"/>
          <w:sz w:val="26"/>
          <w:szCs w:val="26"/>
        </w:rPr>
        <w:t xml:space="preserve"> или к Начальнику ССДТУ СП ПЮЭС Чаплыгину Вадиму Николаевичу </w:t>
      </w:r>
      <w:r>
        <w:rPr>
          <w:bCs/>
          <w:color w:val="000000"/>
          <w:sz w:val="26"/>
          <w:szCs w:val="26"/>
        </w:rPr>
        <w:t xml:space="preserve">контактный телефон (423) 2211-250, </w:t>
      </w:r>
      <w:hyperlink r:id="rId4">
        <w:r>
          <w:rPr>
            <w:rStyle w:val="InternetLink"/>
            <w:bCs/>
            <w:sz w:val="26"/>
            <w:szCs w:val="26"/>
          </w:rPr>
          <w:t>chapligin @prim.drsk.ru</w:t>
        </w:r>
      </w:hyperlink>
      <w:r>
        <w:rPr>
          <w:color w:val="000000"/>
          <w:sz w:val="26"/>
          <w:szCs w:val="26"/>
        </w:rPr>
        <w:t>.</w:t>
      </w:r>
    </w:p>
    <w:p>
      <w:pPr>
        <w:sectPr>
          <w:type w:val="nextPage"/>
          <w:pgSz w:w="11906" w:h="16838"/>
          <w:pgMar w:left="1531" w:right="794" w:gutter="0" w:header="0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ind w:firstLine="240"/>
        <w:jc w:val="right"/>
        <w:rPr>
          <w:iCs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                                            </w:t>
      </w:r>
      <w:r>
        <w:rPr>
          <w:color w:val="000000"/>
          <w:sz w:val="26"/>
          <w:szCs w:val="26"/>
        </w:rPr>
        <w:t xml:space="preserve">Приложение № 1 к техническому заданию  </w:t>
      </w:r>
      <w:r>
        <w:rPr>
          <w:iCs/>
          <w:color w:val="000000"/>
          <w:sz w:val="26"/>
          <w:szCs w:val="28"/>
        </w:rPr>
        <w:t>на      организацию связи по ВОЛС ПС Западная - ПС Шахта-7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пецификация оборудования и материалов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оставки Подрядчика: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613"/>
        <w:gridCol w:w="1292"/>
        <w:gridCol w:w="1277"/>
      </w:tblGrid>
      <w:tr>
        <w:trPr>
          <w:trHeight w:val="329" w:hRule="atLeast"/>
        </w:trPr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1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9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27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для оптического кабеля МТОГ-М-01-IY №130107-000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ля выкладки запасов кабеля БШ-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ОПН-ДПТ-0,48-20,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4</w:t>
            </w:r>
          </w:p>
        </w:tc>
      </w:tr>
      <w:tr>
        <w:trPr>
          <w:trHeight w:val="1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жим НСО-14 (36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нштейн для НС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арматуры 7-го ряда для НС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нштейн для ПСО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жим ПСО-14 (18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нштейн для ПСО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арматуры 7-го ряда для ПС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бцина шлейфовая СШ-2/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а Ж/б 13м с учетом доставки в г. Арте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а Ж/б 11м с учетом доставки в г. Арт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остойка 3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остойка 5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-3323-02 (гаситель вибрации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7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У-2U19-A48-FC/ST Кросс стоечный 2U 19" 48 портов FC/ST, без стола (AD-FCD-SM+PT-SM-FC-1) (кросс в сборе с пигтейлами, КДЗС, проходными соединителями 48 FC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итель повреждений волокна Fujikura FVI-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телекомм. напольный 42U (600x800) дверь стекл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 2 вентилятора с термодатчиком 35С в крышу, в шкаф ЦМ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ки для шкафов Access, ЦМО, набор 4 шт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ный органайзер горизонт. 19" 1U, 4 кольца, черный металлич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заземле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а заземления горизонтальная 19"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винт M6, квадратная гайка, шайб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екер защиты от перенапряжений 2/1 СР НGВ180А1. Макс. рабочее напряжение 180 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витая пара  UTP cat.5e 4pair 24AWG(0.52мм), 100%Cu, PVC, коробка 305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ка 19" 2U перфориров. Г=400мм, консольна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розеток 220В, 19", 1U, 8 розеток, 2К+З, со шнуром (2,5м.), с выключателе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очный ввод для кабеля для шкафов ЦМО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для установки электротехнич.оборудов.по DIN 43880, 19"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а для крепления плинтов 19" 2U, до 20 LSA-PLUS плинто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альный инструмент для зачистки витой пары (UTP/STP), круглого телефонного кабеля кат. 5, кабеля 18 и 24 AWG, плоского телефонного кабел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сорный монтажный инструмент LSA-PLUS-S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perline HT-2008AR Устройство обжимное для RJ-45,RJ-12,RJ-11 (8P8C, 6P6C, 4P4C) , профессиональное, храповый механиз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нечник медный луженый ТМЛ 6-5-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нектор RJ-4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нт размыкаемый, на 10 пар, LSA PROFIL, маркировка 0-9, без цветового обозначе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ПВ3 6 медный многожильный,повышенной гибкости,с ПВХ изоляцией,применяется для электрических установок, желто-зеленый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силовой с пластмассовой изоляцией, не распространяющий горение, с низким дымо- и газовыделением, на напряжение до 0,66 и 1кВ, от -50°С до +50°С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нечник медный луженый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гофрир. 25 мм ,черная ДКС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орукав гофрированный РЗ-Ц-Х д.25 мм гибкий, негерметичный, из оцинкованной стальной ленты толщиной 0,22-0,25 мм с уплотнением хлопчато-бумажной нитью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GRAND 003435 Автоматический выключатель 2P, 25A, тип С, 2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GRAND 003436 Автоматический выключатель 2P, 32A, тип С, 2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GRAND 003429 Автоматический выключатель 2P, 6A, тип С, 2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GRAND 601974 PLEXO Шкаф настенный 1ряд, 4 модуля, с темно-серой дверцей, с клеммными колодками, IP 65, светло-серый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GRAND 003433 Автоматический выключатель 2P, 16A, тип С, 2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а 101 2 п. 63 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GRAND 10429 Кабель-канал 105x50 (цена за 1 метр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GRAND 10605 Угол внутренний 105x5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GRAND 10619 Угол внешний для 105x5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GRAND 10786 Угол плоский для 105x5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олочный лоток шириной 220mm, высотой 60mm, оцинковано-хромированный, для внутренних работ (для помещений) (2,5м) в комплекте с крепление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стоечный 2U 19" 48 портов FC/ST,</w:t>
              <w:br/>
              <w:t>без стола (AD-FCD-SM+PT-SM-FC-1) (кросс в сборе</w:t>
              <w:br/>
              <w:t>с пигтейлами, КДЗС, проходными соединителями 48 FC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ндиционер бытовой, настенный, только холод, 3,5  кВт, "Mitsubishi Electric"(Япония)                        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всесезонной эксплуатации  "Mitsubishi Electric"(Япония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ндиционер бытовой, настенный, только холод, 8,0  кВт, "Mitsubishi Electric"(Япония)                        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всесезонной эксплуатации "Mitsubishi Electric"(Япония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ндиционер бытовой, настенный, только холод, 5,0  кВт, "Mitsubishi Electric"(Япония)                        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всесезонной эксплуатации  "Mitsubishi Electric"(Япония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d/drop оптический мультиплексор 8Е1 120 ом + 4FE, линейная скорость 155 Мбит/с, minirack, DC блок питания,c двумя установочными местами для оптических п/п  и программным обеспечением GUI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подключения DC источника пита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ческий приемопередатчик S1.1, одноволоконный LC SFP, 1310/1550 нм, линейная скорость 155 Мбит/с, 20км; перекрываемое затухание  17 дБ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ческий приемопередатчик S1.1, одноволоконный LC SFP, 1550/1310 нм, линейная скорость 155 Мбит/с, 20км; перекрываемое затухание  17 дБ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аптер питания для внешних модулей FlexDSL IAD (220VAC/48VDC 1A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Hyperline FC-9-FC-LC-PC-2M Патч-корд волоконно-оптический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шну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SM 9/125, FC-LC, duplex, LSZH, 2 </w:t>
            </w: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yperline FC-9-FC-FC-PC-1M Патч-корд волоконно-оптическ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шнур) SM 9/125, FC-FC, duplex, LSZH, 1 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lack Smart UPS 750VA/480W, RackMount 1U, Line-Interactive, USB and serial connectivity, AVR, user repl.batt, SmartSlot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ета М-30А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ГС-01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ИП-0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ИП-0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СН-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ДС-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1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СВ-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АК-0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АС-0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КМ-1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льт оператора ПО-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ервый заместитель директора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о производству – главный инженер                                             С.Н. Корчемагин 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о. заместителя директора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инвестициям и развитию                                                                П.В. Ежик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заместителя главного инженер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управлению сетями                                                                          А.Е. Долг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СДТУ ПЭС                                                                          Ю.М. Корниенк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sectPr>
      <w:type w:val="nextPage"/>
      <w:pgSz w:w="11906" w:h="16838"/>
      <w:pgMar w:left="1531" w:right="79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8"/>
        </w:tabs>
        <w:ind w:left="851" w:firstLine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Ариал Знак"/>
    <w:basedOn w:val="Style13"/>
    <w:qFormat/>
    <w:rPr>
      <w:rFonts w:ascii="Arial" w:hAnsi="Arial" w:cs="Arial"/>
      <w:sz w:val="24"/>
      <w:szCs w:val="24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11 Знак"/>
    <w:basedOn w:val="Style13"/>
    <w:qFormat/>
    <w:rPr>
      <w:rFonts w:ascii="Arial" w:hAnsi="Arial" w:cs="Arial"/>
      <w:sz w:val="22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Ариал список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lang w:val="en-US"/>
    </w:rPr>
  </w:style>
  <w:style w:type="paragraph" w:styleId="111">
    <w:name w:val="11"/>
    <w:basedOn w:val="TextBody"/>
    <w:qFormat/>
    <w:pPr>
      <w:widowControl w:val="false"/>
      <w:tabs>
        <w:tab w:val="clear" w:pos="708"/>
        <w:tab w:val="left" w:pos="709" w:leader="none"/>
      </w:tabs>
      <w:suppressAutoHyphens w:val="true"/>
      <w:spacing w:before="0" w:after="0"/>
      <w:ind w:firstLine="54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4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tu2@drsk.ru" TargetMode="External"/><Relationship Id="rId3" Type="http://schemas.openxmlformats.org/officeDocument/2006/relationships/hyperlink" Target="mailto:cticvolc@prim.drsk.ru" TargetMode="External"/><Relationship Id="rId4" Type="http://schemas.openxmlformats.org/officeDocument/2006/relationships/hyperlink" Target="mailto:cticvolc@prim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28:00Z</dcterms:created>
  <dc:creator>Администратор</dc:creator>
  <dc:description/>
  <cp:keywords/>
  <dc:language>en-US</dc:language>
  <cp:lastModifiedBy>kurmazov</cp:lastModifiedBy>
  <cp:lastPrinted>2012-02-28T16:10:00Z</cp:lastPrinted>
  <dcterms:modified xsi:type="dcterms:W3CDTF">2012-02-28T05:11:00Z</dcterms:modified>
  <cp:revision>25</cp:revision>
  <dc:subject/>
  <dc:title>ПРОЕКТ</dc:title>
</cp:coreProperties>
</file>