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Закупочной документ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sz w:val="24"/>
          <w:szCs w:val="24"/>
        </w:rPr>
        <w:t xml:space="preserve">Кузнецова Андрея Евген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45 от 01.01.2012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омплекс землеустроительных работ по определению охранных зон ВЛ-110/35 кВ под объектами, указанными в Приложении №1 к настоящему договору, расположенными на территории </w:t>
      </w:r>
      <w:r>
        <w:rPr>
          <w:b/>
          <w:i w:val="false"/>
          <w:color w:val="000000"/>
          <w:sz w:val="24"/>
          <w:szCs w:val="24"/>
        </w:rPr>
        <w:t>г.Комсомольска-на-Амуре, Комсомольского и Амурского районов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_____________________________________________) рублей</w:t>
      </w:r>
      <w:r>
        <w:rPr>
          <w:sz w:val="24"/>
          <w:szCs w:val="24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2. Оплата за выполненные работы производится Заказчиком в течение 90 (девяносто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 «____»________________ 2012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-   </w:t>
      </w:r>
      <w:r>
        <w:rPr>
          <w:b/>
          <w:sz w:val="24"/>
          <w:szCs w:val="24"/>
        </w:rPr>
        <w:t>01.12.201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 Хабаровск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89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80009, РФ,  Хабаровский край, г. Хабаровск, ул.Промышленная, 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, КПП 272402001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2810300010000849 ф-л Амурский ОАО «ТЭМБР-Бан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            А.Е. Кузнецо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       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к договору № ________ от __________________.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ведение землеустроительных работ по определению границ охранных зон ВЛ- 35-110 кВ, расположенных в г.Комсомольске-на-Амуре , Комсомольском районе и Амурском районе Хабаровского края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ъектов, подлежащих межеванию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20"/>
        <w:gridCol w:w="4860"/>
        <w:gridCol w:w="1948"/>
      </w:tblGrid>
      <w:tr>
        <w:trPr>
          <w:trHeight w:val="411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нахождение земельного участка</w:t>
            </w:r>
          </w:p>
        </w:tc>
        <w:tc>
          <w:tcPr>
            <w:tcW w:w="48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Протяженность ВЛ  (км)</w:t>
            </w:r>
          </w:p>
        </w:tc>
      </w:tr>
      <w:tr>
        <w:trPr>
          <w:trHeight w:val="30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115/116 "ТЭЦ-3 - Старт" с отп. на "БАМ ПТФ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5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 ВЛ-110 кВ C-119/120 "Комсомольская-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75/76-93  "ТЭЦ-1- Пpивокзальная - 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83/84  "ТЭЦ-1- ТЭЦ-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1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73 "К-Кедр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3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125/126 "Комсомольская - Водозабор" c отпайкой на "Берег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5</w:t>
            </w:r>
          </w:p>
        </w:tc>
      </w:tr>
      <w:tr>
        <w:trPr>
          <w:trHeight w:val="1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109 Севеpная-Стpойдвор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Т-167 "ТЭЦ-2 - Т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14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Т-171 "Западная - Байкаль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г.Комсомольск-на-Амур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 кВ Т-173  "Кpасная - Западная" с отп. на ПТО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Итого по г. Комсомольску-на-Амуре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52</w:t>
            </w:r>
          </w:p>
        </w:tc>
      </w:tr>
      <w:tr>
        <w:trPr>
          <w:trHeight w:val="10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Комсомоль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С-74 "К - Картель" с отп. на Пиван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Комсомоль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 Т-181 пс Хурба-пс Болин Т-18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Комсомоль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 Т-178 пс Северная-пс Боч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омсомольскому району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9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С-71\72\94 пс"Комсомольская-пс"Хурба"-Амурская ТЭЦ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3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С-87\88 Амурская ТЭЦ-ГПП Эльбан с отпайкой на пс Пада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С-105 пс Селихино-пс Вознесенское с отп.на псОзерна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Т-191 пс Приусадебная-пс Тайс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Т-239 пс Тейсин-пс Менг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Т-190 пс Эльбан-пс Дальня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ция35\6кв"Приусадебная"сВЛ-35квТ193\194до пс Эльба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 Т-181 пс"Хурба"-пс" Бол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98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Т-192 пс Эльбан-пс Ом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Амурский райо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35кв Т-240 пс Менгон- пс Приусадебна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Амурскому району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3</w:t>
            </w:r>
          </w:p>
        </w:tc>
      </w:tr>
      <w:tr>
        <w:trPr>
          <w:trHeight w:val="112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14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: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Границы охранных зон вдоль воздушных линий ВЛ-35 кВ установить по обе стороны от крайних проводов при неотклоненном их положении на  расстоянии 15 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Границы охранных зон вдоль воздушных линий ВЛ-110 кВ установить по обе стороны от крайних проводов при неотклоненном их положении на  расстоянии 20 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Границы охранных зон координировать по поворотным точкам трассы воздушных линий ВЛ-35/110 кВ на расстоянии 15-20 м. от крайних пров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честь в обязательном порядке ограничения (обременения) занятые иными объектами недвижимого  имущества и т.п., пересекающихся с охранными зонами ВЛ-35/110 кВ.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бщие сведения:</w:t>
      </w:r>
    </w:p>
    <w:p>
      <w:pPr>
        <w:pStyle w:val="Normal"/>
        <w:numPr>
          <w:ilvl w:val="1"/>
          <w:numId w:val="7"/>
        </w:numPr>
        <w:spacing w:lineRule="auto" w:line="240"/>
        <w:rPr/>
      </w:pPr>
      <w:r>
        <w:rPr>
          <w:bCs/>
          <w:sz w:val="24"/>
          <w:szCs w:val="24"/>
        </w:rPr>
        <w:t xml:space="preserve">Наименование выполняемых работ: </w:t>
      </w:r>
      <w:r>
        <w:rPr>
          <w:sz w:val="24"/>
          <w:szCs w:val="24"/>
        </w:rPr>
        <w:t xml:space="preserve">проведение землеустроительных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 по установлению охранной зоны для ВЛ 35-110 кВ, расположенных на территории Хабаровского края (г.Комсомольск-на-Амуре, Комсомольский район, Амурский район);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Заказчик работ: ОАО «ДРСК»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20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ь рабо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240"/>
        <w:ind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Ц</w:t>
      </w:r>
      <w:r>
        <w:rPr>
          <w:sz w:val="24"/>
          <w:szCs w:val="24"/>
        </w:rPr>
        <w:t>елью работы является: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оведение землеустроительных работ по установлению охранной зоны для ВЛЭП 35-110 кВ, расположенных на территории Хабаровского края (г.Комсомольск-на-Амуре, Комсомольский район, Амурский район)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ставление карты (плана) объектов землеустройства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ставление документации требуемой для внесения сведений по охранным зонам воздушных линий электропередач 35/110 кВ в ФГУ «ЗКП» по РС(Я)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несение сведений об охранной зоне воздушных линий электропередач 35/110 кВ (перечисленных в таблице технического задания) в государственный кадастр недвижим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  <w:t>Содержание работ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ставленной целью необходимо выполнить следующие виды работ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бор и анализ сведений об объектах землеустроительных работ, содержащихся в государственном кадастре недвижимости (в том числе получение КТП), государственном фонде данных, полученных в результате проведения землеустройства, иных источниках; сбор геодезической, картографической и иной связанной с использованием и охраной земель документации и анализ полученных материалов в отношении земель, попадающих в охранную зону, полевое обследование, описание границ охранной зоны ВЛ 35-110 кВ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ставление карты (плана) объекта землеустройства и ее согласование в установленном порядке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едоставление карты (плана) в государственный кадастр недвижимости для внесения сведений о зонах;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составление отчета о выполненных работах;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выполнение и подготовка соответствующего пакета документа требуемого для внесения сведений по охранным зонам ВЛ-35/110 кВ в ФГУ «Земельная кадастровая палат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4.1 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становление Правительства Российской Федерации от 24.02.2009 № 160 </w:t>
      </w:r>
      <w:r>
        <w:rPr>
          <w:sz w:val="24"/>
          <w:szCs w:val="24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2 Собранная исполнителем информация (сведения об объектах землеустройства) должна быть удостоверена соответствующим уполномоченным лицом (в зависимости от вида информации: уполномоченным лицом администрации, органа кадастрового учета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3 Карта (план) объекта землеустройства составляется в соответствии с требованиями, установленными постановлением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4 Для подготовки описания координат характерных точек объекта землеустройства подбирается картографический материал в масштабе не мельче масштаба, который установлен для картографической основы государственного кадастра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зультаты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о результатам работ Заказчику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Карта (план) по каждому объекту землеустройства на бумажной основе в 2-х экз. и 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Счет фактура и акт выполненных работ в дву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bCs/>
          <w:sz w:val="24"/>
          <w:szCs w:val="24"/>
        </w:rPr>
        <w:t xml:space="preserve">- Координаты поворота границ охранных зон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Соответствующий пакет документов по охранным зонам требуемых для постановки на учет в кадастровые палат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Кадастровый паспорт или документ подтверждающий о том, что сведения по охранным зонам воздушных линий электропередач 35/110 кВ внесены в государственный земельный кадаст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штате кадастровых инжене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оки выполнения ремонтных работ: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Начало работ –  «____»________________ 2012 года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кончание работ –  «01»  декабря 2012 года. 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bCs/>
          <w:sz w:val="24"/>
          <w:szCs w:val="24"/>
          <w:u w:val="single"/>
        </w:rPr>
        <w:t>Гарантия исполнител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</w:rPr>
        <w:t xml:space="preserve">9. </w:t>
      </w:r>
      <w:r>
        <w:rPr>
          <w:b/>
          <w:u w:val="single"/>
        </w:rPr>
        <w:t>Условия оплаты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- Оплата производится Заказчиком в течение 15 дней с момента передачи</w:t>
        <w:br/>
        <w:t>Исполнителем  документов по акту приема-передачи документов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>- авансовые платежи по выполнению работ не предусмотрены;</w:t>
      </w:r>
    </w:p>
    <w:p>
      <w:pPr>
        <w:pStyle w:val="Normal"/>
        <w:spacing w:lineRule="auto" w:line="240"/>
        <w:ind w:right="-6" w:firstLine="540"/>
        <w:rPr/>
      </w:pPr>
      <w:r>
        <w:rPr>
          <w:b/>
          <w:sz w:val="24"/>
          <w:szCs w:val="24"/>
        </w:rPr>
        <w:t>10. </w:t>
      </w:r>
      <w:r>
        <w:rPr>
          <w:b/>
          <w:sz w:val="24"/>
          <w:szCs w:val="24"/>
          <w:u w:val="single"/>
        </w:rPr>
        <w:t>Ответственные лица:</w:t>
      </w:r>
    </w:p>
    <w:p>
      <w:pPr>
        <w:pStyle w:val="Normal"/>
        <w:spacing w:lineRule="auto" w:line="240"/>
        <w:ind w:right="-6" w:firstLine="567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4"/>
          <w:szCs w:val="24"/>
          <w:lang w:val="en-US"/>
        </w:rPr>
        <w:t>zem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 </w:t>
      </w:r>
    </w:p>
    <w:p>
      <w:pPr>
        <w:pStyle w:val="Normal"/>
        <w:spacing w:lineRule="auto" w:line="240"/>
        <w:ind w:right="-6" w:firstLine="567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.2. Более подробную информацию по межеванию земельных участков и установлению границ охранных зон ВЛ-35/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str</w:t>
        </w:r>
        <w:r>
          <w:rPr>
            <w:rStyle w:val="InternetLink"/>
            <w:b/>
            <w:i/>
            <w:sz w:val="24"/>
            <w:szCs w:val="24"/>
          </w:rPr>
          <w:t>1@</w:t>
        </w:r>
        <w:r>
          <w:rPr>
            <w:rStyle w:val="InternetLink"/>
            <w:b/>
            <w:i/>
            <w:sz w:val="24"/>
            <w:szCs w:val="24"/>
            <w:lang w:val="en-US"/>
          </w:rPr>
          <w:t>khab</w:t>
        </w:r>
        <w:r>
          <w:rPr>
            <w:rStyle w:val="InternetLink"/>
            <w:b/>
            <w:i/>
            <w:sz w:val="24"/>
            <w:szCs w:val="24"/>
          </w:rPr>
          <w:t>.drsk.ru</w:t>
        </w:r>
      </w:hyperlink>
      <w:r>
        <w:rPr>
          <w:sz w:val="24"/>
          <w:szCs w:val="24"/>
        </w:rPr>
        <w:t xml:space="preserve">.  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5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1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20:00Z</dcterms:created>
  <dc:creator>user</dc:creator>
  <dc:description/>
  <cp:keywords/>
  <dc:language>en-US</dc:language>
  <cp:lastModifiedBy>okzt5</cp:lastModifiedBy>
  <cp:lastPrinted>2010-06-02T09:10:00Z</cp:lastPrinted>
  <dcterms:modified xsi:type="dcterms:W3CDTF">2012-03-04T23:54:00Z</dcterms:modified>
  <cp:revision>3</cp:revision>
  <dc:subject/>
  <dc:title>г</dc:title>
</cp:coreProperties>
</file>