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261                                                                          «21» феврал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w w:val="110"/>
        </w:rPr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</w:rPr>
        <w:t xml:space="preserve">  Микропроцессорные устройства</w:t>
      </w:r>
      <w:r>
        <w:rPr>
          <w:w w:val="110"/>
        </w:rPr>
        <w:t xml:space="preserve"> для филиала ОАО «ДРСК» - «Хабаровские электрические се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Normal"/>
        <w:ind w:firstLine="720"/>
        <w:jc w:val="both"/>
        <w:rPr>
          <w:w w:val="110"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 xml:space="preserve">поставка </w:t>
      </w:r>
      <w:r>
        <w:rPr>
          <w:b/>
          <w:i/>
        </w:rPr>
        <w:t>Микропроцессорные устройства</w:t>
      </w:r>
      <w:r>
        <w:rPr>
          <w:w w:val="110"/>
        </w:rPr>
        <w:t xml:space="preserve"> для филиала ОАО «ДРСК» - «Хабаровские электрические се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 xml:space="preserve">532 000 </w:t>
      </w:r>
      <w:r>
        <w:rPr/>
        <w:t>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06.03.2012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23.03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2-21T14:02:00Z</cp:lastPrinted>
  <dcterms:modified xsi:type="dcterms:W3CDTF">2012-02-21T04:02:00Z</dcterms:modified>
  <cp:revision>33</cp:revision>
  <dc:subject/>
  <dc:title/>
</cp:coreProperties>
</file>