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оборудования ИТ для Филиала «Приморские электрические сети» ОАО "ДРСК", г.Владивос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истемные блоки и периферия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5"/>
        <w:gridCol w:w="445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HP Pro 3400 в корпусе Microtower (LH122EA) P3400 MT i32120 500G 4.0G 28 PC Intel Core i3-2120, 500GB HDD 7200 SATA, DVD+/-RW, 4GB PC3-10600 (sng ch), Win 7 Pro 64-bit, 1-1-1 Wty, </w:t>
            </w:r>
            <w:r>
              <w:rPr>
                <w:bCs/>
                <w:color w:val="000000"/>
                <w:sz w:val="22"/>
                <w:szCs w:val="22"/>
              </w:rPr>
              <w:t>Клавиатур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Мыш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amsung LCD 22" B2230W [1680x1050, DC 70000:1, 5 </w:t>
            </w:r>
            <w:r>
              <w:rPr>
                <w:color w:val="000000"/>
                <w:sz w:val="22"/>
                <w:szCs w:val="22"/>
              </w:rPr>
              <w:t>мс</w:t>
            </w:r>
            <w:r>
              <w:rPr>
                <w:color w:val="000000"/>
                <w:sz w:val="22"/>
                <w:szCs w:val="22"/>
                <w:lang w:val="en-US"/>
              </w:rPr>
              <w:t>, 170</w:t>
            </w:r>
            <w:r>
              <w:rPr>
                <w:color w:val="000000"/>
                <w:sz w:val="22"/>
                <w:szCs w:val="22"/>
              </w:rPr>
              <w:t>гор</w:t>
            </w:r>
            <w:r>
              <w:rPr>
                <w:color w:val="000000"/>
                <w:sz w:val="22"/>
                <w:szCs w:val="22"/>
                <w:lang w:val="en-US"/>
              </w:rPr>
              <w:t>/160</w:t>
            </w:r>
            <w:r>
              <w:rPr>
                <w:color w:val="000000"/>
                <w:sz w:val="22"/>
                <w:szCs w:val="22"/>
              </w:rPr>
              <w:t>вер</w:t>
            </w:r>
            <w:r>
              <w:rPr>
                <w:color w:val="000000"/>
                <w:sz w:val="22"/>
                <w:szCs w:val="22"/>
                <w:lang w:val="en-US"/>
              </w:rPr>
              <w:t>, DVI, D-Sub, TCO0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C Back-Up 650VA [BK650EI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Ricoh Aficio MP 201SPF (EDP </w:t>
            </w:r>
            <w:r>
              <w:rPr>
                <w:color w:val="000000"/>
                <w:sz w:val="22"/>
                <w:szCs w:val="22"/>
              </w:rPr>
              <w:t>к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: 0413664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i-SENSYS MF5940dn,    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Копировальный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аппарат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icoh Aficio™MP 2000(SP) +</w:t>
            </w:r>
            <w:r>
              <w:rPr>
                <w:color w:val="000000"/>
                <w:sz w:val="22"/>
                <w:szCs w:val="22"/>
              </w:rPr>
              <w:t>плоск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ыш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laten cover Type 1018 ) + </w:t>
            </w:r>
            <w:r>
              <w:rPr>
                <w:color w:val="000000"/>
                <w:sz w:val="22"/>
                <w:szCs w:val="22"/>
              </w:rPr>
              <w:t>т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девелоп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M4555 (CE502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P3015dn (CE528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ан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pson GT-2500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(</w:t>
            </w:r>
            <w:r>
              <w:rPr>
                <w:lang w:val="en-US"/>
              </w:rPr>
              <w:t>B11B181021BT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pson EB-915W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одуле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WiF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.6" Asus (K53SD) i3 2350M(2.5), 3072, 320, DVD, WiFi,BT, Cam, MS Win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P ProLiant DL380 G7 583966-421 Proliant DL380R07 X5650 HPM (Rack2U 2xXeon6C 2.66Ghz(12Mb)/ 6x2GbRD/P410iw FBWC(1Gb/RAID5/5+0/1+0/1/0)/ noHDD(8/16up)SFF/ DVDRW/ICE/4xGigEth/ 2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66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300 ГБ, 6 Гбит/сек, 10000 об./мин, SFF (2,5"), двухпортовый, гарантия 3 года (5071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450 ГБ, 6G, 10000 об./мин, SFF (2,5"), двухпортовый, гарантия 3 года (581284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4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на месте на следующий рабочий день, поддержка оборудования, 5 лет UA009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HP ProLiant DL370 G6 625590-421 Proliant DL370R06 E5645 (Rack4U Xeon6C 2.4 GHz(12Mb)/3x2GbR2D/ P410iwBBWC(512Mb/RAID5+0/5/1+0/1/0)/ noHDD(8/24up)SFF)/ DVD/iLO2std/4xGEth/ 3xFan/ 1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5590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Жесткий диск HP SAS Midline SFF (2,5") 1 ТБ, 6G, 7200 об./мин, гарантия 1 год (605835-B21)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60583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блоков питания HP с обычными гнездами на 750 Вт (5123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 месте на следующий рабочий день, поддержка оборудования, 5 лет UA023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23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Особые требования к лоту №4. Поставка оборудования ИТ для Филиала «Приморские электрические сети» ОАО "ДРСК", г.Владивос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мпьютерной технике: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4"/>
          <w:szCs w:val="24"/>
        </w:rPr>
        <w:t>Поставщик должен быть авторизированным партнером и иметь авторизированный сервисный  центр компании Hewlett-Packard, в г.Владивостоке. Поставщик обязан в случае необходимости гарантийного или сервисного ремонта поставленного оборудования обеспечить реакцию на заявку  с выездом сервисного инженера на место установки оборудования в течение 24 часов со дня поступления заяв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Владивосток, ул. Командорская, 13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12:00Z</dcterms:created>
  <dc:creator>okzt5</dc:creator>
  <dc:description/>
  <cp:keywords/>
  <dc:language>en-US</dc:language>
  <cp:lastModifiedBy>okzt5</cp:lastModifiedBy>
  <dcterms:modified xsi:type="dcterms:W3CDTF">2012-03-28T23:13:00Z</dcterms:modified>
  <cp:revision>1</cp:revision>
  <dc:subject/>
  <dc:title>ЛОТ 4</dc:title>
</cp:coreProperties>
</file>