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иал «Южно-Якутские электрические сети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Линейная,4, г.Алдан  РС(Якутия), 678901 Тел: (41145) 36-521; Тел/факс (41145) 36-584 </w:t>
      </w:r>
    </w:p>
    <w:p>
      <w:pPr>
        <w:pStyle w:val="Normal"/>
        <w:jc w:val="center"/>
        <w:rPr>
          <w:rFonts w:cs="Arial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cs="Arial"/>
            <w:sz w:val="16"/>
            <w:szCs w:val="16"/>
            <w:lang w:val="en-US"/>
          </w:rPr>
          <w:t>doc@</w:t>
        </w:r>
      </w:hyperlink>
      <w:r>
        <w:rPr>
          <w:rFonts w:cs="Arial"/>
          <w:color w:val="000000"/>
          <w:sz w:val="16"/>
          <w:szCs w:val="16"/>
          <w:lang w:val="en-US"/>
        </w:rPr>
        <w:t>aldan.drsk.ru</w:t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  <w:lang w:val="en-US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</w:rPr>
        <w:t>НА ЗАКУПКУ автоподъемника (вышки), с крановым оборудованием</w:t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23"/>
        <w:gridCol w:w="6333"/>
      </w:tblGrid>
      <w:tr>
        <w:trPr>
          <w:trHeight w:val="2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</w:rPr>
              <w:t>Подъемник специальный с крановым оборудованием на автомобильном шасс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дъема людей с инструментом при проведении ремонтных, монтажных и профилактически работ на энергетическом оборудовании; установка опор линий электропередач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 (новый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Базовое шасси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амаз-4326 в северном исполнении, либо анало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, с экологическим стандартом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лесная формула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х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дъемность, к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вод оборудования – гидравлический; стрела телескопическая; с крановым оборудованием; рабочее место оператора – кабина с пультом управле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еверное исполнение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епление кабины и капота, подогрев топлива типа «Самовар»,  замена пластиковых трубок тормозной системы и системы питания на медные, система подогрева АКБ и зеркал заднего вида, предпусковой подогреватель двигателя.</w:t>
            </w:r>
          </w:p>
        </w:tc>
      </w:tr>
      <w:tr>
        <w:trPr>
          <w:trHeight w:val="5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дъемность кранового оборудования на выносных опорах, при вылете, не менее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,0 м. - 4000 кг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1 м -  1000 кг</w:t>
            </w:r>
          </w:p>
        </w:tc>
      </w:tr>
      <w:tr>
        <w:trPr>
          <w:trHeight w:val="5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Наибольшая высота подъема крюка, не менее, м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Наибольший вылет, не менее,  м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Угол поворота стрелы, не менее,  град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Люлька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зоподъемность, не менее – 200 кг; высота подъема не менее – 15 м.; вылет, не менее – 13 м.;  изоляция 1000 вольт</w:t>
            </w:r>
          </w:p>
        </w:tc>
      </w:tr>
      <w:tr>
        <w:trPr>
          <w:trHeight w:val="3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бина оператора подъемника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жена на поворотной части подъемника, утепленная с автономным отопителем</w:t>
            </w:r>
          </w:p>
        </w:tc>
      </w:tr>
      <w:tr>
        <w:trPr>
          <w:trHeight w:val="3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абина базового шасси автомобиля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 спальным местом, утепленная, с двумя пассажирскими сиденьями и дополнительным автономным отопителем. Оборудована ремнями безопасности.</w:t>
            </w:r>
          </w:p>
        </w:tc>
      </w:tr>
      <w:tr>
        <w:trPr>
          <w:trHeight w:val="3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Тягово-сцепное устройство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говый крюк, Гост 2349-75, типоразмер – не менее 2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Филиал ОАО «ДРСК» «Южно-Якутские электрические сети»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ля доставки ж/д транспортом)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678901, Республика Саха (Якутия), г. Алдан, ул. Космачева 3А, станция Алдан через Нерюнгри-Грузовая, ДВЖД, код станции 914001; получатель:  </w:t>
            </w:r>
            <w:r>
              <w:rPr>
                <w:color w:val="000000"/>
                <w:sz w:val="22"/>
                <w:szCs w:val="22"/>
              </w:rPr>
              <w:t>ООО «Ассоциация строителей АЯМ»  Код  1120, ОКПО 23309160 (для филиала 22ОАО  «ДРСК» Южно-Якутские         электрические сети).</w:t>
            </w:r>
            <w:r>
              <w:rPr>
                <w:sz w:val="22"/>
                <w:szCs w:val="22"/>
              </w:rPr>
              <w:t xml:space="preserve">                                                           </w:t>
            </w:r>
          </w:p>
        </w:tc>
      </w:tr>
      <w:tr>
        <w:trPr>
          <w:trHeight w:val="3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июня 2012 г.</w:t>
            </w:r>
          </w:p>
        </w:tc>
      </w:tr>
      <w:tr>
        <w:trPr>
          <w:trHeight w:val="10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Предложения участников, предусмотревших аванс в размере, превышающем допустимый размер, будут отклонены</w:t>
            </w:r>
          </w:p>
        </w:tc>
      </w:tr>
      <w:tr>
        <w:trPr>
          <w:trHeight w:val="10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ое количество баллов получит Участник, предусмотревший максимальный гарантийный срок. Предложения участников, предусмотревших гарантийный срок менее 12 месяцев, будут отклонены.</w:t>
            </w:r>
          </w:p>
        </w:tc>
      </w:tr>
      <w:tr>
        <w:trPr>
          <w:trHeight w:val="10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количество баллов получит участник, обладающий наибольшим опытом работы. </w:t>
            </w:r>
          </w:p>
        </w:tc>
      </w:tr>
      <w:tr>
        <w:trPr>
          <w:trHeight w:val="10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чальник СУИ</w:t>
        <w:tab/>
        <w:tab/>
        <w:tab/>
        <w:tab/>
        <w:tab/>
        <w:tab/>
        <w:tab/>
        <w:t>И.М. Емельяненко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чальник СМиТ</w:t>
        <w:tab/>
        <w:tab/>
        <w:tab/>
        <w:tab/>
        <w:tab/>
        <w:tab/>
        <w:tab/>
        <w:t>Н.К. Цо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2:00Z</dcterms:created>
  <dc:creator>Дмитриева</dc:creator>
  <dc:description/>
  <cp:keywords/>
  <dc:language>en-US</dc:language>
  <cp:lastModifiedBy>Сектор ИСУ </cp:lastModifiedBy>
  <cp:lastPrinted>2011-09-30T17:51:00Z</cp:lastPrinted>
  <dcterms:modified xsi:type="dcterms:W3CDTF">2012-02-06T00:35:00Z</dcterms:modified>
  <cp:revision>19</cp:revision>
  <dc:subject/>
  <dc:title/>
</cp:coreProperties>
</file>