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 ЗАКУПКУ  УАЗ</w:t>
      </w:r>
      <w:r>
        <w:rPr>
          <w:b/>
          <w:sz w:val="24"/>
          <w:szCs w:val="24"/>
          <w:lang w:val="en-US"/>
        </w:rPr>
        <w:t>-390995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- 390995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транспортировки пассажиров и грузо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изводит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АО «УАЗ»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1-2012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МЗ 409 (инжекторный впрыск) бензин Аи-92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, л.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четырёхступенчата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ходовая, двухступенчатая.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 (кузов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ельнометаллический с изолированной перегородкой в грузовом отсеке.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дъёмность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00 (7 человек + 475кг.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анция получения: Уссурийск ДВ ЖД, код станции 988306, код предприятия: 2452, ОКПО-97053894, КПП-253731001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апреля</w:t>
            </w:r>
            <w:r>
              <w:rPr>
                <w:b/>
                <w:sz w:val="22"/>
                <w:szCs w:val="22"/>
                <w:lang w:val="en-US"/>
              </w:rPr>
              <w:t xml:space="preserve"> 20</w:t>
            </w:r>
            <w:r>
              <w:rPr>
                <w:b/>
                <w:sz w:val="22"/>
                <w:szCs w:val="22"/>
              </w:rPr>
              <w:t>12г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8случае выхода из строя оборудования поставщик о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4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обладающий наибольшим опытом работы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Зам. директора по обеспечению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Управленческой деятельности</w:t>
        <w:tab/>
        <w:tab/>
        <w:tab/>
        <w:tab/>
        <w:tab/>
        <w:t>А.Ф. Федоренко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Начальник СМиТ</w:t>
        <w:tab/>
        <w:tab/>
        <w:tab/>
        <w:tab/>
        <w:tab/>
        <w:tab/>
        <w:tab/>
        <w:tab/>
        <w:t>В.Н. Савчук</w:t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0-55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30:00Z</dcterms:created>
  <dc:creator>fuel</dc:creator>
  <dc:description/>
  <cp:keywords/>
  <dc:language>en-US</dc:language>
  <cp:lastModifiedBy>fuel2</cp:lastModifiedBy>
  <cp:lastPrinted>2009-01-12T12:14:00Z</cp:lastPrinted>
  <dcterms:modified xsi:type="dcterms:W3CDTF">2012-02-08T03:30:00Z</dcterms:modified>
  <cp:revision>2</cp:revision>
  <dc:subject/>
  <dc:title>ОАО «УАЗ » (г</dc:title>
</cp:coreProperties>
</file>