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МНОГОФУНКЦИОНАЛЬНОГО КРАНА- МАНИПУЛЯТОРА С БУРИЛЬНЫМ ОБОРУДОВА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М-200 либо аналог на шасси автомобиля (6Х6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работ по строительству и ремонту линий электропередач, выполнению погрузо–разгрузочных работ, транспортировке грузов, а также работ с дополнительным оборудование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ства ОАО «АЗ УРАЛ», ОАО «КАМ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1-2012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, л.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1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000 В без отключения питания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 люльки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 высота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лет телескопической  стрелы кранового оборудования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рузоподъёмность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крюка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колонны, град.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ксимальный крутящий момент на бурильном инструменте, кН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6,5 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иаметр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Глубина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5</w:t>
            </w:r>
          </w:p>
        </w:tc>
      </w:tr>
      <w:tr>
        <w:trPr>
          <w:trHeight w:val="9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усковой подогреватель двигателя,  автономный переносной пульт управления манипулятором, сварочный дизель-генератор (мощностью не менее 4,5 квт)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подъемник (вышку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ня</w:t>
            </w:r>
            <w:r>
              <w:rPr>
                <w:b/>
                <w:sz w:val="22"/>
                <w:szCs w:val="22"/>
                <w:lang w:val="en-US"/>
              </w:rPr>
              <w:t xml:space="preserve"> 20</w:t>
            </w:r>
            <w:r>
              <w:rPr>
                <w:b/>
                <w:sz w:val="22"/>
                <w:szCs w:val="22"/>
              </w:rPr>
              <w:t>12г.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Зам. директора по обеспечению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Управленческой деятельности</w:t>
        <w:tab/>
        <w:tab/>
        <w:tab/>
        <w:tab/>
        <w:tab/>
        <w:t>А.Ф. Федоренко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Начальник СМиТ</w:t>
        <w:tab/>
        <w:tab/>
        <w:tab/>
        <w:tab/>
        <w:tab/>
        <w:tab/>
        <w:tab/>
        <w:tab/>
        <w:t>В.Н. Савчук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w w:val="110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0-55</w:t>
      </w:r>
    </w:p>
    <w:p>
      <w:pPr>
        <w:pStyle w:val="TextBody"/>
        <w:jc w:val="left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37:00Z</dcterms:created>
  <dc:creator>fuel</dc:creator>
  <dc:description/>
  <cp:keywords/>
  <dc:language>en-US</dc:language>
  <cp:lastModifiedBy>fuel2</cp:lastModifiedBy>
  <cp:lastPrinted>2012-02-13T11:45:00Z</cp:lastPrinted>
  <dcterms:modified xsi:type="dcterms:W3CDTF">2012-02-13T02:49:00Z</dcterms:modified>
  <cp:revision>14</cp:revision>
  <dc:subject/>
  <dc:title>ОАО «УАЗ » (г</dc:title>
</cp:coreProperties>
</file>