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 ЗАКУПКУ АВТОПОДЪЁМНИКА ТЕЛЕСКОПИЧЕСКОГО С</w:t>
      </w:r>
      <w:r>
        <w:rPr>
          <w:b/>
          <w:bCs/>
          <w:sz w:val="24"/>
          <w:szCs w:val="24"/>
        </w:rPr>
        <w:t xml:space="preserve"> ВЫСОТОЙ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ЪЁМА ЛЮЛЬКИ 17 МЕТРОВ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19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"/>
        <w:gridCol w:w="3287"/>
        <w:gridCol w:w="5532"/>
      </w:tblGrid>
      <w:tr>
        <w:trPr>
          <w:trHeight w:val="1123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</w:t>
            </w:r>
          </w:p>
          <w:p>
            <w:pPr>
              <w:pStyle w:val="Style13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ранспортного </w:t>
            </w:r>
          </w:p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редства 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гидроподъемник телескопический на автомобильном шасси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ЛЭП и ПС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)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2 (новый, без пробега) шасси производства  ООО «Автозавод «ГАЗ» либо аналог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</w:t>
            </w:r>
          </w:p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двигателя 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20 л.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 (л.) 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50 см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двоенная  кабина, </w:t>
            </w:r>
          </w:p>
          <w:p>
            <w:pPr>
              <w:pStyle w:val="Style13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 мест   </w:t>
            </w:r>
          </w:p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(чел) 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мест 2+3, количество дверей 4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иденья 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Высота подъема </w:t>
            </w:r>
          </w:p>
          <w:p>
            <w:pPr>
              <w:pStyle w:val="Style13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люль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кс.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рузоподъемность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г)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лет (м)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гол поворота </w:t>
            </w:r>
          </w:p>
          <w:p>
            <w:pPr>
              <w:pStyle w:val="Normal"/>
              <w:ind w:left="11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елы (град.)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0  </w:t>
            </w:r>
          </w:p>
        </w:tc>
      </w:tr>
      <w:tr>
        <w:trPr>
          <w:trHeight w:val="56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лька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иборы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опасности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Необходимое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комплекта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окументов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или обязательная сертифика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на подъемник (вышку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примен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грузочные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квизиты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доставка ж/д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анспортом), не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пускается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ставка «своим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одом»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  <w:lang w:val="en-US"/>
              </w:rPr>
              <w:t xml:space="preserve">10 </w:t>
            </w:r>
            <w:r>
              <w:rPr>
                <w:b/>
                <w:sz w:val="22"/>
                <w:szCs w:val="22"/>
              </w:rPr>
              <w:t>июня</w:t>
            </w:r>
            <w:r>
              <w:rPr>
                <w:b/>
                <w:sz w:val="22"/>
                <w:szCs w:val="22"/>
                <w:lang w:val="en-US"/>
              </w:rPr>
              <w:t xml:space="preserve"> 20</w:t>
            </w:r>
            <w:r>
              <w:rPr>
                <w:b/>
                <w:sz w:val="22"/>
                <w:szCs w:val="22"/>
              </w:rPr>
              <w:t>12г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отклонены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баллов получит Участник, предусмотревший максимальный гарантийный срок. Участники, предусмотревшие гарантийный срок менее 12 месяцев, будут отклонены.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1844"/>
              </w:tabs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4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количество баллов получит участник, обладающий наибольшим опытом работы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Зам. директора по обеспечению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управленческой деятельности                                                            А.Г. Кривобо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</w:rPr>
        <w:t xml:space="preserve"> </w:t>
      </w:r>
      <w:r>
        <w:rPr>
          <w:b/>
          <w:i/>
        </w:rPr>
        <w:t>Начальник  СМиТ                                                                                И.В. Терёшкин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52:00Z</dcterms:created>
  <dc:creator>fuel</dc:creator>
  <dc:description/>
  <cp:keywords/>
  <dc:language>en-US</dc:language>
  <cp:lastModifiedBy>Терёшкин Игорь Владимирович</cp:lastModifiedBy>
  <cp:lastPrinted>2011-01-20T14:23:00Z</cp:lastPrinted>
  <dcterms:modified xsi:type="dcterms:W3CDTF">2012-01-26T00:10:00Z</dcterms:modified>
  <cp:revision>13</cp:revision>
  <dc:subject/>
  <dc:title>ОАО «УАЗ » (г</dc:title>
</cp:coreProperties>
</file>