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    </w:t>
      </w:r>
    </w:p>
    <w:p>
      <w:pPr>
        <w:pStyle w:val="Heading3"/>
        <w:ind w:right="141" w:hanging="0"/>
        <w:rPr>
          <w:sz w:val="26"/>
        </w:rPr>
      </w:pPr>
      <w:r>
        <w:rPr>
          <w:sz w:val="26"/>
        </w:rPr>
      </w:r>
    </w:p>
    <w:p>
      <w:pPr>
        <w:pStyle w:val="Heading3"/>
        <w:ind w:right="141" w:hanging="0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 АВТОКРАНА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7"/>
        <w:gridCol w:w="5785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рка, модель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С-35714 на шасси УРАЛ-5557 (короткая база, 6Х6) либо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Назначение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выполнения погрузо – разгрузочных рабо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Количество, ед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Год выпуска: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-2012 г. (новый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ок поставки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 30 мая</w:t>
            </w:r>
            <w:r>
              <w:rPr>
                <w:b/>
                <w:sz w:val="26"/>
                <w:szCs w:val="26"/>
                <w:lang w:val="en-US"/>
              </w:rPr>
              <w:t xml:space="preserve"> 20</w:t>
            </w:r>
            <w:r>
              <w:rPr>
                <w:b/>
                <w:sz w:val="26"/>
                <w:szCs w:val="26"/>
              </w:rPr>
              <w:t>12 г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Тип двигателя: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Мощность: двигателя, л.с.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Шины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-500х508 с подкачкой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КПП: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ханическая, пятиступенчат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зоподъёмность крановой установки: т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ысота подъёма крюка, м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8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ксимальный грузовой момент, тм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48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она выполнения грузовых операций, град.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29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порный контур, м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х4,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абина шасси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нометаллическая, трехместная, двухдверная, оборудована средствами повышенной термошумоизоляции, системой вентиляции и отопления, с регулируемым сиденьем водителя с ремнями безопасности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абина крановщика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ная, с отопителем, управление крановой установкой гидравлическое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верное исполнение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ие кабины и капота, подогрев топлива типа «Самовар», замена пластиковых трубок тормозной системы и системы питания, предпусковой подогреватель двигателя.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боры безопасности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е наличие, с указанием марки приборов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Необходимое наличие комплекта документов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 на кран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z w:val="26"/>
                <w:szCs w:val="26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Отгрузочные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квизиты (доставка ж/д транспортом), не допускается доставка «своим ходом»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6"/>
                <w:szCs w:val="26"/>
              </w:rPr>
              <w:t>Грузополучатель</w:t>
            </w:r>
            <w:r>
              <w:rPr>
                <w:rFonts w:eastAsia="Arial Unicode MS"/>
                <w:sz w:val="26"/>
                <w:szCs w:val="26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ебования к доставке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ран должен быть в сборе с настроенными приборами безопасности,   без демонтажа кабины крановщика на время транспортиро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словия оплаты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Авансовые платежи выплачиваются Заказчиком в размере ___ (не более 30 %</w:t>
            </w:r>
            <w:r>
              <w:rPr>
                <w:i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 xml:space="preserve">Указанный порядок оплаты является </w:t>
            </w:r>
            <w:r>
              <w:rPr>
                <w:b/>
                <w:sz w:val="26"/>
                <w:szCs w:val="26"/>
              </w:rPr>
              <w:t>отборочно-оценочным критерием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обязательствам: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я на поставляемый автокран должна быть не менее 12 месяцев, отдельно на шасси, отдельно на крановую установку. Время начала исчисления гарантийного срока – с момента ввода автокрана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 xml:space="preserve">Гарантийные обязательства являются </w:t>
            </w:r>
            <w:r>
              <w:rPr>
                <w:b/>
                <w:sz w:val="26"/>
                <w:szCs w:val="26"/>
              </w:rPr>
              <w:t>отборочно-оценочным критерием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ебования к опыту работы </w:t>
            </w:r>
          </w:p>
          <w:p>
            <w:pPr>
              <w:pStyle w:val="Style17"/>
              <w:spacing w:lineRule="auto" w:line="24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астника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 xml:space="preserve">Опыт работы Участника являются </w:t>
            </w:r>
            <w:r>
              <w:rPr>
                <w:b/>
                <w:sz w:val="26"/>
                <w:szCs w:val="26"/>
              </w:rPr>
              <w:t>оценочным критерие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 xml:space="preserve">Под </w:t>
            </w:r>
            <w:r>
              <w:rPr>
                <w:b/>
                <w:sz w:val="26"/>
                <w:szCs w:val="26"/>
              </w:rPr>
              <w:t>опытом работы участника</w:t>
            </w:r>
            <w:r>
              <w:rPr>
                <w:sz w:val="26"/>
                <w:szCs w:val="26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ое количество баллов получит участник, обладающий наибольшим опытом работы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ые требования: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язательно предоставление копии ПТС на шасси либо на автокран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директора по обеспечению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ческой деятельности                                                            А.Г. Кривобоков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чальник  СМиТ                                                                                И.В. Терёшкин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50:00Z</dcterms:created>
  <dc:creator>fuel</dc:creator>
  <dc:description/>
  <cp:keywords/>
  <dc:language>en-US</dc:language>
  <cp:lastModifiedBy>Терёшкин Игорь Владимирович</cp:lastModifiedBy>
  <cp:lastPrinted>2012-01-19T16:23:00Z</cp:lastPrinted>
  <dcterms:modified xsi:type="dcterms:W3CDTF">2012-01-19T06:59:00Z</dcterms:modified>
  <cp:revision>6</cp:revision>
  <dc:subject/>
  <dc:title>ОАО «УАЗ » (г</dc:title>
</cp:coreProperties>
</file>