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482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3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ДОГОВОРУ № _____ от_________  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TextBodyIndent"/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  <w:t xml:space="preserve">Перечень точек поставки и измерительных комплексов, </w:t>
      </w:r>
    </w:p>
    <w:p>
      <w:pPr>
        <w:pStyle w:val="TextBodyIndent"/>
        <w:ind w:left="0" w:hanging="0"/>
        <w:jc w:val="center"/>
        <w:rPr>
          <w:rFonts w:cs="Arial"/>
        </w:rPr>
      </w:pPr>
      <w:r>
        <w:rPr>
          <w:b/>
          <w:sz w:val="22"/>
        </w:rPr>
        <w:t>по объектам, оборудованным коллективным (общедомовым) прибором учета.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ПОКУПАТЕЛЬ:  ______________________________________________________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i/>
          <w:iCs/>
        </w:rPr>
        <w:t>Адрес:  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  <w:b/>
          <w:i/>
        </w:rPr>
        <w:t xml:space="preserve"> </w:t>
      </w:r>
      <w:r>
        <w:rPr>
          <w:rFonts w:cs="Arial" w:ascii="Arial" w:hAnsi="Arial"/>
          <w:b/>
          <w:i/>
        </w:rPr>
        <w:t>Объект: 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</w:t>
      </w:r>
      <w:r>
        <w:rPr>
          <w:rFonts w:cs="Arial" w:ascii="Arial" w:hAnsi="Arial"/>
          <w:i/>
          <w:iCs/>
        </w:rPr>
        <w:t>Адрес: 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62"/>
      </w:tblGrid>
      <w:tr>
        <w:trPr>
          <w:tblHeader w:val="true"/>
          <w:cantSplit w:val="true"/>
        </w:trPr>
        <w:tc>
          <w:tcPr>
            <w:tcW w:w="1496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cantSplit w:val="true"/>
        </w:trPr>
        <w:tc>
          <w:tcPr>
            <w:tcW w:w="14962" w:type="dxa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 xml:space="preserve">        </w:t>
            </w:r>
            <w:r>
              <w:rPr>
                <w:b/>
                <w:sz w:val="22"/>
              </w:rPr>
              <w:t>1.</w:t>
            </w:r>
            <w:r>
              <w:rPr>
                <w:b/>
                <w:sz w:val="22"/>
                <w:szCs w:val="22"/>
              </w:rPr>
              <w:t xml:space="preserve"> Т</w:t>
            </w:r>
            <w:r>
              <w:rPr>
                <w:b/>
                <w:iCs/>
                <w:sz w:val="22"/>
                <w:szCs w:val="22"/>
              </w:rPr>
              <w:t xml:space="preserve">очка поставки. </w:t>
            </w:r>
          </w:p>
        </w:tc>
      </w:tr>
      <w:tr>
        <w:trPr>
          <w:cantSplit w:val="true"/>
        </w:trPr>
        <w:tc>
          <w:tcPr>
            <w:tcW w:w="149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149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"/>
        <w:gridCol w:w="982"/>
        <w:gridCol w:w="2"/>
        <w:gridCol w:w="423"/>
        <w:gridCol w:w="2"/>
        <w:gridCol w:w="990"/>
        <w:gridCol w:w="2"/>
        <w:gridCol w:w="707"/>
        <w:gridCol w:w="2"/>
        <w:gridCol w:w="1062"/>
        <w:gridCol w:w="1"/>
        <w:gridCol w:w="708"/>
        <w:gridCol w:w="1"/>
        <w:gridCol w:w="1416"/>
        <w:gridCol w:w="1"/>
        <w:gridCol w:w="850"/>
        <w:gridCol w:w="1"/>
        <w:gridCol w:w="1416"/>
        <w:gridCol w:w="1"/>
        <w:gridCol w:w="1417"/>
        <w:gridCol w:w="1"/>
        <w:gridCol w:w="707"/>
        <w:gridCol w:w="1"/>
        <w:gridCol w:w="2077"/>
        <w:gridCol w:w="3"/>
      </w:tblGrid>
      <w:tr>
        <w:trPr>
          <w:tblHeader w:val="true"/>
          <w:cantSplit w:val="true"/>
        </w:trPr>
        <w:tc>
          <w:tcPr>
            <w:tcW w:w="14962" w:type="dxa"/>
            <w:gridSpan w:val="25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</w:t>
            </w:r>
          </w:p>
        </w:tc>
      </w:tr>
      <w:tr>
        <w:trPr>
          <w:tblHeader w:val="true"/>
          <w:cantSplit w:val="true"/>
        </w:trPr>
        <w:tc>
          <w:tcPr>
            <w:tcW w:w="14962" w:type="dxa"/>
            <w:gridSpan w:val="25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2. Тип многоквартирного жилого дома по степени благоустройства_____________________________________________________ 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 xml:space="preserve">3. Перечень мест установки коллективных (общедомовых) приборов учета, по которым производится расчет за отпущенную электроэнергию. </w:t>
            </w:r>
          </w:p>
        </w:tc>
      </w:tr>
      <w:tr>
        <w:trPr>
          <w:tblHeader w:val="true"/>
          <w:cantSplit w:val="true"/>
        </w:trPr>
        <w:tc>
          <w:tcPr>
            <w:tcW w:w="14962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14962" w:type="dxa"/>
            <w:gridSpan w:val="25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45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учета</w:t>
            </w:r>
          </w:p>
        </w:tc>
        <w:tc>
          <w:tcPr>
            <w:tcW w:w="38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Прибор уче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асч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8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ᔀ਀Ā椀ༀ̀;Times New Roman" w:hAnsi="ᔀ਀Ā椀ༀ̀;Times New Roman" w:cs="ᔀ਀Ā椀ༀ̀;Times New Roman"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№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ровен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</w:t>
            </w:r>
          </w:p>
        </w:tc>
        <w:tc>
          <w:tcPr>
            <w:tcW w:w="106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 xml:space="preserve">Класс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анс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ка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яж.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коэф,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рифная группа</w:t>
            </w:r>
          </w:p>
        </w:tc>
      </w:tr>
      <w:tr>
        <w:trPr>
          <w:tblHeader w:val="true"/>
          <w:trHeight w:val="195" w:hRule="atLeast"/>
          <w:cantSplit w:val="true"/>
        </w:trPr>
        <w:tc>
          <w:tcPr>
            <w:tcW w:w="2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пряж.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Номер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очн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прибора</w:t>
            </w:r>
          </w:p>
        </w:tc>
        <w:tc>
          <w:tcPr>
            <w:tcW w:w="85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1/I2, A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 xml:space="preserve">1/ 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2, В</w:t>
            </w:r>
          </w:p>
        </w:tc>
        <w:tc>
          <w:tcPr>
            <w:tcW w:w="70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6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2155"/>
        <w:gridCol w:w="738"/>
        <w:gridCol w:w="254"/>
        <w:gridCol w:w="171"/>
        <w:gridCol w:w="426"/>
        <w:gridCol w:w="537"/>
        <w:gridCol w:w="455"/>
        <w:gridCol w:w="850"/>
        <w:gridCol w:w="629"/>
        <w:gridCol w:w="789"/>
        <w:gridCol w:w="629"/>
        <w:gridCol w:w="80"/>
        <w:gridCol w:w="962"/>
        <w:gridCol w:w="455"/>
        <w:gridCol w:w="851"/>
        <w:gridCol w:w="314"/>
        <w:gridCol w:w="1103"/>
        <w:gridCol w:w="679"/>
        <w:gridCol w:w="739"/>
        <w:gridCol w:w="708"/>
        <w:gridCol w:w="2080"/>
      </w:tblGrid>
      <w:tr>
        <w:trPr>
          <w:cantSplit w:val="true"/>
        </w:trPr>
        <w:tc>
          <w:tcPr>
            <w:tcW w:w="12157" w:type="dxa"/>
            <w:gridSpan w:val="19"/>
            <w:tcBorders/>
            <w:vAlign w:val="center"/>
          </w:tcPr>
          <w:p>
            <w:pPr>
              <w:pStyle w:val="Heading1"/>
              <w:jc w:val="left"/>
              <w:rPr>
                <w:rFonts w:ascii="ᔀ਀Ā椀ༀ̀;Times New Roman" w:hAnsi="ᔀ਀Ā椀ༀ̀;Times New Roman" w:cs="ᔀ਀Ā椀ༀ̀;Times New Roman"/>
                <w:bCs/>
              </w:rPr>
            </w:pPr>
            <w:r>
              <w:rPr>
                <w:rFonts w:eastAsia="ᔀ਀Ā椀ༀ̀;Times New Roman" w:cs="ᔀ਀Ā椀ༀ̀;Times New Roman" w:ascii="ᔀ਀Ā椀ༀ̀;Times New Roman" w:hAnsi="ᔀ਀Ā椀ༀ̀;Times New Roman"/>
                <w:bCs/>
              </w:rPr>
              <w:t xml:space="preserve">    </w:t>
            </w:r>
          </w:p>
          <w:p>
            <w:pPr>
              <w:pStyle w:val="Heading1"/>
              <w:jc w:val="left"/>
              <w:rPr/>
            </w:pPr>
            <w:r>
              <w:rPr>
                <w:rFonts w:eastAsia="ᔀ਀Ā椀ༀ̀;Times New Roman" w:cs="ᔀ਀Ā椀ༀ̀;Times New Roman" w:ascii="ᔀ਀Ā椀ༀ̀;Times New Roman" w:hAnsi="ᔀ਀Ā椀ༀ̀;Times New Roman"/>
                <w:bCs/>
              </w:rPr>
              <w:t xml:space="preserve"> </w:t>
            </w:r>
            <w:r>
              <w:rPr>
                <w:rFonts w:cs="ᔀ਀Ā椀ༀ̀;Times New Roman" w:ascii="ᔀ਀Ā椀ༀ̀;Times New Roman" w:hAnsi="ᔀ਀Ā椀ༀ̀;Times New Roman"/>
                <w:bCs/>
              </w:rPr>
              <w:t>4.Сроки поверок приборов учета и измерительных трансформаторов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bCs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</w:rPr>
            </w:r>
          </w:p>
        </w:tc>
        <w:tc>
          <w:tcPr>
            <w:tcW w:w="35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и уч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водской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о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ал – Год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ал – Год</w:t>
            </w:r>
          </w:p>
        </w:tc>
        <w:tc>
          <w:tcPr>
            <w:tcW w:w="35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ибора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уска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ерки</w:t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едующей поверки</w:t>
            </w:r>
          </w:p>
        </w:tc>
        <w:tc>
          <w:tcPr>
            <w:tcW w:w="35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604" w:type="dxa"/>
            <w:gridSpan w:val="21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5. Перечень </w:t>
            </w:r>
            <w:r>
              <w:rPr>
                <w:b/>
                <w:sz w:val="22"/>
              </w:rPr>
              <w:t>мест установки приборов учета, по которым производится контрольный учет за отпущенную электроэнергию.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73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учета</w:t>
            </w:r>
          </w:p>
        </w:tc>
        <w:tc>
          <w:tcPr>
            <w:tcW w:w="43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Прибор уче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асч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Heading3"/>
              <w:rPr>
                <w:rFonts w:ascii="ᔀ਀Ā椀ༀ̀;Times New Roman" w:hAnsi="ᔀ਀Ā椀ༀ̀;Times New Roman" w:cs="ᔀ਀Ā椀ༀ̀;Times New Roman"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№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рове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.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 xml:space="preserve">Класс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</w:t>
            </w:r>
          </w:p>
        </w:tc>
        <w:tc>
          <w:tcPr>
            <w:tcW w:w="851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анс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ка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яж.</w:t>
            </w:r>
          </w:p>
        </w:tc>
        <w:tc>
          <w:tcPr>
            <w:tcW w:w="708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коэф,</w:t>
            </w:r>
          </w:p>
        </w:tc>
        <w:tc>
          <w:tcPr>
            <w:tcW w:w="2080" w:type="dxa"/>
            <w:tcBorders>
              <w:left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арифная группа</w:t>
            </w:r>
          </w:p>
        </w:tc>
      </w:tr>
      <w:tr>
        <w:trPr>
          <w:trHeight w:val="195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89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т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напряж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Номер</w:t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очн.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bCs/>
                <w:sz w:val="18"/>
              </w:rPr>
              <w:t>прибора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I1/I2, A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 xml:space="preserve">1/ 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2, В</w:t>
            </w:r>
          </w:p>
        </w:tc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95" w:hRule="atLeast"/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2157" w:type="dxa"/>
            <w:gridSpan w:val="19"/>
            <w:tcBorders/>
            <w:vAlign w:val="center"/>
          </w:tcPr>
          <w:p>
            <w:pPr>
              <w:pStyle w:val="Heading1"/>
              <w:jc w:val="left"/>
              <w:rPr>
                <w:rFonts w:ascii="ᔀ਀Ā椀ༀ̀;Times New Roman" w:hAnsi="ᔀ਀Ā椀ༀ̀;Times New Roman" w:cs="ᔀ਀Ā椀ༀ̀;Times New Roman"/>
                <w:bCs/>
              </w:rPr>
            </w:pPr>
            <w:r>
              <w:rPr>
                <w:rFonts w:eastAsia="ᔀ਀Ā椀ༀ̀;Times New Roman" w:cs="ᔀ਀Ā椀ༀ̀;Times New Roman" w:ascii="ᔀ਀Ā椀ༀ̀;Times New Roman" w:hAnsi="ᔀ਀Ā椀ༀ̀;Times New Roman"/>
                <w:bCs/>
              </w:rPr>
              <w:t xml:space="preserve">              </w:t>
            </w:r>
          </w:p>
          <w:p>
            <w:pPr>
              <w:pStyle w:val="Heading1"/>
              <w:jc w:val="left"/>
              <w:rPr/>
            </w:pPr>
            <w:r>
              <w:rPr>
                <w:rFonts w:cs="ᔀ਀Ā椀ༀ̀;Times New Roman" w:ascii="ᔀ਀Ā椀ༀ̀;Times New Roman" w:hAnsi="ᔀ਀Ā椀ༀ̀;Times New Roman"/>
                <w:bCs/>
              </w:rPr>
              <w:t>6.Сроки поверок приборов учета и измерительных трансформаторов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bCs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</w:rPr>
            </w:r>
          </w:p>
        </w:tc>
        <w:tc>
          <w:tcPr>
            <w:tcW w:w="35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  <w:tr>
        <w:trPr>
          <w:cantSplit w:val="true"/>
        </w:trPr>
        <w:tc>
          <w:tcPr>
            <w:tcW w:w="3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и учета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водской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од</w:t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ал – Год</w:t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ал – Год</w:t>
            </w:r>
          </w:p>
        </w:tc>
        <w:tc>
          <w:tcPr>
            <w:tcW w:w="35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3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9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ибора</w:t>
            </w:r>
          </w:p>
        </w:tc>
        <w:tc>
          <w:tcPr>
            <w:tcW w:w="14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104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уска</w:t>
            </w:r>
          </w:p>
        </w:tc>
        <w:tc>
          <w:tcPr>
            <w:tcW w:w="16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верки</w:t>
            </w:r>
          </w:p>
        </w:tc>
        <w:tc>
          <w:tcPr>
            <w:tcW w:w="178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едующей поверки</w:t>
            </w:r>
          </w:p>
        </w:tc>
        <w:tc>
          <w:tcPr>
            <w:tcW w:w="35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2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2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"/>
        <w:ind w:firstLine="851"/>
        <w:rPr/>
      </w:pPr>
      <w:r>
        <w:rPr/>
      </w:r>
    </w:p>
    <w:p>
      <w:pPr>
        <w:pStyle w:val="Normal"/>
        <w:jc w:val="center"/>
        <w:rPr>
          <w:rFonts w:ascii="ᔀ਀Ā椀ༀ̀;Times New Roman" w:hAnsi="ᔀ਀Ā椀ༀ̀;Times New Roman" w:cs="ᔀ਀Ā椀ༀ̀;Times New Roman"/>
        </w:rPr>
      </w:pPr>
      <w:r>
        <w:rPr>
          <w:rFonts w:cs="ᔀ਀Ā椀ༀ̀;Times New Roman" w:ascii="ᔀ਀Ā椀ༀ̀;Times New Roman" w:hAnsi="ᔀ਀Ā椀ༀ̀;Times New Roman"/>
        </w:rPr>
      </w:r>
    </w:p>
    <w:tbl>
      <w:tblPr>
        <w:tblW w:w="15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663"/>
        <w:gridCol w:w="41"/>
      </w:tblGrid>
      <w:tr>
        <w:trPr>
          <w:trHeight w:val="261" w:hRule="atLeast"/>
        </w:trPr>
        <w:tc>
          <w:tcPr>
            <w:tcW w:w="861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АРАНТИРУЮЩИЙ ПОСТАВЩИК</w:t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ПОКУПАТЕЛЬ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  <w:t>_________________________________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__________________________________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                                      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  <w:lang w:val="en-US"/>
              </w:rPr>
              <w:t xml:space="preserve">  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  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  <w:t>_________________________________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ᔀ਀Ā椀ༀ̀;Times New Roman" w:ascii="ᔀ਀Ā椀ༀ̀;Times New Roman" w:hAnsi="ᔀ਀Ā椀ༀ̀;Times New Roman"/>
              </w:rPr>
              <w:t>«_______»____________________201_  г.</w:t>
            </w:r>
          </w:p>
        </w:tc>
        <w:tc>
          <w:tcPr>
            <w:tcW w:w="66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ᔀ਀Ā椀ༀ̀;Times New Roman" w:ascii="ᔀ਀Ā椀ༀ̀;Times New Roman" w:hAnsi="ᔀ਀Ā椀ༀ̀;Times New Roman"/>
              </w:rPr>
              <w:t>«_______»_______________________201_  г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М.П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М.П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1021" w:right="680" w:gutter="0" w:header="0" w:top="568" w:footer="72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ᔀ਀Ā椀ༀ̀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Приложение 3</w:t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3T22:26:00Z</dcterms:created>
  <dc:creator>chega</dc:creator>
  <dc:description/>
  <cp:keywords/>
  <dc:language>en-US</dc:language>
  <cp:lastModifiedBy>Ольга Петровна Ткаченко</cp:lastModifiedBy>
  <cp:lastPrinted>2012-05-04T10:43:00Z</cp:lastPrinted>
  <dcterms:modified xsi:type="dcterms:W3CDTF">2012-05-03T23:43:00Z</dcterms:modified>
  <cp:revision>10</cp:revision>
  <dc:subject/>
  <dc:title>                                                                                                                                                                                                              ПРИЛОЖЕНИЕ 3</dc:title>
</cp:coreProperties>
</file>