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жилых домов, находящихся в управлении ПОКУПА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i/>
        </w:rPr>
        <w:t>1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1_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1_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12-03-16T13:24:00Z</cp:lastPrinted>
  <dcterms:modified xsi:type="dcterms:W3CDTF">2012-05-04T22:18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