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48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3.1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ДОГОВОРУ № _____ от_________  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ind w:left="0" w:hanging="0"/>
        <w:jc w:val="center"/>
        <w:rPr>
          <w:rFonts w:cs="Arial"/>
        </w:rPr>
      </w:pPr>
      <w:r>
        <w:rPr>
          <w:b/>
          <w:sz w:val="22"/>
        </w:rPr>
        <w:t>Перечень точек поставки по объектам, не оборудованным коллективными (общедомовыми) приборами учета</w:t>
      </w:r>
    </w:p>
    <w:p>
      <w:pPr>
        <w:pStyle w:val="TextBodyIndent"/>
        <w:ind w:left="0" w:hanging="0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ПОКУПАТЕЛЬ:  ______________________________________________________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i/>
          <w:iCs/>
        </w:rPr>
        <w:t>Адрес:  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Объект: 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cs="Arial" w:ascii="Arial" w:hAnsi="Arial"/>
          <w:i/>
          <w:iCs/>
        </w:rPr>
        <w:t>Адрес: 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2"/>
      </w:tblGrid>
      <w:tr>
        <w:trPr>
          <w:tblHeader w:val="true"/>
          <w:cantSplit w:val="true"/>
        </w:trPr>
        <w:tc>
          <w:tcPr>
            <w:tcW w:w="1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4962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1.</w:t>
            </w:r>
            <w:r>
              <w:rPr>
                <w:b/>
                <w:sz w:val="22"/>
                <w:szCs w:val="22"/>
              </w:rPr>
              <w:t xml:space="preserve"> Т</w:t>
            </w:r>
            <w:r>
              <w:rPr>
                <w:b/>
                <w:iCs/>
                <w:sz w:val="22"/>
                <w:szCs w:val="22"/>
              </w:rPr>
              <w:t xml:space="preserve">очка поставки. </w:t>
            </w:r>
          </w:p>
        </w:tc>
      </w:tr>
      <w:tr>
        <w:trPr>
          <w:cantSplit w:val="true"/>
        </w:trPr>
        <w:tc>
          <w:tcPr>
            <w:tcW w:w="14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2"/>
      </w:tblGrid>
      <w:tr>
        <w:trPr>
          <w:tblHeader w:val="true"/>
          <w:cantSplit w:val="true"/>
        </w:trPr>
        <w:tc>
          <w:tcPr>
            <w:tcW w:w="149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. Тип многоквартирного жилого дома по степени благоустройства_______________________________________________________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4962" w:type="dxa"/>
            <w:tcBorders/>
            <w:vAlign w:val="center"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еречень необходимой информация для определения объемов поставленной электрической энергии,  по объектам, не оборудованным коллективными (общедомовыми) приборами уч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3260"/>
        <w:gridCol w:w="2410"/>
        <w:gridCol w:w="311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од потребител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рес потребителя (улица, дом, квартира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индивидуального прибора уч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комна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проживающих в квартир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ᔀ਀Ā椀ༀ̀;Times New Roman" w:hAnsi="ᔀ਀Ā椀ༀ̀;Times New Roman" w:cs="ᔀ਀Ā椀ༀ̀;Times New Roman"/>
        </w:rPr>
      </w:pPr>
      <w:r>
        <w:rPr>
          <w:rFonts w:cs="ᔀ਀Ā椀ༀ̀;Times New Roman" w:ascii="ᔀ਀Ā椀ༀ̀;Times New Roman" w:hAnsi="ᔀ਀Ā椀ༀ̀;Times New Roman"/>
        </w:rPr>
      </w:r>
    </w:p>
    <w:p>
      <w:pPr>
        <w:pStyle w:val="Normal"/>
        <w:jc w:val="center"/>
        <w:rPr>
          <w:rFonts w:ascii="ᔀ਀Ā椀ༀ̀;Times New Roman" w:hAnsi="ᔀ਀Ā椀ༀ̀;Times New Roman" w:cs="ᔀ਀Ā椀ༀ̀;Times New Roman"/>
        </w:rPr>
      </w:pPr>
      <w:r>
        <w:rPr>
          <w:rFonts w:cs="ᔀ਀Ā椀ༀ̀;Times New Roman" w:ascii="ᔀ਀Ā椀ༀ̀;Times New Roman" w:hAnsi="ᔀ਀Ā椀ༀ̀;Times New Roman"/>
        </w:rPr>
      </w:r>
    </w:p>
    <w:tbl>
      <w:tblPr>
        <w:tblW w:w="15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663"/>
        <w:gridCol w:w="41"/>
      </w:tblGrid>
      <w:tr>
        <w:trPr>
          <w:trHeight w:val="261" w:hRule="atLeast"/>
        </w:trPr>
        <w:tc>
          <w:tcPr>
            <w:tcW w:w="86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АРАНТИРУЮЩИЙ ПОСТАВЩИК</w:t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ОКУПАТЕЛЬ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  <w:t>_________________________________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__________________________________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                                    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  <w:lang w:val="en-US"/>
              </w:rPr>
              <w:t xml:space="preserve">  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  <w:t>_________________________________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ᔀ਀Ā椀ༀ̀;Times New Roman" w:ascii="ᔀ਀Ā椀ༀ̀;Times New Roman" w:hAnsi="ᔀ਀Ā椀ༀ̀;Times New Roman"/>
              </w:rPr>
              <w:t>«_______»____________________2012  г.</w:t>
            </w:r>
          </w:p>
        </w:tc>
        <w:tc>
          <w:tcPr>
            <w:tcW w:w="66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ᔀ਀Ā椀ༀ̀;Times New Roman" w:ascii="ᔀ਀Ā椀ༀ̀;Times New Roman" w:hAnsi="ᔀ਀Ā椀ༀ̀;Times New Roman"/>
              </w:rPr>
              <w:t>«_______»_______________________2012  г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М.П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М.П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021" w:right="680" w:gutter="0" w:header="0" w:top="567" w:footer="72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ᔀ਀Ā椀ༀ̀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t>Приложение 3.1</w:t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3:46:00Z</dcterms:created>
  <dc:creator>chega</dc:creator>
  <dc:description/>
  <cp:keywords/>
  <dc:language>en-US</dc:language>
  <cp:lastModifiedBy>Ольга Петровна Ткаченко</cp:lastModifiedBy>
  <cp:lastPrinted>2012-03-16T15:38:00Z</cp:lastPrinted>
  <dcterms:modified xsi:type="dcterms:W3CDTF">2012-05-03T23:45:00Z</dcterms:modified>
  <cp:revision>5</cp:revision>
  <dc:subject/>
  <dc:title>ПРИЛОЖЕНИЕ 3</dc:title>
</cp:coreProperties>
</file>