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ПРИЛОЖЕНИЕ 2.1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 от________  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  <w:szCs w:val="24"/>
        </w:rPr>
        <w:t>Договорные величины отпуска и потребления электрической энерги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ТРЕБИТЕЛЬ: ____________________________________________________________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i/>
          <w:iCs/>
        </w:rPr>
        <w:t>Адрес:___________________________________</w:t>
      </w:r>
      <w:r>
        <w:rPr>
          <w:rFonts w:cs="Arial" w:ascii="Arial" w:hAnsi="Arial"/>
          <w:b/>
          <w:i/>
        </w:rPr>
        <w:t xml:space="preserve">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</w:t>
      </w:r>
      <w:r>
        <w:rPr>
          <w:rFonts w:cs="Arial" w:ascii="Arial" w:hAnsi="Arial"/>
          <w:i/>
          <w:iCs/>
        </w:rPr>
        <w:t>Адрес:____________________________________</w:t>
      </w:r>
    </w:p>
    <w:p>
      <w:pPr>
        <w:pStyle w:val="TextBody"/>
        <w:jc w:val="both"/>
        <w:rPr>
          <w:rFonts w:ascii="Arial" w:hAnsi="Arial" w:cs="Arial"/>
          <w:i/>
          <w:i/>
          <w:lang w:val="en-US"/>
        </w:rPr>
      </w:pPr>
      <w:r>
        <w:rPr>
          <w:rFonts w:cs="Arial"/>
          <w:i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33" w:hRule="atLeast"/>
          <w:cantSplit w:val="true"/>
        </w:trPr>
        <w:tc>
          <w:tcPr>
            <w:tcW w:w="106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 xml:space="preserve">1.Договорные величины отпуска и потребления электрической энергии в тыс. кВтч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в  т.ч. по уровням напря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Н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Н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Режим электропотребления по сменам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смена (0-8 час.) - _____________% от суточного потребления;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 смена (8-16 час.) - ____________ % от суточного потребления;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смена (16-24 час.) - ____________% от суточного потребления;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уточное электропотребление субботы - _____________ % от потребления за неделю.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Суточное электропотребление выходного дня - _______________% от потребления за неделю 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Режим работы энергопринимающего оборудования __________часов в су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4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434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_____»____________201   г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__»________________201    г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021" w:right="6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Приложение 2.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9:00Z</dcterms:created>
  <dc:creator>chega</dc:creator>
  <dc:description/>
  <cp:keywords/>
  <dc:language>en-US</dc:language>
  <cp:lastModifiedBy>Ольга Петровна Ткаченко</cp:lastModifiedBy>
  <cp:lastPrinted>2006-11-13T13:41:00Z</cp:lastPrinted>
  <dcterms:modified xsi:type="dcterms:W3CDTF">2012-09-06T00:09:00Z</dcterms:modified>
  <cp:revision>10</cp:revision>
  <dc:subject/>
  <dc:title>                                                                                                              ПРИЛОЖЕНИЕ 1</dc:title>
</cp:coreProperties>
</file>