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361"/>
        <w:gridCol w:w="148"/>
        <w:gridCol w:w="3"/>
        <w:gridCol w:w="19"/>
        <w:gridCol w:w="777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4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Перечень </w:t>
            </w:r>
            <w:r>
              <w:rPr>
                <w:b/>
                <w:sz w:val="22"/>
                <w:szCs w:val="22"/>
              </w:rPr>
              <w:t>приборов учета, по которым производится расчет за отпущенную электроэнергию (мощность) потребителям ГАРАНТИРУЮЩЕГО ПОСТАВЩИКА (ОАО «ДРСК»), подключенных опосредованно к электрическим сетям сетевой организации через энергетические установки ПОТРЕБИТЕЛЯ (____________________________________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4-03-17T11:40:00Z</cp:lastPrinted>
  <dcterms:modified xsi:type="dcterms:W3CDTF">2015-01-22T07:05:00Z</dcterms:modified>
  <cp:revision>13</cp:revision>
  <dc:subject/>
  <dc:title>ПРИЛОЖЕНИЕ 3</dc:title>
</cp:coreProperties>
</file>